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5" w:type="dxa"/>
        <w:jc w:val="left"/>
        <w:tblInd w:w="214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1383"/>
        <w:gridCol w:w="8152"/>
      </w:tblGrid>
      <w:tr>
        <w:trPr>
          <w:trHeight w:val="11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drawing>
                <wp:inline distT="0" distB="0" distL="0" distR="0">
                  <wp:extent cx="403860" cy="466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  <w:t>MINISTERO DELLA PUBBLICA ISTRUZIONE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UFFICIO SCOLASTICO TERRITORIALE  DI ROVIGO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(mettere il logo gius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</w:t>
        <w:tab/>
        <w:tab/>
        <w:tab/>
        <w:tab/>
        <w:tab/>
        <w:tab/>
        <w:tab/>
        <w:tab/>
        <w:t>Rovigo, 12 Novembr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i Dirigent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elle Istituzioni scolastic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la provincia di Rovig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i Docenti della Scuole </w:t>
        <w:tab/>
        <w:tab/>
        <w:tab/>
        <w:tab/>
        <w:tab/>
        <w:tab/>
        <w:tab/>
        <w:tab/>
        <w:tab/>
        <w:t>Secondarie di I e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docenti referenti H d’Istitut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  <w:tab/>
        <w:t xml:space="preserve">Corso di formazione provinciale: “La qualità dell’integrazione </w:t>
        <w:tab/>
        <w:tab/>
        <w:tab/>
        <w:t>scolasti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Con la presente siamo lieti di comunicarVi l’avvio del corso di formazione in oggetto organizzato dai tre CTI della provincia in collaborazione con questo Ufficio.</w:t>
      </w:r>
    </w:p>
    <w:p>
      <w:pPr>
        <w:pStyle w:val="Normal"/>
        <w:jc w:val="both"/>
        <w:rPr/>
      </w:pPr>
      <w:r>
        <w:rPr/>
        <w:tab/>
        <w:t>Si allega il programma dettagliato e la scheda d’iscrizione da far pervenire entro mercoledì 28 novembre ‘12 all’Istituto Comprensivo Rovigo 1 che provvederà al rilascio degli attestati.</w:t>
      </w:r>
    </w:p>
    <w:p>
      <w:pPr>
        <w:pStyle w:val="Normal"/>
        <w:jc w:val="both"/>
        <w:rPr/>
      </w:pPr>
      <w:r>
        <w:rPr>
          <w:rFonts w:eastAsia="Verdana"/>
        </w:rPr>
        <w:t xml:space="preserve">        </w:t>
      </w:r>
      <w:r>
        <w:rPr/>
        <w:t>Si chiede ai Dirigenti di caldeggiare e agevolare soprattutto la partecipazione degli insegnanti curricol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ab/>
        <w:t>Cordial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igent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53:00Z</dcterms:created>
  <dc:creator>Lazzarin Marzia</dc:creator>
  <dc:description/>
  <cp:keywords/>
  <dc:language>en-US</dc:language>
  <cp:lastModifiedBy>sony</cp:lastModifiedBy>
  <dcterms:modified xsi:type="dcterms:W3CDTF">2012-11-09T15:11:00Z</dcterms:modified>
  <cp:revision>5</cp:revision>
  <dc:subject/>
  <dc:title> </dc:title>
</cp:coreProperties>
</file>