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8"/>
          <w:lang w:val="it-IT"/>
        </w:rPr>
      </w:pPr>
      <w:r>
        <w:rPr>
          <w:b/>
          <w:bCs/>
          <w:sz w:val="4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8"/>
          <w:lang w:val="it-IT"/>
        </w:rPr>
      </w:pPr>
      <w:r>
        <w:rPr>
          <w:b/>
          <w:bCs/>
          <w:sz w:val="4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8"/>
          <w:lang w:val="it-IT"/>
        </w:rPr>
      </w:pPr>
      <w:r>
        <w:rPr>
          <w:b/>
          <w:bCs/>
          <w:sz w:val="4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8"/>
          <w:lang w:val="it-IT"/>
        </w:rPr>
      </w:pPr>
      <w:r>
        <w:rPr>
          <w:b/>
          <w:bCs/>
          <w:sz w:val="48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8"/>
          <w:lang w:val="it-IT"/>
        </w:rPr>
      </w:pPr>
      <w:r>
        <w:rPr>
          <w:b/>
          <w:bCs/>
          <w:sz w:val="48"/>
          <w:lang w:val="it-IT"/>
        </w:rPr>
        <w:t>PROVA DI SCIENZE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48"/>
          <w:lang w:val="it-IT"/>
        </w:rPr>
      </w:pPr>
      <w:r>
        <w:rPr>
          <w:b/>
          <w:bCs/>
          <w:sz w:val="48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Rana, gatto, pesce. Quali di questi animali è un mammifer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>
          <w:lang w:val="it-IT"/>
        </w:rPr>
        <w:t>La ran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lang w:val="it-IT"/>
        </w:rPr>
      </w:pPr>
      <w:r>
        <w:rPr>
          <w:lang w:val="it-IT"/>
        </w:rPr>
        <w:t>Il gatto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lang w:val="it-IT"/>
        </w:rPr>
      </w:pPr>
      <w:r>
        <w:rPr>
          <w:lang w:val="it-IT"/>
        </w:rPr>
        <w:t>Il pesce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>
          <w:lang w:val="it-IT"/>
        </w:rPr>
      </w:pPr>
      <w:r>
        <w:rPr>
          <w:lang w:val="it-IT"/>
        </w:rPr>
        <w:t>Nessuno dei tre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Quali tra queste rappresenta una caratteristica dei viventi?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Non si muovono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Si riproducono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Sono minerali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Aumentano di peso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Il microscopio è uno strumento che permette di vedere l’immagine di un oggetto?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ontano ingrandito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ontano rimpicciolito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Molto piccolo rimpicciolito</w:t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Molto piccolo ingrandito</w:t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Il pesce ha il corpo rivestito di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Squame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Penne</w:t>
        <w:tab/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Scaglie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Peli</w:t>
        <w:tab/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Gli organismi pluricellulari sono formati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a molte cellule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a una sola cellula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a nessuna cellula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a molti animali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it-IT"/>
        </w:rPr>
        <w:t xml:space="preserve">Quale tra i seguenti oggetti </w:t>
      </w:r>
      <w:r>
        <w:rPr>
          <w:b/>
          <w:lang w:val="it-IT"/>
        </w:rPr>
        <w:t>NON</w:t>
      </w:r>
      <w:r>
        <w:rPr>
          <w:lang w:val="it-IT"/>
        </w:rPr>
        <w:t xml:space="preserve"> si può costruire usando il legno?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na sedi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n tavolo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na lampadina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na port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Quale tra questi animali è un carnivoro?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Mucca</w:t>
        <w:tab/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Coniglio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Gallin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Gatto</w:t>
        <w:tab/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’esatta sequenza delle stagioni è?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Primavera, inverno, estate, autunno</w:t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Primavera, estate, autunno, inverno</w:t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Estate, primavera, autunno, inverno</w:t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Estate, inverno, autunno, primavera</w:t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Per misurare la temperatura di un corpo mi servo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el termometro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el metro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ella bilanci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ell’orologio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Il piede di un cavallo è formato da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Cinque dit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Tre dit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n dito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Nessun dito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Nel mese di maggio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a temperatura diminuisce</w:t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Gli alberi perdono le foglie</w:t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e ore di luce aumentano</w:t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e rondini lasciano il nido</w:t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Il ciclo dell’acqua riguarda:</w:t>
      </w:r>
    </w:p>
    <w:p>
      <w:pPr>
        <w:pStyle w:val="Normal"/>
        <w:numPr>
          <w:ilvl w:val="1"/>
          <w:numId w:val="2"/>
        </w:numPr>
        <w:spacing w:lineRule="exact" w:line="200"/>
        <w:rPr/>
      </w:pPr>
      <w:r>
        <w:rPr>
          <w:lang w:val="it-IT"/>
        </w:rPr>
        <w:t xml:space="preserve">Il passaggio </w:t>
      </w:r>
      <w:r>
        <w:rPr>
          <w:spacing w:val="-6"/>
          <w:lang w:val="it-IT"/>
        </w:rPr>
        <w:t xml:space="preserve">dell’acqua dalla terra </w:t>
      </w:r>
    </w:p>
    <w:p>
      <w:pPr>
        <w:pStyle w:val="Normal"/>
        <w:spacing w:lineRule="exact" w:line="260"/>
        <w:ind w:left="1077" w:firstLine="357"/>
        <w:rPr/>
      </w:pPr>
      <w:r>
        <w:rPr>
          <w:spacing w:val="-6"/>
          <w:lang w:val="it-IT"/>
        </w:rPr>
        <w:t>all’atmosfera e vic</w:t>
      </w:r>
      <w:r>
        <w:rPr>
          <w:lang w:val="it-IT"/>
        </w:rPr>
        <w:t>eversa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ind w:left="1077" w:firstLine="357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a distribuzione delle nevi sui monti</w:t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a velocità delle nuvole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a quantità di acqua negli oceani</w:t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a respirazione avviene in seguito all’introduzione di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Cibo</w:t>
        <w:tab/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Ossigeno dall’aria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Acqua</w:t>
        <w:tab/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Anidride carbonica dall’aria</w:t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Il sole è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n pianet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na comet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n satellite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Una stell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I pesci respirano per mezzo di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Polmoni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Branchie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Trachee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Pelle</w:t>
        <w:tab/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Le vertebre sono ossa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ella colonna vertebrale</w:t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ella test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elle gambe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Delle braccia</w:t>
        <w:tab/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In un anno vi sono: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365 o 366 giorni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120 o 121 giorni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309 o 310 giorni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numPr>
          <w:ilvl w:val="1"/>
          <w:numId w:val="2"/>
        </w:numPr>
        <w:spacing w:lineRule="auto" w:line="360"/>
        <w:rPr>
          <w:lang w:val="it-IT"/>
        </w:rPr>
      </w:pPr>
      <w:r>
        <w:rPr>
          <w:lang w:val="it-IT"/>
        </w:rPr>
        <w:t>350 o 351 giorni</w:t>
        <w:tab/>
        <w:tab/>
        <w:tab/>
      </w:r>
      <w:r>
        <w:rPr>
          <w:sz w:val="32"/>
          <w:szCs w:val="32"/>
          <w:lang w:val="it-IT"/>
        </w:rPr>
        <w:t>O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2:00Z</dcterms:created>
  <dc:creator>angela</dc:creator>
  <dc:description/>
  <cp:keywords/>
  <dc:language>en-US</dc:language>
  <cp:lastModifiedBy>INValSI</cp:lastModifiedBy>
  <cp:lastPrinted>2005-12-02T17:49:00Z</cp:lastPrinted>
  <dcterms:modified xsi:type="dcterms:W3CDTF">2006-10-24T07:55:00Z</dcterms:modified>
  <cp:revision>6</cp:revision>
  <dc:subject/>
  <dc:title>Barra con una crocetta la casella che corrisponde alla risposta giusta</dc:title>
</cp:coreProperties>
</file>