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416" w:firstLine="708"/>
        <w:rPr>
          <w:rFonts w:ascii="MS Shell Dlg" w:hAnsi="MS Shell Dlg" w:cs="MS Shell Dlg"/>
          <w:sz w:val="48"/>
          <w:szCs w:val="44"/>
        </w:rPr>
      </w:pPr>
      <w:r>
        <w:rPr>
          <w:b/>
          <w:sz w:val="48"/>
          <w:szCs w:val="44"/>
        </w:rPr>
        <w:t>Prova di matematica</w:t>
      </w:r>
      <w:r>
        <w:rPr>
          <w:sz w:val="48"/>
          <w:szCs w:val="44"/>
        </w:rPr>
        <w:t xml:space="preserve">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rFonts w:cs="MS Shell Dlg" w:ascii="MS Shell Dlg" w:hAnsi="MS Shell Dlg"/>
          <w:sz w:val="17"/>
          <w:szCs w:val="17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va di matemat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NTA LE PALLINE E FAI UNA CROCETTA SUL NUMERO CORRISPONDENTE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256030" cy="13709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040" cy="1370880"/>
                          <a:chOff x="0" y="0"/>
                          <a:chExt cx="125604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04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98.9pt;height:107.95pt" coordorigin="0,0" coordsize="1978,2159">
                <v:rect id="shape_0" stroked="f" o:allowincell="f" style="position:absolute;left:0;top:0;width:1977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865630</wp:posOffset>
                </wp:positionV>
                <wp:extent cx="1256665" cy="13716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146.9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808730</wp:posOffset>
                </wp:positionV>
                <wp:extent cx="1256665" cy="122047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2204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299.9pt;width:98.9pt;height:96.0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1256665" cy="13716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.6pt;margin-top:9.45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1257300" cy="13716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2574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08.05pt;width:98.95pt;height:10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1061085</wp:posOffset>
                </wp:positionV>
                <wp:extent cx="923925" cy="9232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83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603885</wp:posOffset>
                </wp:positionV>
                <wp:extent cx="923925" cy="923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47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4655</wp:posOffset>
                </wp:positionH>
                <wp:positionV relativeFrom="paragraph">
                  <wp:posOffset>2546985</wp:posOffset>
                </wp:positionV>
                <wp:extent cx="923925" cy="9232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200.5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4375785</wp:posOffset>
                </wp:positionV>
                <wp:extent cx="923925" cy="923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344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96155</wp:posOffset>
                </wp:positionH>
                <wp:positionV relativeFrom="paragraph">
                  <wp:posOffset>4604385</wp:posOffset>
                </wp:positionV>
                <wp:extent cx="923925" cy="9232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362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ONTA LE PALLINE E FAI UNA CROCETTA SUL NUMERO CORRISPONDENTE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</wp:posOffset>
                </wp:positionH>
                <wp:positionV relativeFrom="paragraph">
                  <wp:posOffset>301625</wp:posOffset>
                </wp:positionV>
                <wp:extent cx="1256665" cy="13716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.6pt;margin-top:23.75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4655</wp:posOffset>
                </wp:positionH>
                <wp:positionV relativeFrom="paragraph">
                  <wp:posOffset>12065</wp:posOffset>
                </wp:positionV>
                <wp:extent cx="923925" cy="9232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0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1655</wp:posOffset>
                </wp:positionH>
                <wp:positionV relativeFrom="paragraph">
                  <wp:posOffset>130810</wp:posOffset>
                </wp:positionV>
                <wp:extent cx="923925" cy="9232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10.3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9055</wp:posOffset>
                </wp:positionH>
                <wp:positionV relativeFrom="paragraph">
                  <wp:posOffset>359410</wp:posOffset>
                </wp:positionV>
                <wp:extent cx="923925" cy="9232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28.3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3900</wp:posOffset>
                </wp:positionH>
                <wp:positionV relativeFrom="paragraph">
                  <wp:posOffset>149225</wp:posOffset>
                </wp:positionV>
                <wp:extent cx="1256665" cy="13716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7pt;margin-top:11.75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0455</wp:posOffset>
                </wp:positionH>
                <wp:positionV relativeFrom="paragraph">
                  <wp:posOffset>289560</wp:posOffset>
                </wp:positionV>
                <wp:extent cx="923925" cy="923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22.8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1655</wp:posOffset>
                </wp:positionH>
                <wp:positionV relativeFrom="paragraph">
                  <wp:posOffset>175260</wp:posOffset>
                </wp:positionV>
                <wp:extent cx="923925" cy="9232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13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6"/>
          <w:szCs w:val="56"/>
        </w:rPr>
        <w:t>CONTA LE PALLINE E FAI UNA CROCETTA SUL NUMERO CORRISPONDENTE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151765</wp:posOffset>
                </wp:positionV>
                <wp:extent cx="923925" cy="923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11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47980</wp:posOffset>
                </wp:positionV>
                <wp:extent cx="1256665" cy="137160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27.4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47980</wp:posOffset>
                </wp:positionV>
                <wp:extent cx="1256665" cy="13716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27.4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14935</wp:posOffset>
                </wp:positionV>
                <wp:extent cx="923925" cy="9232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9.0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6055</wp:posOffset>
                </wp:positionH>
                <wp:positionV relativeFrom="paragraph">
                  <wp:posOffset>82550</wp:posOffset>
                </wp:positionV>
                <wp:extent cx="923925" cy="9232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6.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256665" cy="137160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2.95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50165</wp:posOffset>
                </wp:positionV>
                <wp:extent cx="1256665" cy="137160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371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3.95pt;width:98.9pt;height:10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1655</wp:posOffset>
                </wp:positionH>
                <wp:positionV relativeFrom="paragraph">
                  <wp:posOffset>49530</wp:posOffset>
                </wp:positionV>
                <wp:extent cx="923925" cy="92329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3.9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  <w:lang w:val="en-US" w:eastAsia="en-US"/>
        </w:rPr>
      </w:pPr>
      <w:r>
        <w:rPr>
          <w:b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3255</wp:posOffset>
                </wp:positionH>
                <wp:positionV relativeFrom="paragraph">
                  <wp:posOffset>12700</wp:posOffset>
                </wp:positionV>
                <wp:extent cx="923925" cy="92329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72.7pt;mso-wrap-distance-left:9.05pt;mso-wrap-distance-right:9.05pt;mso-wrap-distance-top:0pt;mso-wrap-distance-bottom:0pt;margin-top:1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925320</wp:posOffset>
                </wp:positionV>
                <wp:extent cx="8001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51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2039620</wp:posOffset>
                </wp:positionV>
                <wp:extent cx="800100" cy="8001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4pt;margin-top:160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954020</wp:posOffset>
                </wp:positionV>
                <wp:extent cx="800100" cy="8001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232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4211320</wp:posOffset>
                </wp:positionV>
                <wp:extent cx="3886200" cy="3200400"/>
                <wp:effectExtent l="45085" t="44450" r="45085" b="45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2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331.6pt;width:305.95pt;height:251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4668520</wp:posOffset>
                </wp:positionV>
                <wp:extent cx="800100" cy="8001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367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4554220</wp:posOffset>
                </wp:positionV>
                <wp:extent cx="800100" cy="8001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358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5011420</wp:posOffset>
                </wp:positionV>
                <wp:extent cx="800100" cy="8001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394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5582920</wp:posOffset>
                </wp:positionV>
                <wp:extent cx="800100" cy="8001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439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00400</wp:posOffset>
                </wp:positionH>
                <wp:positionV relativeFrom="paragraph">
                  <wp:posOffset>5582920</wp:posOffset>
                </wp:positionV>
                <wp:extent cx="800100" cy="8001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439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6268720</wp:posOffset>
                </wp:positionV>
                <wp:extent cx="800100" cy="8001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493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6"/>
          <w:szCs w:val="56"/>
        </w:rPr>
        <w:t>DOVE CI SONO PIU’ PALLINE ?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2700</wp:posOffset>
                </wp:positionV>
                <wp:extent cx="3886200" cy="3200400"/>
                <wp:effectExtent l="44450" t="44450" r="45085" b="450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20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pt;width:305.95pt;height:251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925320</wp:posOffset>
                </wp:positionV>
                <wp:extent cx="800100" cy="8001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51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7700</wp:posOffset>
                </wp:positionH>
                <wp:positionV relativeFrom="paragraph">
                  <wp:posOffset>5011420</wp:posOffset>
                </wp:positionV>
                <wp:extent cx="800100" cy="8001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394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6268720</wp:posOffset>
                </wp:positionV>
                <wp:extent cx="800100" cy="8001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493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6"/>
          <w:szCs w:val="56"/>
        </w:rPr>
        <w:t>DOVE CI SONO PIU’ PALLINE ?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259080</wp:posOffset>
                </wp:positionV>
                <wp:extent cx="4114800" cy="3771900"/>
                <wp:effectExtent l="44450" t="44450" r="45085" b="4508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20.4pt;width:323.95pt;height:296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78740</wp:posOffset>
                </wp:positionV>
                <wp:extent cx="800100" cy="8001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6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307340</wp:posOffset>
                </wp:positionV>
                <wp:extent cx="800100" cy="8001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5pt;margin-top:24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-5080</wp:posOffset>
                </wp:positionV>
                <wp:extent cx="800100" cy="8001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-0.4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57480</wp:posOffset>
                </wp:positionV>
                <wp:extent cx="800100" cy="8001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2.4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71700</wp:posOffset>
                </wp:positionH>
                <wp:positionV relativeFrom="paragraph">
                  <wp:posOffset>205740</wp:posOffset>
                </wp:positionV>
                <wp:extent cx="800100" cy="8001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6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</wp:posOffset>
                </wp:positionV>
                <wp:extent cx="800100" cy="8001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16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4229100" cy="3543300"/>
                <wp:effectExtent l="44450" t="44450" r="45085" b="450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.65pt;width:332.95pt;height:278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800100" cy="8001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2pt;margin-top:8.2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800100" cy="8001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.6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57700</wp:posOffset>
                </wp:positionH>
                <wp:positionV relativeFrom="paragraph">
                  <wp:posOffset>5011420</wp:posOffset>
                </wp:positionV>
                <wp:extent cx="800100" cy="8001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1pt;margin-top:394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268720</wp:posOffset>
                </wp:positionV>
                <wp:extent cx="8001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4pt;margin-top:493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56"/>
          <w:szCs w:val="56"/>
        </w:rPr>
        <w:t>DOVE CI SONO MENO PALLINE ?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42900</wp:posOffset>
                </wp:positionH>
                <wp:positionV relativeFrom="paragraph">
                  <wp:posOffset>259080</wp:posOffset>
                </wp:positionV>
                <wp:extent cx="4114800" cy="3771900"/>
                <wp:effectExtent l="44450" t="44450" r="45085" b="450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20.4pt;width:323.95pt;height:296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41300</wp:posOffset>
                </wp:positionV>
                <wp:extent cx="800100" cy="8001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pt;margin-top:19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91440</wp:posOffset>
                </wp:positionV>
                <wp:extent cx="800100" cy="8001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6pt;margin-top:7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4229100" cy="3543300"/>
                <wp:effectExtent l="44450" t="44450" r="45085" b="450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9.65pt;width:332.95pt;height:278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14700</wp:posOffset>
                </wp:positionH>
                <wp:positionV relativeFrom="paragraph">
                  <wp:posOffset>170815</wp:posOffset>
                </wp:positionV>
                <wp:extent cx="800100" cy="8001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61pt;margin-top:13.4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800100" cy="8001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7.2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800100" cy="8001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.6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VE CI SONO MENO PALLINE ?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373380</wp:posOffset>
                </wp:positionV>
                <wp:extent cx="4114800" cy="3771900"/>
                <wp:effectExtent l="44450" t="44450" r="45085" b="450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77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29.4pt;width:323.95pt;height:296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193040</wp:posOffset>
                </wp:positionV>
                <wp:extent cx="800100" cy="8001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15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800100" cy="8001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1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289560</wp:posOffset>
                </wp:positionV>
                <wp:extent cx="800100" cy="8001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pt;margin-top:22.8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28900</wp:posOffset>
                </wp:positionH>
                <wp:positionV relativeFrom="paragraph">
                  <wp:posOffset>223520</wp:posOffset>
                </wp:positionV>
                <wp:extent cx="800100" cy="8001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pt;margin-top:17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800100" cy="8001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8pt;margin-top:8.6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205740</wp:posOffset>
                </wp:positionV>
                <wp:extent cx="800100" cy="8001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16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</wp:posOffset>
                </wp:positionV>
                <wp:extent cx="800100" cy="8001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6.2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43100</wp:posOffset>
                </wp:positionH>
                <wp:positionV relativeFrom="paragraph">
                  <wp:posOffset>236855</wp:posOffset>
                </wp:positionV>
                <wp:extent cx="4229100" cy="3543300"/>
                <wp:effectExtent l="44450" t="44450" r="45085" b="450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543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8.65pt;width:332.95pt;height:278.9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57600</wp:posOffset>
                </wp:positionH>
                <wp:positionV relativeFrom="paragraph">
                  <wp:posOffset>86995</wp:posOffset>
                </wp:positionV>
                <wp:extent cx="800100" cy="8001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6.85pt;width:62.95pt;height:62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h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ESEGUI LE ADDIZIONI + E FAI UNA CROCETTA SUL NUMERO CORRISPONDENTE 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57200</wp:posOffset>
                </wp:positionH>
                <wp:positionV relativeFrom="paragraph">
                  <wp:posOffset>259080</wp:posOffset>
                </wp:positionV>
                <wp:extent cx="2400300" cy="3639820"/>
                <wp:effectExtent l="44450" t="44450" r="45085" b="450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20.4pt;width:188.95pt;height:286.5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2400300" cy="3639820"/>
                <wp:effectExtent l="44450" t="44450" r="45085" b="4508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9pt;width:188.95pt;height:286.5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4572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8.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00500</wp:posOffset>
                </wp:positionH>
                <wp:positionV relativeFrom="paragraph">
                  <wp:posOffset>337820</wp:posOffset>
                </wp:positionV>
                <wp:extent cx="4572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pt;margin-top:26.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</wp:posOffset>
                </wp:positionV>
                <wp:extent cx="800100" cy="100584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9.2pt;mso-wrap-distance-left:9.05pt;mso-wrap-distance-right:9.05pt;mso-wrap-distance-top:0pt;mso-wrap-distance-bottom:0pt;margin-top:-1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1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4572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4pt;margin-top:2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72000</wp:posOffset>
                </wp:positionH>
                <wp:positionV relativeFrom="paragraph">
                  <wp:posOffset>254635</wp:posOffset>
                </wp:positionV>
                <wp:extent cx="457200" cy="4572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0pt;margin-top:20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>
          <w:trHeight w:val="1799" w:hRule="atLeast"/>
        </w:trPr>
        <w:tc>
          <w:tcPr>
            <w:tcW w:w="8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.</w:t>
      </w:r>
    </w:p>
    <w:p>
      <w:pPr>
        <w:pStyle w:val="Normal"/>
        <w:rPr/>
      </w:pPr>
      <w:r>
        <w:rPr>
          <w:b/>
          <w:sz w:val="56"/>
          <w:szCs w:val="56"/>
        </w:rPr>
        <w:t xml:space="preserve">ESEGUI LE ADDIZIONI </w:t>
      </w:r>
      <w:r>
        <w:rPr>
          <w:b/>
          <w:sz w:val="96"/>
          <w:szCs w:val="96"/>
        </w:rPr>
        <w:t>+</w:t>
      </w:r>
      <w:r>
        <w:rPr>
          <w:b/>
          <w:sz w:val="56"/>
          <w:szCs w:val="56"/>
        </w:rPr>
        <w:t xml:space="preserve"> E FAI UNA CROCETTA SUL NUMERO CORRISPONDENTE 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243840</wp:posOffset>
                </wp:positionV>
                <wp:extent cx="2400300" cy="3639820"/>
                <wp:effectExtent l="44450" t="44450" r="45085" b="450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9.2pt;width:188.95pt;height:286.5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2400300" cy="3639820"/>
                <wp:effectExtent l="44450" t="44450" r="45085" b="4508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9pt;width:188.95pt;height:286.5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457200" cy="4572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pt;margin-top:8.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0500</wp:posOffset>
                </wp:positionH>
                <wp:positionV relativeFrom="paragraph">
                  <wp:posOffset>337820</wp:posOffset>
                </wp:positionV>
                <wp:extent cx="45720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pt;margin-top:26.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28700</wp:posOffset>
                </wp:positionH>
                <wp:positionV relativeFrom="paragraph">
                  <wp:posOffset>337820</wp:posOffset>
                </wp:positionV>
                <wp:extent cx="457200" cy="4572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26.6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0600</wp:posOffset>
                </wp:positionH>
                <wp:positionV relativeFrom="paragraph">
                  <wp:posOffset>157480</wp:posOffset>
                </wp:positionV>
                <wp:extent cx="457200" cy="4572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12.4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205740</wp:posOffset>
                </wp:positionV>
                <wp:extent cx="457200" cy="4572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pt;margin-top:16.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205740</wp:posOffset>
                </wp:positionV>
                <wp:extent cx="457200" cy="4572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pt;margin-top:16.2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-22860</wp:posOffset>
                </wp:positionV>
                <wp:extent cx="800100" cy="100584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b/>
                                <w:sz w:val="144"/>
                                <w:szCs w:val="14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9.2pt;mso-wrap-distance-left:9.05pt;mso-wrap-distance-right:9.05pt;mso-wrap-distance-top:0pt;mso-wrap-distance-bottom:0pt;margin-top:-1.8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4"/>
                          <w:szCs w:val="144"/>
                        </w:rPr>
                      </w:pPr>
                      <w:r>
                        <w:rPr>
                          <w:b/>
                          <w:sz w:val="144"/>
                          <w:szCs w:val="14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0600</wp:posOffset>
                </wp:positionH>
                <wp:positionV relativeFrom="paragraph">
                  <wp:posOffset>254635</wp:posOffset>
                </wp:positionV>
                <wp:extent cx="457200" cy="45720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pt;margin-top:20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140335</wp:posOffset>
                </wp:positionV>
                <wp:extent cx="457200" cy="4572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5pt;margin-top:11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</wp:posOffset>
                </wp:positionH>
                <wp:positionV relativeFrom="paragraph">
                  <wp:posOffset>302895</wp:posOffset>
                </wp:positionV>
                <wp:extent cx="457200" cy="4572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5pt;margin-top:23.8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>
          <w:trHeight w:val="1799" w:hRule="atLeast"/>
        </w:trPr>
        <w:tc>
          <w:tcPr>
            <w:tcW w:w="8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.</w:t>
      </w:r>
    </w:p>
    <w:p>
      <w:pPr>
        <w:pStyle w:val="Normal"/>
        <w:rPr/>
      </w:pPr>
      <w:r>
        <w:rPr>
          <w:b/>
          <w:sz w:val="56"/>
          <w:szCs w:val="56"/>
        </w:rPr>
        <w:t xml:space="preserve">ESEGUI LE  SOTTRAZIONI  </w:t>
      </w:r>
      <w:r>
        <w:rPr>
          <w:b/>
          <w:sz w:val="96"/>
          <w:szCs w:val="96"/>
        </w:rPr>
        <w:t>-</w:t>
      </w:r>
      <w:r>
        <w:rPr>
          <w:b/>
          <w:sz w:val="56"/>
          <w:szCs w:val="56"/>
        </w:rPr>
        <w:t xml:space="preserve"> E FAI UNA CROCETTA SUL NUMERO CORRISPONDENTE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96"/>
          <w:szCs w:val="96"/>
        </w:rPr>
        <w:t>4 – 1</w:t>
      </w:r>
      <w:r>
        <w:rPr>
          <w:b/>
          <w:sz w:val="72"/>
          <w:szCs w:val="72"/>
        </w:rPr>
        <w:t xml:space="preserve"> </w:t>
      </w:r>
      <w:r>
        <w:rPr>
          <w:b/>
          <w:sz w:val="96"/>
          <w:szCs w:val="96"/>
        </w:rPr>
        <w:t>=</w:t>
      </w:r>
      <w:r>
        <w:rPr>
          <w:b/>
          <w:sz w:val="72"/>
          <w:szCs w:val="72"/>
        </w:rPr>
        <w:t xml:space="preserve"> </w: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57300</wp:posOffset>
                </wp:positionH>
                <wp:positionV relativeFrom="paragraph">
                  <wp:posOffset>391160</wp:posOffset>
                </wp:positionV>
                <wp:extent cx="3771900" cy="3639820"/>
                <wp:effectExtent l="44450" t="44450" r="45085" b="4508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6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30.8pt;width:296.95pt;height:286.5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371475</wp:posOffset>
                </wp:positionV>
                <wp:extent cx="4572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29.2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91135</wp:posOffset>
                </wp:positionV>
                <wp:extent cx="457200" cy="4572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15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107315</wp:posOffset>
                </wp:positionV>
                <wp:extent cx="457200" cy="4572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1pt;margin-top:8.4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457200" cy="4572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8.4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>
          <w:trHeight w:val="1799" w:hRule="atLeast"/>
        </w:trPr>
        <w:tc>
          <w:tcPr>
            <w:tcW w:w="8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</w:tr>
    </w:tbl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m.</w:t>
      </w:r>
    </w:p>
    <w:p>
      <w:pPr>
        <w:pStyle w:val="Normal"/>
        <w:rPr/>
      </w:pPr>
      <w:r>
        <w:rPr>
          <w:b/>
          <w:sz w:val="56"/>
          <w:szCs w:val="56"/>
        </w:rPr>
        <w:t xml:space="preserve">ESEGUI LE  SOTTRAZIONI  </w:t>
      </w:r>
      <w:r>
        <w:rPr>
          <w:b/>
          <w:sz w:val="96"/>
          <w:szCs w:val="96"/>
        </w:rPr>
        <w:t>-</w:t>
      </w:r>
      <w:r>
        <w:rPr>
          <w:b/>
          <w:sz w:val="56"/>
          <w:szCs w:val="56"/>
        </w:rPr>
        <w:t xml:space="preserve"> E FAI UNA CROCETTA SUL NUMERO CORRISPONDENTE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96"/>
          <w:szCs w:val="96"/>
        </w:rPr>
        <w:t>6 – 1</w:t>
      </w:r>
      <w:r>
        <w:rPr>
          <w:b/>
          <w:sz w:val="72"/>
          <w:szCs w:val="72"/>
        </w:rPr>
        <w:t xml:space="preserve"> </w:t>
      </w:r>
      <w:r>
        <w:rPr>
          <w:b/>
          <w:sz w:val="96"/>
          <w:szCs w:val="96"/>
        </w:rPr>
        <w:t>=</w:t>
      </w:r>
      <w:r>
        <w:rPr>
          <w:b/>
          <w:sz w:val="72"/>
          <w:szCs w:val="72"/>
        </w:rPr>
        <w:t xml:space="preserve"> 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0100</wp:posOffset>
                </wp:positionH>
                <wp:positionV relativeFrom="paragraph">
                  <wp:posOffset>-20320</wp:posOffset>
                </wp:positionV>
                <wp:extent cx="3771900" cy="3639820"/>
                <wp:effectExtent l="44450" t="44450" r="45720" b="4572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63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1.6pt;width:296.95pt;height:286.55pt;mso-wrap-style:none;v-text-anchor:middle">
                <v:fill o:detectmouseclick="t" type="solid" color2="black"/>
                <v:stroke color="black" weight="889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3300</wp:posOffset>
                </wp:positionH>
                <wp:positionV relativeFrom="paragraph">
                  <wp:posOffset>191135</wp:posOffset>
                </wp:positionV>
                <wp:extent cx="457200" cy="4572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pt;margin-top:15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57300</wp:posOffset>
                </wp:positionH>
                <wp:positionV relativeFrom="paragraph">
                  <wp:posOffset>305435</wp:posOffset>
                </wp:positionV>
                <wp:extent cx="457200" cy="4572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pt;margin-top:24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457200" cy="4572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6.0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00300</wp:posOffset>
                </wp:positionH>
                <wp:positionV relativeFrom="paragraph">
                  <wp:posOffset>287655</wp:posOffset>
                </wp:positionV>
                <wp:extent cx="457200" cy="4572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pt;margin-top:22.6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85900</wp:posOffset>
                </wp:positionH>
                <wp:positionV relativeFrom="paragraph">
                  <wp:posOffset>221615</wp:posOffset>
                </wp:positionV>
                <wp:extent cx="457200" cy="4572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pt;margin-top:17.4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457200" cy="45720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0pt;margin-top:8.45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tbl>
      <w:tblPr>
        <w:tblW w:w="977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>
          <w:trHeight w:val="1799" w:hRule="atLeast"/>
        </w:trPr>
        <w:tc>
          <w:tcPr>
            <w:tcW w:w="88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0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3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4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5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6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7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8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9</w:t>
            </w:r>
          </w:p>
        </w:tc>
        <w:tc>
          <w:tcPr>
            <w:tcW w:w="88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10:00Z</dcterms:created>
  <dc:creator>Enrico Russi</dc:creator>
  <dc:description/>
  <dc:language>en-US</dc:language>
  <cp:lastModifiedBy>lbranchesi</cp:lastModifiedBy>
  <cp:lastPrinted>2005-11-18T15:14:00Z</cp:lastPrinted>
  <dcterms:modified xsi:type="dcterms:W3CDTF">2006-10-10T10:42:00Z</dcterms:modified>
  <cp:revision>3</cp:revision>
  <dc:subject/>
  <dc:title>ISTITUTO COMPRENSIVO  STATALE “G</dc:title>
</cp:coreProperties>
</file>