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  <w:t>Prova di italiano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gi attentamente il seguente testo e poi rispondi alle domand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sopo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Il gatto e le gal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gatto selvatico aveva preso di mira le galline di un pollaio, chiedendosi come fare ad arrivare a loro. E, saputo di un’epidemia che le aveva colpite, non ci pensò due volte e si recò al pollaio travestito da medico, con una borsa piena di strumenti e di farmaci. Giunto che vi fu, diss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Buongiorno care galline, come vi sentite? Permettetemi di visitarvi. Aprite dunque quell’uscio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Risposero allora le gallin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Te ne ringraziamo moltissimo, ma se te ne vai ci sentiamo assai meglio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La favola insegna che il saggio annuserà le cattive intenzioni di altri per quanto mascherate da favori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Un gatto selvatico prende di mira le galline di un pollaio e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intende salvarle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decide di diventare loro amico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pensa al modo di entrare nel polla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Quando il gatto selvatico invita le galline ad aprire l’uscio del pollaio, qu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 cacciano in malo mod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 ringraziano, ma gli dicono di andarsene perché solo così si sentiranno meglio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lo ringraziano moltissimo e lo fanno entr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Chi sono i protagonisti di questa favol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no il gatto e le galline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no il gallo e le galline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ono le galline del polla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Secondo te, quale virtù degli uomini è rappresentata dalle gallin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riconoscenz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a saggezza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L’innocen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econdo te , quale vizio degli uomini è rappresentato dal gat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a falsità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a cattiveria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La prepoten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Il tempo preciso in cui avvengono i fatti narrati non viene specificata. Secondo te, comunque, i fatti avvengono in un tempo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presente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passato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ut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Il luogo in cui avvengono i fatti narrat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è descritto con precisione e ricchezza di particolari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è appena accennato perché non è determinante rispetto alla funzione del racconto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si riferisce all’ambiente della campag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Secondo te lo scopo di questa favola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raccontare la storia di un gatto selvatico che ha preso di mira le galline di un pollaio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dare un insegnamento morale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informare che i gatti possono talvolta travestirsi da med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In questa favola la morale è chiaramente espressa e quindi è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esplicita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implic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Quanti articoli trovi nel bra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nessuno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due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più di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Che cos’è “gatto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om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vverbi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ggettivo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erb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Quando parliamo, usiamo spesso paragoni tratti dal mondo degli animali. Completa i seguenti paragoni con il nome di un animale, scegliendo opportunamente fra quelli sotto elenc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lento com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ieco com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muto com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testardo com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auroso com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furbo co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coniglio, una volpe, un mulo, un pesce, una lumaca, una talp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Collega ciascuno dei seguenti modi di dire, tratti dal mondo animale, con il corrispondente significa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sere come cane e gatto                              Coricarsi prestissim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vere grilli per la testa                                 Rimanere preso in trapp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ar la fine del topo                                       Essere pieno di fantasie e d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idee stra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are a dormire con le galline                   Essere sempre in disaccor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48:00Z</dcterms:created>
  <dc:creator>Claudio</dc:creator>
  <dc:description/>
  <dc:language>en-US</dc:language>
  <cp:lastModifiedBy>valmusica</cp:lastModifiedBy>
  <dcterms:modified xsi:type="dcterms:W3CDTF">2006-10-09T13:34:00Z</dcterms:modified>
  <cp:revision>3</cp:revision>
  <dc:subject/>
  <dc:title>Leggi attentamente il seguente testo e poi rispondi alle domande</dc:title>
</cp:coreProperties>
</file>