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Prova di matematica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Come si scrive in cifre il numero duemilaseicentotto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          268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B.         2068 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.         2608</w:t>
      </w:r>
    </w:p>
    <w:p>
      <w:pPr>
        <w:pStyle w:val="Normal"/>
        <w:numPr>
          <w:ilvl w:val="1"/>
          <w:numId w:val="5"/>
        </w:numPr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.   2000608</w:t>
      </w:r>
    </w:p>
    <w:p>
      <w:pPr>
        <w:pStyle w:val="Normal"/>
        <w:spacing w:lineRule="auto" w:line="360"/>
        <w:ind w:left="1077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45,32 + 2,8 =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        4812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B.        48,12  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.        47,12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.        47,40</w:t>
      </w:r>
    </w:p>
    <w:p>
      <w:pPr>
        <w:pStyle w:val="Normal"/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Quale unità di misura è la più opportuna per esprimere il peso di una persona?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.   Kg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    hg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.      g.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.   mg.</w:t>
      </w:r>
    </w:p>
    <w:p>
      <w:pPr>
        <w:pStyle w:val="Normal"/>
        <w:spacing w:lineRule="auto" w:line="360"/>
        <w:ind w:left="1080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363855</wp:posOffset>
                </wp:positionV>
                <wp:extent cx="288290" cy="2520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8.65pt;width:22.6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363855</wp:posOffset>
                </wp:positionV>
                <wp:extent cx="252095" cy="2520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28.6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63855</wp:posOffset>
                </wp:positionV>
                <wp:extent cx="252095" cy="252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8.65pt;width:19.8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363855</wp:posOffset>
                </wp:positionV>
                <wp:extent cx="252095" cy="252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5pt;margin-top:28.65pt;width:19.8pt;height:19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363855</wp:posOffset>
                </wp:positionV>
                <wp:extent cx="252095" cy="25209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52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53pt;margin-top:28.65pt;width:19.8pt;height:19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Quale frazione corrisponde alla parte colorata?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.    2/5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    5/2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.    3/5</w:t>
      </w:r>
    </w:p>
    <w:p>
      <w:pPr>
        <w:pStyle w:val="Normal"/>
        <w:numPr>
          <w:ilvl w:val="1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.   2/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Osserva le rette disegnate: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800600" cy="1028700"/>
                <wp:effectExtent l="508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028880"/>
                          <a:chOff x="0" y="0"/>
                          <a:chExt cx="48006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1       r       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914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2             s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3      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0"/>
                            <a:ext cx="913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480" y="227880"/>
                            <a:ext cx="4579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22860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14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22860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78pt;height:81pt" coordorigin="0,0" coordsize="7560,1620">
                <v:rect id="shape_0" stroked="f" o:allowincell="f" style="position:absolute;left:0;top:0;width:755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1       r       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0;width:143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2             s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0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3      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0;width:14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359" to="900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125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60" to="287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25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60" to="4320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485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900" to="4319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60" to="6479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360" to="611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800600" cy="1028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8006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377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Quale riquadro è costituito da rette perpendicolari?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.     2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     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.     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.     4</w:t>
      </w:r>
    </w:p>
    <w:p>
      <w:pPr>
        <w:pStyle w:val="Normal"/>
        <w:spacing w:lineRule="auto" w:line="360"/>
        <w:ind w:left="72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5pt" to="377.9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_________________________________________________________</w:t>
      </w:r>
    </w:p>
    <w:p>
      <w:pPr>
        <w:pStyle w:val="Normal"/>
        <w:spacing w:lineRule="auto" w:line="360"/>
        <w:ind w:left="720" w:hanging="72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7300</wp:posOffset>
                </wp:positionH>
                <wp:positionV relativeFrom="paragraph">
                  <wp:posOffset>33782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6pt" to="107.9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6. Un rettangolo ABCD ha le seguenti misure, la base AB = 10 cm e              l’altezza BC = 3 cm;</w:t>
      </w:r>
    </w:p>
    <w:p>
      <w:pPr>
        <w:pStyle w:val="Normal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208915</wp:posOffset>
                </wp:positionV>
                <wp:extent cx="114300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6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                     </w:t>
      </w:r>
      <w:r>
        <w:rPr/>
        <w:t xml:space="preserve"> </w:t>
      </w:r>
      <w:r>
        <w:rPr/>
        <w:t>D                              C</w:t>
      </w:r>
    </w:p>
    <w:p>
      <w:pPr>
        <w:pStyle w:val="Normal"/>
        <w:spacing w:lineRule="auto" w:line="360"/>
        <w:ind w:left="10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077" w:hanging="0"/>
        <w:rPr/>
      </w:pPr>
      <w:r>
        <w:rPr>
          <w:sz w:val="32"/>
          <w:szCs w:val="32"/>
        </w:rPr>
        <w:t xml:space="preserve">                                    </w:t>
      </w:r>
      <w:r>
        <w:rPr/>
        <w:t>A                               B</w:t>
      </w:r>
    </w:p>
    <w:p>
      <w:pPr>
        <w:pStyle w:val="Normal"/>
        <w:spacing w:lineRule="auto" w:line="360"/>
        <w:ind w:left="10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077" w:hanging="0"/>
        <w:rPr>
          <w:sz w:val="32"/>
          <w:szCs w:val="32"/>
        </w:rPr>
      </w:pPr>
      <w:r>
        <w:rPr>
          <w:sz w:val="32"/>
          <w:szCs w:val="32"/>
        </w:rPr>
        <w:t>Qual è il suo perimetro?</w:t>
      </w:r>
    </w:p>
    <w:p>
      <w:pPr>
        <w:pStyle w:val="Normal"/>
        <w:spacing w:lineRule="auto" w:line="360"/>
        <w:ind w:left="10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.   13 cm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   26 cm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.   23 cm</w:t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.   16 cm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L’istogramma dato si riferisce alle squadre di calcio preferite dagli   alunni di una classe di scuola media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object w:dxaOrig="8715" w:dyaOrig="3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.55pt;height:159.95pt" filled="f" o:ole="">
            <v:imagedata r:id="rId3" o:title=""/>
          </v:shape>
          <o:OLEObject Type="Embed" ProgID="" ShapeID="ole_rId2" DrawAspect="Content" ObjectID="_519710483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3175</wp:posOffset>
                </wp:positionV>
                <wp:extent cx="179705" cy="1797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3175</wp:posOffset>
                </wp:positionV>
                <wp:extent cx="179705" cy="17970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.2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A.                                                                      B.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object w:dxaOrig="213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5pt;height:90.75pt" filled="f" o:ole="">
            <v:imagedata r:id="rId5" o:title=""/>
          </v:shape>
          <o:OLEObject Type="Embed" ProgID="" ShapeID="ole_rId4" DrawAspect="Content" ObjectID="_1284848677" r:id="rId4"/>
        </w:object>
      </w:r>
      <w:r>
        <w:rPr>
          <w:sz w:val="32"/>
          <w:szCs w:val="32"/>
        </w:rPr>
        <w:tab/>
        <w:t xml:space="preserve">                              </w:t>
      </w:r>
      <w:r>
        <w:rPr>
          <w:sz w:val="32"/>
          <w:szCs w:val="32"/>
        </w:rPr>
        <w:object w:dxaOrig="213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6.5pt;height:90.75pt" filled="f" o:ole="">
            <v:imagedata r:id="rId7" o:title=""/>
          </v:shape>
          <o:OLEObject Type="Embed" ProgID="" ShapeID="ole_rId6" DrawAspect="Content" ObjectID="_1298756013" r:id="rId6"/>
        </w:objec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212090</wp:posOffset>
                </wp:positionV>
                <wp:extent cx="179705" cy="1797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6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212090</wp:posOffset>
                </wp:positionV>
                <wp:extent cx="179705" cy="17970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6.7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C.                                                                       D.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object w:dxaOrig="2130" w:dyaOrig="1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6.5pt;height:90.75pt" filled="f" o:ole="">
            <v:imagedata r:id="rId9" o:title=""/>
          </v:shape>
          <o:OLEObject Type="Embed" ProgID="" ShapeID="ole_rId8" DrawAspect="Content" ObjectID="_235209541" r:id="rId8"/>
        </w:object>
      </w: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object w:dxaOrig="2130" w:dyaOrig="18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6.5pt;height:90.75pt" filled="f" o:ole="">
            <v:imagedata r:id="rId11" o:title=""/>
          </v:shape>
          <o:OLEObject Type="Embed" ProgID="" ShapeID="ole_rId10" DrawAspect="Content" ObjectID="_99732657" r:id="rId10"/>
        </w:objec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>Qual è il numero che completa la serie?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4 ;   7 ;   10 ;   13 ;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9" w:leader="none"/>
        </w:tabs>
        <w:ind w:left="1514" w:hanging="357"/>
        <w:rPr>
          <w:sz w:val="32"/>
          <w:szCs w:val="32"/>
        </w:rPr>
      </w:pPr>
      <w:r>
        <w:rPr>
          <w:sz w:val="32"/>
          <w:szCs w:val="32"/>
        </w:rPr>
        <w:t>A.   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9" w:leader="none"/>
        </w:tabs>
        <w:ind w:left="1514" w:hanging="357"/>
        <w:rPr>
          <w:sz w:val="32"/>
          <w:szCs w:val="32"/>
        </w:rPr>
      </w:pPr>
      <w:r>
        <w:rPr>
          <w:sz w:val="32"/>
          <w:szCs w:val="32"/>
        </w:rPr>
        <w:t>B.    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9" w:leader="none"/>
        </w:tabs>
        <w:ind w:left="1514" w:hanging="357"/>
        <w:rPr>
          <w:sz w:val="32"/>
          <w:szCs w:val="32"/>
        </w:rPr>
      </w:pPr>
      <w:r>
        <w:rPr>
          <w:sz w:val="32"/>
          <w:szCs w:val="32"/>
        </w:rPr>
        <w:t>C.    1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9" w:leader="none"/>
        </w:tabs>
        <w:ind w:left="1514" w:hanging="357"/>
        <w:rPr>
          <w:sz w:val="32"/>
          <w:szCs w:val="32"/>
        </w:rPr>
      </w:pPr>
      <w:r>
        <w:rPr>
          <w:sz w:val="32"/>
          <w:szCs w:val="32"/>
        </w:rPr>
        <w:t>D.    20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______________________________________________________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9. Quanto spende Giovanni per acquistare lo zaino, la scatola di pastelli, i  quaderni e il compasso sapendo che costano: 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ind w:left="720" w:hanging="36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lo zaino Euro 45,00 – scatola di pastelli Euro 3,50 – quaderni Euro 5,60 – compasso Euro 9,00?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ind w:left="72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A.   63,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B.   63,0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.   62,1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D.   57,5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0. Quale degli angoli sotto disegnati è un angolo piatto?</w: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1559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4.85pt" to="18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09220" simplePos="0" locked="0" layoutInCell="0" allowOverlap="1" relativeHeight="42">
                <wp:simplePos x="0" y="0"/>
                <wp:positionH relativeFrom="column">
                  <wp:posOffset>4781550</wp:posOffset>
                </wp:positionH>
                <wp:positionV relativeFrom="paragraph">
                  <wp:posOffset>267970</wp:posOffset>
                </wp:positionV>
                <wp:extent cx="266700" cy="266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420">
                              <a:moveTo>
                                <a:pt x="210" y="390"/>
                              </a:moveTo>
                              <a:cubicBezTo>
                                <a:pt x="135" y="405"/>
                                <a:pt x="60" y="420"/>
                                <a:pt x="30" y="390"/>
                              </a:cubicBezTo>
                              <a:cubicBezTo>
                                <a:pt x="0" y="360"/>
                                <a:pt x="0" y="270"/>
                                <a:pt x="30" y="210"/>
                              </a:cubicBezTo>
                              <a:cubicBezTo>
                                <a:pt x="60" y="150"/>
                                <a:pt x="150" y="60"/>
                                <a:pt x="210" y="30"/>
                              </a:cubicBezTo>
                              <a:cubicBezTo>
                                <a:pt x="270" y="0"/>
                                <a:pt x="360" y="0"/>
                                <a:pt x="390" y="30"/>
                              </a:cubicBezTo>
                              <a:cubicBezTo>
                                <a:pt x="420" y="60"/>
                                <a:pt x="390" y="180"/>
                                <a:pt x="39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420" path="m210,390c135,405,60,420,30,390c0,360,0,270,30,210c60,150,150,60,210,30c270,0,360,0,390,30c420,60,390,180,390,210e" stroked="t" o:allowincell="f" style="position:absolute;margin-left:376.5pt;margin-top:21.1pt;width:20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9" w:leader="none"/>
        </w:tabs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93675</wp:posOffset>
                </wp:positionV>
                <wp:extent cx="457200" cy="4572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25pt" to="260.95pt,51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25pt" to="449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79375</wp:posOffset>
                </wp:positionV>
                <wp:extent cx="0" cy="6858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25pt" to="387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</w:t>
      </w:r>
    </w:p>
    <w:p>
      <w:pPr>
        <w:pStyle w:val="Normal"/>
        <w:tabs>
          <w:tab w:val="clear" w:pos="708"/>
          <w:tab w:val="left" w:pos="4269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28065" cy="5708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570960"/>
                          <a:chOff x="0" y="0"/>
                          <a:chExt cx="1028160" cy="570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0281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3760"/>
                            <a:ext cx="11376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052">
                                <a:moveTo>
                                  <a:pt x="10800" y="0"/>
                                </a:moveTo>
                                <a:arcTo wR="10800" hR="10800" stAng="-5400000" swAng="838951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052">
                                <a:moveTo>
                                  <a:pt x="10800" y="0"/>
                                </a:moveTo>
                                <a:arcTo wR="10800" hR="10800" stAng="-5400000" swAng="838951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0.95pt;height:44.95pt" coordorigin="0,0" coordsize="1619,899">
                <v:rect id="shape_0" stroked="f" o:allowincell="f" style="position:absolute;left:0;top:0;width:161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coordsize="10800,19052" path="l0,21600xee" stroked="t" o:allowincell="f" style="position:absolute;left:359;top:179;width:178;height:31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300355</wp:posOffset>
                </wp:positionV>
                <wp:extent cx="6858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65pt" to="71.95pt,2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5814695</wp:posOffset>
                </wp:positionV>
                <wp:extent cx="685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57.85pt" to="107.95pt,45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00355</wp:posOffset>
                </wp:positionV>
                <wp:extent cx="914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3.65pt" to="197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300355</wp:posOffset>
                </wp:positionV>
                <wp:extent cx="6858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3.65pt" to="314.95pt,2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67005</wp:posOffset>
                </wp:positionV>
                <wp:extent cx="457200" cy="133350"/>
                <wp:effectExtent l="5080" t="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10">
                              <a:moveTo>
                                <a:pt x="0" y="210"/>
                              </a:moveTo>
                              <a:cubicBezTo>
                                <a:pt x="45" y="135"/>
                                <a:pt x="90" y="60"/>
                                <a:pt x="180" y="30"/>
                              </a:cubicBezTo>
                              <a:cubicBezTo>
                                <a:pt x="270" y="0"/>
                                <a:pt x="450" y="0"/>
                                <a:pt x="540" y="30"/>
                              </a:cubicBezTo>
                              <a:cubicBezTo>
                                <a:pt x="630" y="60"/>
                                <a:pt x="690" y="180"/>
                                <a:pt x="7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10" path="m0,210c45,135,90,60,180,30c270,0,450,0,540,30c630,60,690,180,720,210e" stroked="t" o:allowincell="f" style="position:absolute;margin-left:144pt;margin-top:13.15pt;width:35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86055</wp:posOffset>
                </wp:positionV>
                <wp:extent cx="342900" cy="133350"/>
                <wp:effectExtent l="5080" t="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30"/>
                              </a:moveTo>
                              <a:cubicBezTo>
                                <a:pt x="135" y="15"/>
                                <a:pt x="270" y="0"/>
                                <a:pt x="360" y="30"/>
                              </a:cubicBezTo>
                              <a:cubicBezTo>
                                <a:pt x="450" y="60"/>
                                <a:pt x="510" y="180"/>
                                <a:pt x="5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30c135,15,270,0,360,30c450,60,510,180,540,210e" stroked="t" o:allowincell="f" style="position:absolute;margin-left:252pt;margin-top:14.65pt;width:26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1028700" cy="57023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02888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80.95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32"/>
          <w:szCs w:val="32"/>
        </w:rPr>
        <w:t xml:space="preserve">             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1                             2                         3                                 4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9" w:leader="none"/>
        </w:tabs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A.  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9" w:leader="none"/>
        </w:tabs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B.  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9" w:leader="none"/>
        </w:tabs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C.  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9" w:leader="none"/>
        </w:tabs>
        <w:spacing w:lineRule="auto" w:line="360"/>
        <w:ind w:left="1434" w:hanging="357"/>
        <w:rPr>
          <w:sz w:val="32"/>
          <w:szCs w:val="32"/>
        </w:rPr>
      </w:pPr>
      <w:r>
        <w:rPr>
          <w:sz w:val="32"/>
          <w:szCs w:val="32"/>
        </w:rPr>
        <w:t>D.   4</w:t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269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2"/>
      <w:type w:val="nextPage"/>
      <w:pgSz w:w="11906" w:h="16838"/>
      <w:pgMar w:left="720" w:right="386" w:gutter="0" w:header="0" w:top="1417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9:00Z</dcterms:created>
  <dc:creator>User name placeholder</dc:creator>
  <dc:description/>
  <dc:language>en-US</dc:language>
  <cp:lastModifiedBy>valmusica</cp:lastModifiedBy>
  <dcterms:modified xsi:type="dcterms:W3CDTF">2006-10-20T10:29:00Z</dcterms:modified>
  <cp:revision>4</cp:revision>
  <dc:subject/>
  <dc:title>1</dc:title>
</cp:coreProperties>
</file>