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480"/>
        <w:jc w:val="center"/>
        <w:rPr>
          <w:sz w:val="70"/>
          <w:szCs w:val="70"/>
        </w:rPr>
      </w:pPr>
      <w:r>
        <w:rPr>
          <w:sz w:val="70"/>
          <w:szCs w:val="70"/>
        </w:rPr>
        <w:t>PROVA  DI  ITALIANO</w:t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szCs w:val="70"/>
        </w:rPr>
      </w:pPr>
      <w:r>
        <w:rPr>
          <w:rFonts w:cs="Times New Roman" w:ascii="Times New Roman" w:hAnsi="Times New Roman"/>
          <w:sz w:val="48"/>
          <w:szCs w:val="70"/>
        </w:rPr>
      </w:r>
    </w:p>
    <w:p>
      <w:pPr>
        <w:pStyle w:val="Subtitl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 SPINE DEL RICCI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ti anni fa, gli animali della foresta,decisero di eleggere il loro re. A governare sarebbe stato l’animale con il mantello più bello . Leoni ,scimmie, orsi, renne fecero a gara per rendere il loro aspetto più piacevole. Il povero riccio, che a quei tempi era ricoperto solo da una modesta pelliccia,pensò di presentarsi con il dorso ricoperto da tralci di rose in fio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 dieci gufi scelti per il giudizio non ebbero dubbi: il riccio sarebbe stato eletto re della foresta ed il giorno dopo sarebbe stato incorona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mattino seguente però il povero riccio si trovò solo le spine delle rose perché i fiori e le foglie erano appassi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la vergogna,da quel giorno,il riccio tutto ricoperto di spine, esce dalla tana solo di notte. Ma di notte escono anche i gufi che vanno a caccia di ricci per vendicarsi dell’imbroglio subi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Scegli la risposta esatta alle domand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i è il protagonista della storia ?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 leone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 gatto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 riccio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 cane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sa decidono di fare gli animali della foresta ?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a gara di bellezza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a corsa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 concorso per eleggere il loro re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una gara di canto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quale motivo il riccio non esce di giorno?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perché è stanco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perché non sopporta la luce del sole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18732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per la vergogna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5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perché non ha amici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7100</wp:posOffset>
                </wp:positionH>
                <wp:positionV relativeFrom="paragraph">
                  <wp:posOffset>401002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pt;margin-top:315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ODI DI DI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i indicare qual è il significato nascosto di questi modi di di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gnalo con una crocetta  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40005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67690" cy="55308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essere abbandonato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Essere solo come un cane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avere un cane per am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essere molto fedeli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1900</wp:posOffset>
                </wp:positionH>
                <wp:positionV relativeFrom="paragraph">
                  <wp:posOffset>41021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3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drawing>
          <wp:inline distT="0" distB="0" distL="0" distR="0">
            <wp:extent cx="567690" cy="53340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/>
        <w:drawing>
          <wp:inline distT="0" distB="0" distL="0" distR="0">
            <wp:extent cx="513080" cy="542925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Essere cane e gatto                              non andare d’accor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essere a buon punto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560070" cy="72834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Essere a cavallo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1239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cavalcare a galop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219773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7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attento ai pericol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In bocca al lu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4255" cy="675640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73025</wp:posOffset>
                </wp:positionV>
                <wp:extent cx="113665" cy="1136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7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buona fortu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fare uno sbaglio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566420" cy="3937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Prendere un granch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73025</wp:posOffset>
                </wp:positionV>
                <wp:extent cx="113665" cy="1136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5.75pt;width:8.9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andare a pesc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cosa è ? Scegli la risposta esat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5778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Articolo determina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Nome prop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Aggettivo qualifica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uono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</w:t>
      </w:r>
      <w:r>
        <w:rPr>
          <w:sz w:val="28"/>
          <w:szCs w:val="28"/>
        </w:rPr>
        <w:t>Nome comune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Nome prop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estra          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</w:t>
      </w:r>
      <w:r>
        <w:rPr>
          <w:sz w:val="28"/>
          <w:szCs w:val="28"/>
        </w:rPr>
        <w:t>Nome comune</w:t>
      </w: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Articolo indetermina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ggett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Artic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ria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</w:t>
      </w:r>
      <w:r>
        <w:rPr>
          <w:sz w:val="28"/>
          <w:szCs w:val="28"/>
        </w:rPr>
        <w:t>Nome proprio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8826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6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Aggettiv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udio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2222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rb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0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spacing w:lineRule="auto" w:line="480" w:before="0" w:after="120"/>
      <w:ind w:left="283" w:hanging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56:00Z</dcterms:created>
  <dc:creator>Fratantonio Luigia</dc:creator>
  <dc:description/>
  <dc:language>en-US</dc:language>
  <cp:lastModifiedBy>INValSI</cp:lastModifiedBy>
  <dcterms:modified xsi:type="dcterms:W3CDTF">2006-10-09T14:05:00Z</dcterms:modified>
  <cp:revision>3</cp:revision>
  <dc:subject/>
  <dc:title/>
</cp:coreProperties>
</file>