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b/>
          <w:b/>
          <w:bCs/>
          <w:sz w:val="48"/>
          <w:szCs w:val="32"/>
        </w:rPr>
      </w:pPr>
      <w:r>
        <w:rPr>
          <w:b/>
          <w:bCs/>
          <w:sz w:val="48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48"/>
          <w:szCs w:val="32"/>
        </w:rPr>
        <w:t>PROVA DI SCIENZE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manda 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sserva il disegno e indica la serie che denomina correttamente le parti del corpo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4"/>
        </w:rPr>
      </w:pPr>
      <w:r>
        <w:rPr>
          <w:sz w:val="28"/>
        </w:rPr>
        <w:drawing>
          <wp:inline distT="0" distB="0" distL="0" distR="0">
            <wp:extent cx="956310" cy="242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Capo    Torace    Gamb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Capo    Braccia   Piedi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Capo    Mani       Piedi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Piedi     Braccia  Spalla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sserva il disegno e indica a quali parti del capo si riferiscono i numeri 1   e   4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240790" cy="157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Occhi e nas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Orecchie e nas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Capelli e bocc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Occhi e bocc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3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sserva il disegno e indica a quali parti del capo si riferiscono i numeri 2   e   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</w:rPr>
        <w:drawing>
          <wp:inline distT="0" distB="0" distL="0" distR="0">
            <wp:extent cx="1240790" cy="157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Orecchie e bocc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Mento e capelli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Capelli e bocc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Naso e bocca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4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sserva il disegno e indica a quali parti del capo si riferiscono i numeri 1   e   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</w:rPr>
        <w:drawing>
          <wp:inline distT="0" distB="0" distL="0" distR="0">
            <wp:extent cx="1240790" cy="1576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Occhi e bocc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Orecchie e nas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Occhi e capelli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Occhi e orecchie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5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conosci il dito della mano che corrisponde al seguente numero: 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257300" cy="148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Pollic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Indic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Medi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Mignolo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6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conosci il dito della mano che corrisponde al seguente numero: 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257300" cy="1480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Mignol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Pollic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Anul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Medio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7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conosci il dito della mano che corrisponde al seguente numero:  4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/>
        <w:drawing>
          <wp:inline distT="0" distB="0" distL="0" distR="0">
            <wp:extent cx="1257300" cy="14808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Anul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Indic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Medio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Mignol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8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azione si può fare con questa parte del corp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drawing>
          <wp:inline distT="0" distB="0" distL="0" distR="0">
            <wp:extent cx="1307465" cy="9582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Senti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Vede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Odor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Toccare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9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azione si può fare con questa parte del corp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drawing>
          <wp:inline distT="0" distB="0" distL="0" distR="0">
            <wp:extent cx="1066800" cy="1470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Parl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Senti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Toccare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Respirare - Odor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10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azione si può fare con questa parte del corp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8"/>
          <w:szCs w:val="28"/>
        </w:rPr>
        <w:drawing>
          <wp:inline distT="0" distB="0" distL="0" distR="0">
            <wp:extent cx="1068070" cy="12522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Guard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Senti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Odor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Toccare</w:t>
      </w:r>
    </w:p>
    <w:p>
      <w:pPr>
        <w:pStyle w:val="Normal"/>
        <w:tabs>
          <w:tab w:val="clear" w:pos="708"/>
          <w:tab w:val="left" w:pos="993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11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evitare di prendere infezioni, quale azione è corretto fare prima di mangiare?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Apparecchiare la tavol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Sedersi e cominciare a mangi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Bere un bicchiere d'acqua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Lavarsi le ma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manda 12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e azione è corretto fare dopo aver mangiat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</w:t>
        <w:tab/>
        <w:t>Correre dagli amici a giocar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B</w:t>
        <w:tab/>
        <w:t>Lavarsi i denti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C</w:t>
        <w:tab/>
        <w:t>Sedersi davanti alla TV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eastAsia="Webdings" w:cs="Webdings" w:ascii="Webdings" w:hAnsi="Webdings"/>
          <w:sz w:val="32"/>
          <w:szCs w:val="32"/>
        </w:rPr>
        <w:t>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D</w:t>
        <w:tab/>
        <w:t>Fare i compiti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2:00Z</dcterms:created>
  <dc:creator>Scuola Media G. B. Angioletti</dc:creator>
  <dc:description/>
  <cp:keywords/>
  <dc:language>en-US</dc:language>
  <cp:lastModifiedBy>INValSI</cp:lastModifiedBy>
  <dcterms:modified xsi:type="dcterms:W3CDTF">2006-10-20T12:30:00Z</dcterms:modified>
  <cp:revision>4</cp:revision>
  <dc:subject/>
  <dc:title>PROVA DI SCIENZE</dc:title>
</cp:coreProperties>
</file>