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  <w:t>PROVA DI MATEMATICA</w:t>
      </w:r>
    </w:p>
    <w:p>
      <w:pPr>
        <w:pStyle w:val="Normal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  ogni numero scrivi il precedente e il successivo:  es.  2 – 3 – 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__ </w:t>
      </w:r>
      <w:r>
        <w:rPr>
          <w:b/>
          <w:sz w:val="32"/>
          <w:szCs w:val="32"/>
        </w:rPr>
        <w:t xml:space="preserve">8 </w:t>
      </w:r>
      <w:r>
        <w:rPr>
          <w:sz w:val="32"/>
          <w:szCs w:val="32"/>
        </w:rPr>
        <w:t>__</w:t>
        <w:tab/>
        <w:tab/>
        <w:t xml:space="preserve">__ </w:t>
      </w:r>
      <w:r>
        <w:rPr>
          <w:b/>
          <w:sz w:val="32"/>
          <w:szCs w:val="32"/>
        </w:rPr>
        <w:t>5</w:t>
      </w:r>
      <w:r>
        <w:rPr>
          <w:sz w:val="32"/>
          <w:szCs w:val="32"/>
        </w:rPr>
        <w:t xml:space="preserve"> __ </w:t>
        <w:tab/>
        <w:tab/>
        <w:t xml:space="preserve">__ </w:t>
      </w:r>
      <w:r>
        <w:rPr>
          <w:b/>
          <w:sz w:val="32"/>
          <w:szCs w:val="32"/>
        </w:rPr>
        <w:t>4</w:t>
      </w:r>
      <w:r>
        <w:rPr>
          <w:sz w:val="32"/>
          <w:szCs w:val="32"/>
        </w:rPr>
        <w:t xml:space="preserve"> __</w:t>
        <w:tab/>
        <w:tab/>
        <w:t xml:space="preserve">__ </w:t>
      </w:r>
      <w:r>
        <w:rPr>
          <w:b/>
          <w:sz w:val="32"/>
          <w:szCs w:val="32"/>
        </w:rPr>
        <w:t>6</w:t>
      </w:r>
      <w:r>
        <w:rPr>
          <w:sz w:val="32"/>
          <w:szCs w:val="32"/>
        </w:rPr>
        <w:t xml:space="preserve"> __</w:t>
        <w:tab/>
        <w:tab/>
        <w:t xml:space="preserve">__ 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 __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 7 __</w:t>
        <w:tab/>
        <w:tab/>
        <w:t>__ 24 __</w:t>
        <w:tab/>
        <w:tab/>
        <w:t>__ 13 __</w:t>
        <w:tab/>
        <w:tab/>
        <w:t>__34 __</w:t>
        <w:tab/>
        <w:tab/>
        <w:t>__ 21 __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</w:rPr>
        <w:t xml:space="preserve">__ </w:t>
      </w:r>
      <w:r>
        <w:rPr>
          <w:b/>
          <w:sz w:val="32"/>
          <w:szCs w:val="32"/>
        </w:rPr>
        <w:t>37 __</w:t>
        <w:tab/>
        <w:tab/>
        <w:t>__ 19 __</w:t>
        <w:tab/>
        <w:tab/>
        <w:t>__ 8 __</w:t>
        <w:tab/>
        <w:tab/>
        <w:t>__ 15 __</w:t>
        <w:tab/>
        <w:tab/>
        <w:t>__17__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Scrivi i numeri corrispondenti come nell’esempio: 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es.      2 da + 3 u = 23           1 h + 3 da + 4 u = 134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2 h + 4 da + 9 u = _____</w:t>
        <w:tab/>
        <w:tab/>
        <w:t xml:space="preserve">            2 h + 5 da + 2 u = _____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 xml:space="preserve">         </w:t>
      </w:r>
      <w:r>
        <w:rPr>
          <w:sz w:val="32"/>
          <w:szCs w:val="32"/>
          <w:lang w:val="de-DE"/>
        </w:rPr>
        <w:t>8 da + 5 u = _____</w:t>
        <w:tab/>
        <w:tab/>
        <w:t xml:space="preserve">                     1 da + 2 u = _____</w:t>
      </w:r>
    </w:p>
    <w:p>
      <w:pPr>
        <w:pStyle w:val="Normal"/>
        <w:spacing w:lineRule="auto" w:line="480"/>
        <w:jc w:val="both"/>
        <w:rPr>
          <w:sz w:val="32"/>
          <w:szCs w:val="32"/>
          <w:lang w:val="de-DE"/>
        </w:rPr>
      </w:pPr>
      <w:r>
        <w:rPr>
          <w:sz w:val="32"/>
          <w:szCs w:val="32"/>
          <w:lang w:val="de-DE"/>
        </w:rPr>
        <w:t>2 h + 5 da + 3 u = _____</w:t>
        <w:tab/>
        <w:tab/>
        <w:tab/>
        <w:tab/>
        <w:t xml:space="preserve">   2 da + 0 u = _____</w:t>
      </w:r>
    </w:p>
    <w:p>
      <w:pPr>
        <w:pStyle w:val="Normal"/>
        <w:spacing w:lineRule="auto" w:line="480"/>
        <w:jc w:val="both"/>
        <w:rPr/>
      </w:pPr>
      <w:r>
        <w:rPr>
          <w:sz w:val="32"/>
          <w:szCs w:val="32"/>
          <w:lang w:val="de-DE"/>
        </w:rPr>
        <w:t xml:space="preserve">         </w:t>
      </w:r>
      <w:r>
        <w:rPr>
          <w:sz w:val="32"/>
          <w:szCs w:val="32"/>
        </w:rPr>
        <w:t>6 da + 8 u = _____</w:t>
        <w:tab/>
        <w:tab/>
        <w:t xml:space="preserve">            3 h + 7 da + 3 u = _____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fronta i seguenti numeri e inserisci il simbolo giusto ( &gt;, =, &lt;)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Es.     12 &gt; 6;     4 = 4;     3&lt; 7;    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3 __ 6</w:t>
        <w:tab/>
        <w:tab/>
        <w:tab/>
        <w:t>23 __ 17</w:t>
        <w:tab/>
        <w:tab/>
        <w:tab/>
        <w:t>20 __ 10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8 __ 2</w:t>
        <w:tab/>
        <w:tab/>
        <w:tab/>
        <w:t>18 __ 18</w:t>
        <w:tab/>
        <w:tab/>
        <w:tab/>
        <w:t>17 __ 16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5 __ 5</w:t>
        <w:tab/>
        <w:tab/>
        <w:tab/>
        <w:t>13 __ 11</w:t>
        <w:tab/>
        <w:tab/>
        <w:tab/>
        <w:t>107 __ 98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egui in colonna, nello spazio sottostante, le seguenti operazioni e scrivi il risultato ottenuto (aiutati con la tavola pitagorica):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24 x 7 = _____</w:t>
        <w:tab/>
        <w:tab/>
        <w:tab/>
        <w:tab/>
        <w:t>127 + 372 = _____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45 x 4 = _____</w:t>
        <w:tab/>
        <w:tab/>
        <w:tab/>
        <w:tab/>
        <w:t>782 – 572 = _____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35 : 7 = _____</w:t>
        <w:tab/>
        <w:tab/>
        <w:tab/>
        <w:tab/>
        <w:t>954 – 332 = _____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>12 : 2 = _____</w:t>
        <w:tab/>
        <w:tab/>
        <w:tab/>
        <w:tab/>
        <w:t>434 + 213 = _____</w:t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vidua e colora il triangolo: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2742565"/>
                <wp:effectExtent l="0" t="1016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914400" cy="913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0566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1213560" cy="913680"/>
                          </a:xfrm>
                          <a:prstGeom prst="parallelogram">
                            <a:avLst>
                              <a:gd name="adj" fmla="val 332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440;top:2339;width:1439;height:143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0;width:143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40;top:0;width:1663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99;top:2159;width:1910;height:143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27432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76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vidua e colora il quadrato:</w: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2742565"/>
                <wp:effectExtent l="0" t="1016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1485360"/>
                            <a:ext cx="914400" cy="91368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056600" cy="913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370880"/>
                            <a:ext cx="1213560" cy="913680"/>
                          </a:xfrm>
                          <a:prstGeom prst="parallelogram">
                            <a:avLst>
                              <a:gd name="adj" fmla="val 332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40;top:2339;width:1439;height:1438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859;top:0;width:143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440;top:0;width:1663;height:143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159;width:1910;height:1438;mso-wrap-style:none;v-text-anchor:middle;mso-position-horizontal-relative:char" type="_x0000_t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27432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5808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6.05pt;width:476.95pt;height:21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6:00Z</dcterms:created>
  <dc:creator> </dc:creator>
  <dc:description/>
  <dc:language>en-US</dc:language>
  <cp:lastModifiedBy>valmusica</cp:lastModifiedBy>
  <dcterms:modified xsi:type="dcterms:W3CDTF">2006-10-20T10:38:00Z</dcterms:modified>
  <cp:revision>5</cp:revision>
  <dc:subject/>
  <dc:title>Di  ogni numero scrivi il precedente e il successivo:  es</dc:title>
</cp:coreProperties>
</file>