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8"/>
          <w:szCs w:val="52"/>
        </w:rPr>
      </w:pPr>
      <w:r>
        <w:rPr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ROVA DI ITALIANO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Leggi con attenzione il brano e poi rispondi alle domande che seguono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PESCIOLINO TIMI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ride, così si chiamava una balena molto particolare, era una arcobalena. Aveva sulla schiena sette striature, una per ogni colore dell’arcobaleno. Era bella ed elegante e il suo carattere era aperto e generos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giorno incontrò un minuscolo, dolce pesciolino, bianco come la pan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iao, come ti chiami?- chiese Irid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esciolino sorrise impacciato e arrossì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erché arrossisci?- fece le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ui diventò ancora più rosso. Era così piccolo che lo sbattere delle ciglia di lei lo sballottavano avanti e indiet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Beh, sai, è che sono molto timido- sussurrò lui.- Tutte le volte questo guaio! Qualcuno mi rivolge la parola e io… puf! Di colpo divento tutto ross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entre lo ascoltava, iride si rendeva conto di quanto fosse piccolo rispetto a lei , così grand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ando Iride se ne andò, salutandolo gli regalò un colore. Che colore? Ma il rosso vivo, naturalmente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desso che era tutto rosso, nessuno si sarebbe accorto di niente, quando arrossiva! E così sarebbe diventato anche meno timid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M. Sardi, L’arcobalena, Giunt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 Iride, la protagonista di questo racconto, è…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un pesciolino </w:t>
      </w:r>
      <w:r>
        <w:rPr>
          <w:sz w:val="28"/>
          <w:szCs w:val="28"/>
        </w:rPr>
        <w:t xml:space="preserve">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una balena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un pescecan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Iride è particolare perché…</w:t>
      </w:r>
    </w:p>
    <w:p>
      <w:pPr>
        <w:pStyle w:val="Normal"/>
        <w:ind w:left="8460" w:hanging="8460"/>
        <w:jc w:val="both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è tutta bianca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8460" w:hanging="8460"/>
        <w:jc w:val="both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ha sulla schiena sette striature colorate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ha la pancia tutta colorat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  <w:szCs w:val="28"/>
        </w:rPr>
        <w:t>3.  Ogni striatura, presente sulla schiena di Iride, corrisponde …</w:t>
      </w:r>
    </w:p>
    <w:p>
      <w:pPr>
        <w:pStyle w:val="Normal"/>
        <w:ind w:left="8460" w:hanging="8460"/>
        <w:jc w:val="both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a un colore dell’arcobaleno</w:t>
      </w:r>
      <w:r>
        <w:rPr>
          <w:sz w:val="28"/>
          <w:szCs w:val="28"/>
        </w:rPr>
        <w:t xml:space="preserve">                 </w:t>
      </w:r>
    </w:p>
    <w:p>
      <w:pPr>
        <w:pStyle w:val="Normal"/>
        <w:ind w:left="8460" w:hanging="8460"/>
        <w:jc w:val="both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a diverse tonalità di rosso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a diverse tonalità di blu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Iride ha un carattere…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aperto e generoso</w:t>
      </w:r>
      <w:r>
        <w:rPr>
          <w:sz w:val="28"/>
          <w:szCs w:val="28"/>
        </w:rPr>
        <w:t xml:space="preserve">        </w:t>
      </w:r>
      <w:r>
        <w:rPr>
          <w:sz w:val="52"/>
          <w:szCs w:val="52"/>
        </w:rPr>
        <w:t xml:space="preserve"> ⁮ </w:t>
      </w:r>
      <w:r>
        <w:rPr>
          <w:b/>
          <w:sz w:val="28"/>
          <w:szCs w:val="28"/>
        </w:rPr>
        <w:t xml:space="preserve">chiuso e scontroso </w:t>
      </w:r>
      <w:r>
        <w:rPr>
          <w:sz w:val="28"/>
          <w:szCs w:val="28"/>
        </w:rPr>
        <w:t xml:space="preserve">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aggressiv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 Un giorno Iride incontra… </w:t>
      </w:r>
    </w:p>
    <w:p>
      <w:pPr>
        <w:pStyle w:val="Normal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una balena . </w:t>
      </w:r>
      <w:r>
        <w:rPr>
          <w:sz w:val="28"/>
          <w:szCs w:val="28"/>
        </w:rPr>
        <w:t xml:space="preserve">                   </w:t>
      </w: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un pesciolino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un ton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Il colore del nuovo amico è…</w:t>
      </w:r>
    </w:p>
    <w:p>
      <w:pPr>
        <w:pStyle w:val="Normal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rosso               </w:t>
      </w:r>
    </w:p>
    <w:p>
      <w:pPr>
        <w:pStyle w:val="Normal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bianco, come la panna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colorato con i colori dell’arcobalen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.  Il pesciolino arrossisce perché è …</w:t>
      </w:r>
    </w:p>
    <w:p>
      <w:pPr>
        <w:pStyle w:val="Normal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iccolo                             </w:t>
      </w: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timido     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chiacchiero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In quali occasioni il pesciolino diventa tutto rosso?</w:t>
      </w:r>
    </w:p>
    <w:p>
      <w:pPr>
        <w:pStyle w:val="Normal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Quando è solo                </w:t>
      </w:r>
    </w:p>
    <w:p>
      <w:pPr>
        <w:pStyle w:val="Normal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Quando qualcuno gli rivolge la parola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Quando incontra le bale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 Iride, prima di salutare e lasciare il pesciolino gli regala… </w:t>
      </w:r>
    </w:p>
    <w:p>
      <w:pPr>
        <w:pStyle w:val="Normal"/>
        <w:rPr>
          <w:sz w:val="28"/>
          <w:szCs w:val="28"/>
        </w:rPr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il colore bianco </w:t>
      </w:r>
      <w:r>
        <w:rPr>
          <w:sz w:val="28"/>
          <w:szCs w:val="28"/>
        </w:rPr>
        <w:t xml:space="preserve">              </w:t>
      </w: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il colore rosso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tutti i suoi col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Il pesciolino, grazie al colore donatogli da Iride diventa…</w:t>
      </w:r>
    </w:p>
    <w:p>
      <w:pPr>
        <w:pStyle w:val="Normal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più timido                       </w:t>
      </w: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cattivo     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meno timid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 Solo una delle seguenti frasi è scritta correttamente. Quale?</w:t>
      </w:r>
    </w:p>
    <w:p>
      <w:pPr>
        <w:pStyle w:val="Normal"/>
        <w:ind w:left="540" w:hanging="540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ui diventò ancora piu roso. Era così picolo  ghe lo sbatere dele ciglia dilei lo   sbalotava avanti e indietro.</w:t>
      </w:r>
    </w:p>
    <w:p>
      <w:pPr>
        <w:pStyle w:val="Normal"/>
        <w:ind w:left="540" w:hanging="540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ui diventò ancora più rosso. Era così piccolo che lo sbattere delle ciglia di lei lo sballottava avanti e indietro.</w:t>
      </w:r>
    </w:p>
    <w:p>
      <w:pPr>
        <w:pStyle w:val="Normal"/>
        <w:ind w:left="540" w:hanging="540"/>
        <w:rPr/>
      </w:pPr>
      <w:r>
        <w:rPr>
          <w:sz w:val="52"/>
          <w:szCs w:val="52"/>
        </w:rPr>
        <w:t>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ui divento anccora biù rosso. Eracosì piccolo chelo spattere delle ciglia di lei lo   spalottava avanti e indietro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 Con quale parola può essere sostituito il termine “sballottare”?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scuotere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giocare    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salt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 Quanti verbi ci sono nella frase: “ Quando Iride se ne andò, salutandolo gli regalò un colore”?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1                   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2            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3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 Le parole “bella ; elegante; generosa” sono: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nomi            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 xml:space="preserve">aggettivi                          </w:t>
      </w: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verb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“Un ; una; uno” sono: 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articoli indeterminativi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preposizioni articolate</w:t>
      </w:r>
    </w:p>
    <w:p>
      <w:pPr>
        <w:pStyle w:val="Normal"/>
        <w:rPr/>
      </w:pPr>
      <w:r>
        <w:rPr>
          <w:sz w:val="52"/>
          <w:szCs w:val="52"/>
        </w:rPr>
        <w:t xml:space="preserve">⁮ </w:t>
      </w:r>
      <w:r>
        <w:rPr>
          <w:b/>
          <w:sz w:val="28"/>
          <w:szCs w:val="28"/>
        </w:rPr>
        <w:t>articoli determinativi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01:00Z</dcterms:created>
  <dc:creator>Blessent</dc:creator>
  <dc:description/>
  <dc:language>en-US</dc:language>
  <cp:lastModifiedBy>valmusica</cp:lastModifiedBy>
  <cp:lastPrinted>2005-11-28T23:06:00Z</cp:lastPrinted>
  <dcterms:modified xsi:type="dcterms:W3CDTF">2006-10-20T09:24:00Z</dcterms:modified>
  <cp:revision>5</cp:revision>
  <dc:subject/>
  <dc:title>Questionari comprensione</dc:title>
</cp:coreProperties>
</file>