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  <w:r>
        <w:rPr>
          <w:sz w:val="32"/>
          <w:szCs w:val="32"/>
        </w:rPr>
        <w:tab/>
        <w:tab/>
      </w:r>
      <w:r>
        <w:rPr>
          <w:b/>
          <w:bCs/>
          <w:sz w:val="48"/>
          <w:szCs w:val="32"/>
        </w:rPr>
        <w:t>Prova di italiano</w:t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OBO L’ELEFANT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BOBO, L’ELEFANTE, VIVEVA NELLA FOREST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ERA MOLTO ALLEGRO E SI DIVERTIVA A FARE IL BAGNO NEL FIUM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FACEVA LE GARE DI CORSA CON LE GAZZELLE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PARLAVA CON IL COCCODRILLO GEDEONE CHE ERA BUONO E SAGGIO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1. CHI E’ BOB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  <w:rtl w:val="true"/>
        </w:rPr>
        <w:t>ڤ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A. UN COCCODRILLO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  <w:rtl w:val="true"/>
        </w:rPr>
        <w:t>ڤ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B. UN ELEFANT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  <w:rtl w:val="true"/>
        </w:rPr>
        <w:t>ڤ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C. UNA GAZZELL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  <w:rtl w:val="true"/>
        </w:rPr>
        <w:t>ڤ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D. UNO STRUZ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DOVE VIVE BOBO?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00" w:leader="none"/>
        </w:tabs>
        <w:ind w:firstLine="708"/>
        <w:rPr/>
      </w:pPr>
      <w:r>
        <w:rPr>
          <w:sz w:val="32"/>
          <w:sz w:val="32"/>
          <w:szCs w:val="32"/>
          <w:rtl w:val="true"/>
        </w:rPr>
        <w:t>ڤ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A. NEL BOSCO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ab/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  <w:rtl w:val="true"/>
        </w:rPr>
        <w:t>ڤ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B. NELLA FORE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/>
      </w:pPr>
      <w:r>
        <w:rPr>
          <w:sz w:val="32"/>
          <w:sz w:val="32"/>
          <w:szCs w:val="32"/>
          <w:rtl w:val="true"/>
        </w:rPr>
        <w:t>ڤ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C. IN CITTA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  <w:rtl w:val="true"/>
        </w:rPr>
        <w:t>ڤ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D. IN MONTAG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3. DOVE FA IL BAGNO BOBO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00" w:leader="none"/>
        </w:tabs>
        <w:ind w:firstLine="708"/>
        <w:rPr/>
      </w:pPr>
      <w:r>
        <w:rPr>
          <w:sz w:val="32"/>
          <w:sz w:val="32"/>
          <w:szCs w:val="32"/>
          <w:rtl w:val="true"/>
        </w:rPr>
        <w:t>ڤ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A. NEL MARE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ab/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  <w:rtl w:val="true"/>
        </w:rPr>
        <w:t>ڤ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B. NEL LAG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/>
      </w:pPr>
      <w:r>
        <w:rPr>
          <w:sz w:val="32"/>
          <w:sz w:val="32"/>
          <w:szCs w:val="32"/>
          <w:rtl w:val="true"/>
        </w:rPr>
        <w:t>ڤ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C. NEL FIUM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  <w:rtl w:val="true"/>
        </w:rPr>
        <w:t>ڤ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D. NELLO STAGNO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4. BOBO E’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00" w:leader="none"/>
        </w:tabs>
        <w:ind w:firstLine="708"/>
        <w:rPr/>
      </w:pPr>
      <w:r>
        <w:rPr>
          <w:sz w:val="32"/>
          <w:sz w:val="32"/>
          <w:szCs w:val="32"/>
          <w:rtl w:val="true"/>
        </w:rPr>
        <w:t>ڤ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A. TRISTE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ab/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  <w:rtl w:val="true"/>
        </w:rPr>
        <w:t>ڤ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B. CONTEN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/>
      </w:pPr>
      <w:r>
        <w:rPr>
          <w:sz w:val="32"/>
          <w:sz w:val="32"/>
          <w:szCs w:val="32"/>
          <w:rtl w:val="true"/>
        </w:rPr>
        <w:t>ڤ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C. ALLEGRO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  <w:rtl w:val="true"/>
        </w:rPr>
        <w:t>ڤ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D. FELI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5. BOBO FA LE GARE CON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00" w:leader="none"/>
        </w:tabs>
        <w:ind w:firstLine="708"/>
        <w:rPr/>
      </w:pPr>
      <w:r>
        <w:rPr>
          <w:sz w:val="32"/>
          <w:sz w:val="32"/>
          <w:szCs w:val="32"/>
          <w:rtl w:val="true"/>
        </w:rPr>
        <w:t>ڤ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A. LE GAZZELLE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ab/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  <w:rtl w:val="true"/>
        </w:rPr>
        <w:t>ڤ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B. GLI STRUZZ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/>
      </w:pPr>
      <w:r>
        <w:rPr>
          <w:sz w:val="32"/>
          <w:sz w:val="32"/>
          <w:szCs w:val="32"/>
          <w:rtl w:val="true"/>
        </w:rPr>
        <w:t>ڤ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C. LEONI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  <w:rtl w:val="true"/>
        </w:rPr>
        <w:t>ڤ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D. I CAN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6. BOBO PARLA CON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2100" w:leader="none"/>
        </w:tabs>
        <w:ind w:firstLine="708"/>
        <w:rPr/>
      </w:pPr>
      <w:r>
        <w:rPr>
          <w:sz w:val="32"/>
          <w:sz w:val="32"/>
          <w:szCs w:val="32"/>
          <w:rtl w:val="true"/>
        </w:rPr>
        <w:t>ڤ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A. UN IPPOPOTAMO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ab/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  <w:rtl w:val="true"/>
        </w:rPr>
        <w:t>ڤ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B. UN COCCODRILL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/>
      </w:pPr>
      <w:r>
        <w:rPr>
          <w:sz w:val="32"/>
          <w:sz w:val="32"/>
          <w:szCs w:val="32"/>
          <w:rtl w:val="true"/>
        </w:rPr>
        <w:t>ڤ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C. UNA SCIMMIA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  <w:rtl w:val="true"/>
        </w:rPr>
        <w:t>ڤ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D. UN GATTO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7. IL COCCODRILLO SI CHIAMA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00" w:leader="none"/>
        </w:tabs>
        <w:ind w:firstLine="708"/>
        <w:rPr/>
      </w:pPr>
      <w:r>
        <w:rPr>
          <w:sz w:val="32"/>
          <w:sz w:val="32"/>
          <w:szCs w:val="32"/>
          <w:rtl w:val="true"/>
        </w:rPr>
        <w:t>ڤ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A. BERTOLDO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ab/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  <w:rtl w:val="true"/>
        </w:rPr>
        <w:t>ڤ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B. GEDEON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/>
      </w:pPr>
      <w:r>
        <w:rPr>
          <w:sz w:val="32"/>
          <w:sz w:val="32"/>
          <w:szCs w:val="32"/>
          <w:rtl w:val="true"/>
        </w:rPr>
        <w:t>ڤ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C. CAMILLO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  <w:rtl w:val="true"/>
        </w:rPr>
        <w:t>ڤ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D. FUFFI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8. GEDEONE E’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2100" w:leader="none"/>
        </w:tabs>
        <w:ind w:firstLine="708"/>
        <w:rPr/>
      </w:pPr>
      <w:r>
        <w:rPr>
          <w:sz w:val="32"/>
          <w:sz w:val="32"/>
          <w:szCs w:val="32"/>
          <w:rtl w:val="true"/>
        </w:rPr>
        <w:t>ڤ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A. FEROCE 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ab/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  <w:rtl w:val="true"/>
        </w:rPr>
        <w:t>ڤ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B. CATTIV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/>
      </w:pPr>
      <w:r>
        <w:rPr>
          <w:sz w:val="32"/>
          <w:sz w:val="32"/>
          <w:szCs w:val="32"/>
          <w:rtl w:val="true"/>
        </w:rPr>
        <w:t>ڤ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C. BUONO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  <w:rtl w:val="true"/>
        </w:rPr>
        <w:t>ڤ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D. SIMPATICO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4:00:00Z</dcterms:created>
  <dc:creator>Mimmo Ficarella</dc:creator>
  <dc:description/>
  <dc:language>en-US</dc:language>
  <cp:lastModifiedBy>INValSI</cp:lastModifiedBy>
  <cp:lastPrinted>2005-11-28T16:18:00Z</cp:lastPrinted>
  <dcterms:modified xsi:type="dcterms:W3CDTF">2006-10-09T14:01:00Z</dcterms:modified>
  <cp:revision>3</cp:revision>
  <dc:subject/>
  <dc:title/>
</cp:coreProperties>
</file>