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Corpodeltesto2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Corpodeltesto2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Corpodeltesto2"/>
        <w:ind w:left="360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Corpodeltesto2"/>
        <w:ind w:left="360" w:hanging="0"/>
        <w:jc w:val="center"/>
        <w:rPr/>
      </w:pPr>
      <w:r>
        <w:rPr/>
        <w:t>1. COLORA LE FIGURE CHE HANNO LA STESSA FORMA CON LO STESSO COLOR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13360</wp:posOffset>
                </wp:positionV>
                <wp:extent cx="8001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8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4196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34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800100" cy="1485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8pt;width:6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356360</wp:posOffset>
                </wp:positionV>
                <wp:extent cx="571500" cy="8001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6.8pt" to="71.95pt,16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356360</wp:posOffset>
                </wp:positionV>
                <wp:extent cx="571500" cy="8001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6.8pt" to="116.95pt,16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156460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9.8pt" to="116.95pt,16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813560</wp:posOffset>
                </wp:positionV>
                <wp:extent cx="32004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42.8pt;width:25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499360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41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2956560</wp:posOffset>
                </wp:positionV>
                <wp:extent cx="1028700" cy="13716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32.8pt" to="404.95pt,3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4328160</wp:posOffset>
                </wp:positionV>
                <wp:extent cx="205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40.8pt" to="404.95pt,34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956560</wp:posOffset>
                </wp:positionV>
                <wp:extent cx="1028700" cy="1371600"/>
                <wp:effectExtent l="3810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2.8pt" to="323.95pt,34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4556760</wp:posOffset>
                </wp:positionV>
                <wp:extent cx="1943100" cy="2057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58.8pt;width:152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5013960</wp:posOffset>
                </wp:positionV>
                <wp:extent cx="1600200" cy="1600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394.8pt;width:12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957060</wp:posOffset>
                </wp:positionV>
                <wp:extent cx="17145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47.8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7185660</wp:posOffset>
                </wp:positionV>
                <wp:extent cx="342900" cy="3429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65.8pt" to="386.95pt,59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7185660</wp:posOffset>
                </wp:positionV>
                <wp:extent cx="342900" cy="3429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65.8pt" to="413.95pt,59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52856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92.8pt" to="413.95pt,59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SCRIVI IN ORDINE CRESCENTE I SEGUENTI NUMER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</w:t>
        <w:tab/>
        <w:t>5</w:t>
        <w:tab/>
        <w:t>7</w:t>
        <w:tab/>
        <w:t>3</w:t>
        <w:tab/>
        <w:t>8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0</w:t>
        <w:tab/>
        <w:t>7</w:t>
        <w:tab/>
        <w:t>1</w:t>
        <w:tab/>
        <w:t>6</w:t>
        <w:tab/>
        <w:t>3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</w:t>
        <w:tab/>
        <w:t>3</w:t>
        <w:tab/>
        <w:t>8</w:t>
        <w:tab/>
        <w:t>5</w:t>
        <w:tab/>
        <w:t>2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9</w:t>
        <w:tab/>
        <w:t>0</w:t>
        <w:tab/>
        <w:t>4</w:t>
        <w:tab/>
        <w:t>6</w:t>
        <w:tab/>
        <w:t>2</w:t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odeltesto2"/>
        <w:numPr>
          <w:ilvl w:val="0"/>
          <w:numId w:val="2"/>
        </w:numPr>
        <w:rPr/>
      </w:pPr>
      <w:r>
        <w:rPr/>
        <w:t>UN FIORISTA STA PREPARANDO UN MAZZO DI FIORI. OGNI FIORE È QUI RAPPRESENTATO CON UNA STELLINA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rFonts w:eastAsia="Wingdings 2" w:cs="Wingdings 2" w:ascii="Wingdings 2" w:hAnsi="Wingdings 2"/>
          <w:sz w:val="32"/>
        </w:rPr>
        <w:t></w:t>
      </w:r>
      <w:r>
        <w:rPr>
          <w:sz w:val="32"/>
        </w:rPr>
        <w:tab/>
        <w:tab/>
      </w:r>
      <w:r>
        <w:rPr>
          <w:rFonts w:eastAsia="Wingdings 2" w:cs="Wingdings 2" w:ascii="Wingdings 2" w:hAnsi="Wingdings 2"/>
          <w:sz w:val="32"/>
        </w:rPr>
        <w:t>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4) QUANTI MAZZI DI SETTE FIORI CIASCUNO PUO’ PREPARARE?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 xml:space="preserve">5) AVANZANO ALCUNI FIORI? 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  <w:t>6) QUANTI?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312420</wp:posOffset>
                </wp:positionV>
                <wp:extent cx="0" cy="1485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.6pt" to="351pt,1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31242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24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>7) REGISTRA I DATI SULLA TABELLA</w:t>
      </w:r>
    </w:p>
    <w:p>
      <w:pPr>
        <w:pStyle w:val="Normal"/>
        <w:spacing w:lineRule="auto" w:line="360"/>
        <w:ind w:left="6480" w:firstLine="720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30480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4pt" to="386.95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 2" w:cs="Wingdings 2" w:ascii="Wingdings 2" w:hAnsi="Wingdings 2"/>
          <w:sz w:val="32"/>
        </w:rPr>
        <w:t></w:t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mercialPi BT">
    <w:altName w:val="Wingdings 2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mercialPi BT;Wingdings 2" w:hAnsi="CommercialPi BT;Wingdings 2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both"/>
    </w:pPr>
    <w:rPr>
      <w:sz w:val="40"/>
    </w:rPr>
  </w:style>
  <w:style w:type="paragraph" w:styleId="Corpodeltesto2">
    <w:name w:val="Corpo del testo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7:00Z</dcterms:created>
  <dc:creator>paperinik</dc:creator>
  <dc:description/>
  <dc:language>en-US</dc:language>
  <cp:lastModifiedBy>lbranchesi</cp:lastModifiedBy>
  <dcterms:modified xsi:type="dcterms:W3CDTF">2006-10-20T10:28:00Z</dcterms:modified>
  <cp:revision>4</cp:revision>
  <dc:subject/>
  <dc:title>1) LEGGI E SCRIVI LE LETTERE, LE SILLABE E INFINE LE PAROLE</dc:title>
</cp:coreProperties>
</file>