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a di italiano</w:t>
      </w:r>
      <w:r>
        <w:br w:type="page"/>
      </w:r>
    </w:p>
    <w:p>
      <w:pPr>
        <w:pStyle w:val="Heading"/>
        <w:rPr/>
      </w:pPr>
      <w:r>
        <w:rPr/>
        <w:t>Istruzioni Generali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  <w:t>Leggi molto attentamente queste istru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e pagine che seguono c’è un brano da leggere, seguito da alcune domande.</w:t>
      </w:r>
    </w:p>
    <w:p>
      <w:pPr>
        <w:pStyle w:val="Normal"/>
        <w:rPr/>
      </w:pPr>
      <w:r>
        <w:rPr/>
        <w:t>Dopo aver letto il brano, rispondi alle domande. Se ti può essere utile, rileggi il br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i tre risposte, ma tu devi scegliere quella esa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ti una crocetta nel quadratino a sinistra della risposta che pensi sia corre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emp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Qual è la capitale d’Itali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enezia</w:t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</w:t>
      </w:r>
      <w:r>
        <w:rPr/>
        <w:t xml:space="preserve">     </w:t>
      </w:r>
      <w:r>
        <w:rPr/>
        <w:t>Roma</w:t>
      </w:r>
    </w:p>
    <w:p>
      <w:pPr>
        <w:pStyle w:val="Normal"/>
        <w:numPr>
          <w:ilvl w:val="0"/>
          <w:numId w:val="4"/>
        </w:numPr>
        <w:rPr/>
      </w:pPr>
      <w:r>
        <w:rPr/>
        <w:t>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stata messa una crocetta nel quadratino corrispondente a Roma perché Roma è la capitale dell’Ita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non sei sicuro/a di una risposta, segna la risposta che ti sembra giusta e continua con la domanda success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i accorgi di aver sbagliato, puoi correggere scrivendo NO vicino alla risposta sbagliata  e mettendo una crocetta nel quadratino della risposta che ti sembra giu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emp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 è la capitale d’Ital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NO </w:t>
      </w:r>
      <w:r>
        <w:rPr>
          <w:rFonts w:eastAsia="Wingdings 2" w:cs="Wingdings 2" w:ascii="Wingdings 2" w:hAnsi="Wingdings 2"/>
        </w:rPr>
        <w:t></w:t>
      </w:r>
      <w:r>
        <w:rPr/>
        <w:t xml:space="preserve">   Venezia</w:t>
      </w:r>
    </w:p>
    <w:p>
      <w:pPr>
        <w:pStyle w:val="Normal"/>
        <w:numPr>
          <w:ilvl w:val="0"/>
          <w:numId w:val="2"/>
        </w:numPr>
        <w:rPr/>
      </w:pPr>
      <w:r>
        <w:rPr/>
        <w:t>Roma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   </w:t>
      </w:r>
      <w:r>
        <w:rPr/>
        <w:t>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o caso  la risposta Venezia (sbagliata) è stata corretta con la risposta Roma  (giust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ve essere chiara la risposta che intendi dar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 scrivere con la matita, usa soltanto la penna nera o blu.</w:t>
      </w:r>
    </w:p>
    <w:p>
      <w:pPr>
        <w:pStyle w:val="Normal"/>
        <w:rPr>
          <w:u w:val="single"/>
        </w:rPr>
      </w:pPr>
      <w:r>
        <w:rPr>
          <w:u w:val="single"/>
        </w:rPr>
        <w:t>L’insegnante ti dirà quando cominciare a lavorare e quando devi consegna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a sto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ra una volta un topolino di nome Dentone che viveva con la sua numerosa famig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topolino era molto vivace ed era goloso di formag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sera Dentone si allontana dalla mamma e dai suoi fratelli e va a cercare  del formagg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trova nella cantina del signor Rossi, ma mentre sta gustando il suo boccone preferito arriva Artiglio, il gatto più agguerrito del r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ono morto!!! “ pensa Den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l momento arriva il signor Rossi che cerca una bottiglia per festeggiare il compleanno di sua moglie.</w:t>
      </w:r>
    </w:p>
    <w:p>
      <w:pPr>
        <w:pStyle w:val="Normal"/>
        <w:rPr/>
      </w:pPr>
      <w:r>
        <w:rPr/>
        <w:t>“</w:t>
      </w:r>
      <w:r>
        <w:rPr/>
        <w:t>Brutto gattaccio, ieri hai divorato la mia bistecca…..” e urlando arrabbiato insegue Artiglio che scappa lasciando libero Den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topolino è salvo e dopo aver mangiato il suo boccone preferito torna a casa .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3"/>
        <w:rPr/>
      </w:pPr>
      <w:r>
        <w:rPr/>
        <w:t>Domand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numPr>
          <w:ilvl w:val="0"/>
          <w:numId w:val="3"/>
        </w:numPr>
        <w:rPr/>
      </w:pPr>
      <w:r>
        <w:rPr/>
        <w:t>Con chi viveva il topolin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 la moglie e i fig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 la mamma e i fratel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 un gruppo di am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Com’era il topolino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tranquillo e sobri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vivace e golos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assonnato e affama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sa fa una sera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va in birrer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i allontana dalla mamma e dai fratel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capp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ove trova il formaggio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    </w:t>
      </w:r>
      <w:r>
        <w:rPr/>
        <w:t>in un super merca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el frigorifer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ella cantina del signor Ros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Chi incontra nella cantina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il gatto Artigli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n fantasm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essu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Dentone pensa di 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di aver avuto fortu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di essere mor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 essere sta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 </w:t>
      </w:r>
      <w:r>
        <w:rPr/>
        <w:t>Da chi è salvato Denton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dalla mamma e dai fratel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al signor Ross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i suoi amici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Mamma è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Aggettiv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ome proprio di person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ome comune di pers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Viveva è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posizi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vverbio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erbo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"/>
      <w:lvlJc w:val="left"/>
      <w:pPr>
        <w:tabs>
          <w:tab w:val="num" w:pos="1170"/>
        </w:tabs>
        <w:ind w:left="1170" w:hanging="45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"/>
      <w:lvlJc w:val="left"/>
      <w:pPr>
        <w:tabs>
          <w:tab w:val="num" w:pos="870"/>
        </w:tabs>
        <w:ind w:left="870" w:hanging="51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58:00Z</dcterms:created>
  <dc:creator>SCUOLA MEDIA</dc:creator>
  <dc:description/>
  <dc:language>en-US</dc:language>
  <cp:lastModifiedBy>valmusica</cp:lastModifiedBy>
  <cp:lastPrinted>2005-11-21T11:32:00Z</cp:lastPrinted>
  <dcterms:modified xsi:type="dcterms:W3CDTF">2006-10-09T14:19:00Z</dcterms:modified>
  <cp:revision>3</cp:revision>
  <dc:subject/>
  <dc:title>Istruzioni Generali</dc:title>
</cp:coreProperties>
</file>