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VA DI SCIENZE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In quali tra le seguenti situazioni NON si utilizza energia elettrica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un uomo ascolta la radio durante il viaggi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una ragazza ascolta musica da un registratore durante una gi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un ragazzo pedale in bicicletta nell’ora di pranzo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un bambino gioca con una macchina telecomandata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Nel mese di marzo che cambiamenti possiamo osservare nall’ambiente che ci circorda rispetto ai mesi precedenti?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La temperatura diminuisc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Gli alberi perdono le fogli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Le ore di luce aumentano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Le rondini lasciano i loro nid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  Quanti minuti ci sono in 1 ora?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A. 30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6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90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1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Quante ore ci sono in un giorno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2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48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6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5. Nella tabella seguente sono elencati vari tipi di rifiuti con il loro relativo tempo di decomposizion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66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40"/>
      </w:tblGrid>
      <w:tr>
        <w:trPr>
          <w:trHeight w:val="54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both"/>
              <w:rPr/>
            </w:pPr>
            <w:r>
              <w:rPr/>
              <w:t>RIFIUTO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MPO DI DECOMPOSIZIONE</w:t>
            </w:r>
          </w:p>
        </w:tc>
      </w:tr>
      <w:tr>
        <w:trPr>
          <w:trHeight w:val="2949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spacing w:lineRule="auto" w:line="240"/>
              <w:jc w:val="both"/>
              <w:rPr/>
            </w:pPr>
            <w:r>
              <w:rPr/>
              <w:t>Buccia di frutt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igaretta senza filtro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azzoletto di cart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Giornali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Gomma da masticare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ottiglia di plastic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Pacchetto di sigarett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ottiglia di vetro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mes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mesi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 mesi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a 3 mesi a 12 mesi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 anni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a 100 a 1000 anni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 mesi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000 anni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Dopo un pic-nic, sono stati abbandonati su un prato alcuni rifiuti. Facendo riferimento alla tabella, quali tra i seguenti rifiuti non si saranno ancora decomposti dopo circa 1 anno e mezzo dal loro abbandono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Buccia di frutta e sigaretta senza filtr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Pacchetto di sigarette e giornal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Bottiglia di plastica e gomma da masticare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Giornali e fazzoletti di carta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In laboratorio, a Giovanni è stato chiesto di associare ad ogni grandezza misurabile il corrispondente strumento di misu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Quale tra le seguenti risposte è falsa?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Temperatura, termometr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Tempo, cronometr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Altezza, barometro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Peso, bilanci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7. Mario ha trascorso le vacanze in un paese di mare e ne ha osservato gli aspetti caratteristici. Quale tra i seguenti elementi del paesaggio marino è stato costruito dall’uomo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la spiaggi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la scoglier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le conchiglie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il molo del port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8. Maria sta facendo i compiti con la lampada da tavolo accesa. La lampadina consuma energia elettrica. Che cosa produce?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Soltanto calor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A volte calore, a volte luc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Sia calore, sia luce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Soltanto luce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TextBody"/>
        <w:spacing w:lineRule="auto" w:line="360"/>
        <w:rPr/>
      </w:pPr>
      <w:r>
        <w:rPr/>
        <w:t>9. Tagliando gli alberi del bosco si ottiene il legno. Quante cose si possono fabbricare con il legno!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Quale tra i seguenti oggetti però NON si può costruire usando il legno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Un armadi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Un libr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Un tavolo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Una lampadin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0. L’insegnante chiede a i suoi alunni di elencare alcune caratteristiche di una persona che siano misurabil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Quale tra le seguenti risposte è vera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Temperatura corporea, peso, bellez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B. Lunghezza del piede, gentilezza, età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Temperatura corporea, peso, altezza.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Altezza, simpatia, intelligen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1. Branchie, trachee e polmoni sono organi della respirazione in diversi animal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Quale tra i seguenti animali respira attraverso i polmoni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Zanzar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Foc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Lombrico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Squalo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12. In una vaschetta piena di acqua molto calda vengono immersi completamente i seguenti oggetti: una cannuccia di plastica, una matita colorata, una forchetta di metallo, un cucchiaio di legno. Dopo qualche minuto si tolgono gli oggetti dall’acqua e si toccano. Quale di queste affermazioni è vera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Gli oggetti sono tutti caldi allo stesso mod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La matita e il cucchiaio sono più cald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La forchetta è più calda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La forchetta e la cannuccia sono più fredd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3. Le striature dei pesci tropicali, le strisce delle zebre, la colorazione del camaleonte, le macchie del leopardo sono utili in molte occasioni durante la vita degli animal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In quale caso le striature NON servono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Per difendersi dal fredd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Per nascondersi ai predator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Per attirare i propri simili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Per spaventare i nemic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14. Cotone, seta, lana, nylon, lino sono alcune delle fibre tessili con cui vengono confezionati i tuoi abiti. </w:t>
      </w:r>
    </w:p>
    <w:p>
      <w:pPr>
        <w:pStyle w:val="TextBody"/>
        <w:spacing w:lineRule="auto" w:line="360"/>
        <w:rPr/>
      </w:pPr>
      <w:r>
        <w:rPr/>
        <w:t>Quali di queste fibre si ottengono con prodotti di origine animale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Seta e coton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B. Cotone e lan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Nylon e lino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Lana e seta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5. Il piccolo Marco e suo padre giocano in giardino in una giornata in cui il sole splende in cielo. Sul prato si vedono bene le loro ombr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e l’ombra del padre è circa il doppio di quella di Marco, com’è circa l’altezza di Marco rispetto a quella del padre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A. Il triplo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Il doppi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La metà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Un terz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6. Ogni giorno usi oggetti di ‘plastica’ che non esistevano ai tempi dei tuoi bisnonni. Per esempio, i piumini erano riempiti solo di piume d’oca, le scarpe erano di cuoio e così vi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a quale materia prima si ottengono i vari tipi di plastica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Dalla sabbi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Dalla cellulos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Dall’avorio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Dal petroli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17. Soprattutto in montagna, gli alberi svolgono un’azione di difesa del suolo molto importante. Il taglio incontrollato degli alberi rappresenta una seria minaccia per il suolo perché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A. il terreno rischia di franar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 xml:space="preserve">B. nel bosco non crescono più funghi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il paesaggio è meno bello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 xml:space="preserve">D. gli uccelli non ritrovano il nido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14:00Z</dcterms:created>
  <dc:creator>Brighina</dc:creator>
  <dc:description/>
  <cp:keywords/>
  <dc:language>en-US</dc:language>
  <cp:lastModifiedBy>INValSI</cp:lastModifiedBy>
  <dcterms:modified xsi:type="dcterms:W3CDTF">2006-10-24T08:03:00Z</dcterms:modified>
  <cp:revision>6</cp:revision>
  <dc:subject/>
  <dc:title>1</dc:title>
</cp:coreProperties>
</file>