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 DI  MATEMATIC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SERISCI I NUMERI MANCANTI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ICA IL NUMERO CHE PRECEDE E CHE SEGU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po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sserva le colonnine ed indica il numero corrispond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427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440" cy="800280"/>
                          <a:chOff x="0" y="0"/>
                          <a:chExt cx="114444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58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11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64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76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457200"/>
                            <a:ext cx="96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571680"/>
                            <a:ext cx="972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343080"/>
                            <a:ext cx="9720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571680"/>
                            <a:ext cx="96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457200"/>
                            <a:ext cx="964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0.05pt;height:63pt" coordorigin="0,0" coordsize="1801,1260">
                <v:rect id="shape_0" stroked="f" o:allowincell="f" style="position:absolute;left:0;top:1;width:1504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1080" to="1801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2,0" to="1502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2,0" to="1052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0" to="601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1,0" to="151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351;top:720;width:15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1;top:900;width:15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351;top:540;width:15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2;top:900;width:15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2;top:720;width:15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144905" cy="800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480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1pt;width:90.1pt;height:6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M       c      d        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70330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00280"/>
                          <a:chOff x="0" y="0"/>
                          <a:chExt cx="1370160" cy="800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370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45720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571680"/>
                            <a:ext cx="1162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343080"/>
                            <a:ext cx="1162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1162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7.9pt;height:63pt" coordorigin="0,0" coordsize="2158,1260">
                <v:rect id="shape_0" stroked="f" o:allowincell="f" style="position:absolute;left:0;top:1;width:2157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1080" to="215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0" to="179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0" to="1260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0" to="720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0" to="181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8;top:720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8;top:900;width:18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8;top:540;width:18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900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360;width:18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370330" cy="8001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016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05pt;width:107.85pt;height:6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M      c        d       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70330" cy="80010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800280"/>
                          <a:chOff x="0" y="0"/>
                          <a:chExt cx="1370160" cy="800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1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685800"/>
                            <a:ext cx="13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156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7440" y="571680"/>
                            <a:ext cx="11628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55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7.9pt;height:63pt" coordorigin="0,0" coordsize="2158,1260">
                <v:rect id="shape_0" stroked="f" o:allowincell="f" style="position:absolute;left:0;top:1;width:2157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,1080" to="2157,1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0" to="1798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0" to="1260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0" to="720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0" to="181,10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18;top:900;width:182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80;top:900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900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900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;top:720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0;top:720;width:181;height:1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370330" cy="8001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37016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05pt;width:107.85pt;height:62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M     c        d       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w:rPr>
          <w:b/>
        </w:rPr>
        <w:t>Calcola</w:t>
        <w:tab/>
        <w:t xml:space="preserve">                 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526665</wp:posOffset>
                </wp:positionH>
                <wp:positionV relativeFrom="paragraph">
                  <wp:posOffset>170180</wp:posOffset>
                </wp:positionV>
                <wp:extent cx="1080135" cy="108648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9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13.4pt;mso-position-vertical-relative:text;margin-left:198.9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9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469765</wp:posOffset>
                </wp:positionH>
                <wp:positionV relativeFrom="paragraph">
                  <wp:posOffset>105410</wp:posOffset>
                </wp:positionV>
                <wp:extent cx="1080135" cy="108648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8.3pt;mso-position-vertical-relative:text;margin-left:351.9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26:00Z</dcterms:created>
  <dc:creator>Antonio Della Corte</dc:creator>
  <dc:description/>
  <dc:language>en-US</dc:language>
  <cp:lastModifiedBy>valmusica</cp:lastModifiedBy>
  <dcterms:modified xsi:type="dcterms:W3CDTF">2006-10-20T10:21:00Z</dcterms:modified>
  <cp:revision>4</cp:revision>
  <dc:subject/>
  <dc:title>PROVA  DI  MATEMATICA</dc:title>
</cp:coreProperties>
</file>