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A  ITALIANO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u w:val="none"/>
        </w:rPr>
      </w:pPr>
      <w:r>
        <w:rPr>
          <w:u w:val="none"/>
        </w:rPr>
        <w:t>PER OGNUNA DELLE SEGUENTI COPPIE DI PAROLE, TROVA QUALE VIENE PRIMA NELL’ORDINE ALFABETICO E QUALE DOPO. AIUTATI CON L’ALFABETO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/>
        <w:t>A  B  C  D  E  F  G  H  I  L  M  N  O  P  Q  R  S  T  U  V  Z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</w:t>
      </w:r>
      <w:r>
        <w:rPr/>
        <w:t>PRIMA       DOPO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1 FOGLIA             2 ALBERO              ----------      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ASSO               2 VOLPE                 ----------      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IMBO              2 TAVOLO              ----------      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BARCA             2 ASINO                   ----------      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CARNE             2 DAINO                   ----------       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I IN ORDINE ALFABETICO I SEGUENTI GRUPPI DI PARO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SA   PORTA   STRADA   GIRAFFA   LEO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--------------------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ASCRIVI I NOMI CHE INIZIANO CON CONSONANT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rPr/>
      </w:pPr>
      <w:r>
        <w:rPr/>
        <w:t>MARIO   SERGIO   ILARIA   ANDREA   VANNA   GIANNI   MAURO   CLARA   ELIO   OLGA   ANNA   EMMA   VALERIA   ALESSI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ASCRIVI I NOMI CHE INIZIONO PER VOCA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RASCRIVI I NOMI CON CONSONANTE O VOCALE MA CHE HANNO UNA LETTERA DOPPI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LLEGA CON LE FRECCE I SEGUENTI GRUPPI DI PAROL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ANE              FEDE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ANNE           PALU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AMINO         FATICOSO</w:t>
      </w:r>
    </w:p>
    <w:p>
      <w:pPr>
        <w:pStyle w:val="Normal"/>
        <w:numPr>
          <w:ilvl w:val="0"/>
          <w:numId w:val="3"/>
        </w:numPr>
        <w:rPr/>
      </w:pPr>
      <w:r>
        <w:rPr/>
        <w:t>CAMMINO      ACC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OTE              AGITAT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OTTE            MUSICA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PELLI         NUOVI</w:t>
      </w:r>
    </w:p>
    <w:p>
      <w:pPr>
        <w:pStyle w:val="Normal"/>
        <w:numPr>
          <w:ilvl w:val="0"/>
          <w:numId w:val="3"/>
        </w:numPr>
        <w:rPr/>
      </w:pPr>
      <w:r>
        <w:rPr/>
        <w:t>CAPPELLI       BIOND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ANCELLA CON UN SEGNO LA PAROLA SBAGLIATA: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numPr>
          <w:ilvl w:val="1"/>
          <w:numId w:val="3"/>
        </w:numPr>
        <w:rPr/>
      </w:pPr>
      <w:r>
        <w:rPr/>
        <w:t>TOPO         TOPP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GATO        GA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ORRE       T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TAPO          TAPP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VASO          VASS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OSSO           OSO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CA CON UNA FRECCIA LA RISPOSTA GIU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CAVALLO                                          PERSONE</w:t>
      </w:r>
    </w:p>
    <w:p>
      <w:pPr>
        <w:pStyle w:val="Normal"/>
        <w:jc w:val="both"/>
        <w:rPr/>
      </w:pPr>
      <w:r>
        <w:rPr/>
        <w:t>IL CANE                              SONO:        COSE</w:t>
      </w:r>
    </w:p>
    <w:p>
      <w:pPr>
        <w:pStyle w:val="Normal"/>
        <w:jc w:val="both"/>
        <w:rPr/>
      </w:pPr>
      <w:r>
        <w:rPr/>
        <w:t>IL LEONE                                               ANIM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ALLA                                              PERSONE</w:t>
      </w:r>
    </w:p>
    <w:p>
      <w:pPr>
        <w:pStyle w:val="Normal"/>
        <w:jc w:val="both"/>
        <w:rPr/>
      </w:pPr>
      <w:r>
        <w:rPr/>
        <w:t>IL FIORE                               SONO:      COSE</w:t>
      </w:r>
    </w:p>
    <w:p>
      <w:pPr>
        <w:pStyle w:val="Normal"/>
        <w:jc w:val="both"/>
        <w:rPr/>
      </w:pPr>
      <w:r>
        <w:rPr/>
        <w:t>L’AUTOMOBILE                                   ANIM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NONNO                                               PERSONE</w:t>
      </w:r>
    </w:p>
    <w:p>
      <w:pPr>
        <w:pStyle w:val="Normal"/>
        <w:jc w:val="both"/>
        <w:rPr/>
      </w:pPr>
      <w:r>
        <w:rPr/>
        <w:t>IL MEDICO                             SONO:     COSE</w:t>
      </w:r>
    </w:p>
    <w:p>
      <w:pPr>
        <w:pStyle w:val="Normal"/>
        <w:jc w:val="both"/>
        <w:rPr/>
      </w:pPr>
      <w:r>
        <w:rPr/>
        <w:t>LA MAESTRA                                        ANIM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CELLA CON UN SEGNO L’ELEMENTO SBAGLIA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UTUNNO   :     FOGLIE GIALLE    VACANZE    ALBERI SPOGLI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CRISANTEMI    RONDINI CHE PARTON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VERNO     :    ANIMALI IN LETARGO    FREDDO E GELO    PANET  -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TONE    TERMOSIFONI    OMBRELLONE    BEFA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IMAVERA:    GEMME    SOLE TIEPIDO    SLITTA    MARGHERIT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RONDINI CHE TORNAN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STATE        :     VIAGGI    GELATI    VACANZE    FRUTTA MATURA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RIPOSO    SCUOL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ANCELLA CON UN SEGNO L’ELEMENTO SBAGLIAT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AMPAGNA :       CAMPI COLTIVATI    FATTORIE    FRUTTETI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ONDE     GREGGI E MANDRIE     GHIACCIA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NTAGNA :       SEGGIOVIA    PASCOLI    BAITA    TORRENTI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  <w:r>
        <w:rPr/>
        <w:t>PISTE DA SCI    METROPOLITAN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E            :       PESCHERECCIO    SEMAFORO    RETI    FARO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SCOGLIERA    COSTA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TTA’          :       INQUINAMENTO    STELLE ALPINE    TRATTORE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TANGENZIALE    GRATTACIELI    PARCHEGG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RISPONDI ALLE DOMANDE CON UN SEGN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</w:t>
      </w:r>
      <w:r>
        <w:rPr/>
        <w:t>DIVIETO                        PUOI PASSARE?                    SI             NO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 PASSAGGI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ON TOCCARE I FILI               PUOI TOCCARE I FILI?         SI              N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ERICOLO DI MOR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VIETATO                         PUOI ENTRARE?                    SI             NO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L’INGRESSO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TTI UN SEGNO SULLA RISPOSTA SBAGLIA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</w:t>
      </w:r>
      <w:r>
        <w:rPr/>
        <w:t>IL LIBRO E’ APERTO</w:t>
      </w:r>
    </w:p>
    <w:p>
      <w:pPr>
        <w:pStyle w:val="Normal"/>
        <w:rPr/>
      </w:pPr>
      <w:r>
        <w:rPr/>
        <w:drawing>
          <wp:inline distT="0" distB="0" distL="0" distR="0">
            <wp:extent cx="1824355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IL LIBRO E’ CHI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  <w:r>
        <w:rPr/>
        <w:t>IL SOLE SPLENDE</w:t>
      </w:r>
    </w:p>
    <w:p>
      <w:pPr>
        <w:pStyle w:val="Normal"/>
        <w:rPr/>
      </w:pPr>
      <w:r>
        <w:rPr/>
        <w:drawing>
          <wp:inline distT="0" distB="0" distL="0" distR="0">
            <wp:extent cx="1019175" cy="1023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  <w:r>
        <w:rPr/>
        <w:t>IL SOLE NON SPLE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 BUSTA E’ APERTA</w:t>
      </w:r>
    </w:p>
    <w:p>
      <w:pPr>
        <w:pStyle w:val="Heading2"/>
        <w:jc w:val="left"/>
        <w:rPr/>
      </w:pPr>
      <w:r>
        <w:rPr/>
        <w:t xml:space="preserve">     </w:t>
      </w:r>
      <w:r>
        <w:rPr/>
        <w:drawing>
          <wp:inline distT="0" distB="0" distL="0" distR="0">
            <wp:extent cx="1149350" cy="776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Heading2"/>
        <w:jc w:val="left"/>
        <w:rPr/>
      </w:pPr>
      <w:r>
        <w:rPr/>
        <w:t xml:space="preserve">                                                 </w:t>
      </w:r>
      <w:r>
        <w:rPr/>
        <w:t>LA BUSTA E’ CHI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LLA SOLO I NOMI AL PLUR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ERA                                 CUO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ORNO                            GON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I                                ARTIG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DRI                               TORR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LI                                 SCOIATT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 CON UN SEGNO LA RISPOSTA GIU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TALIA E’ UNA PENISOLA</w:t>
      </w:r>
    </w:p>
    <w:p>
      <w:pPr>
        <w:pStyle w:val="Normal"/>
        <w:numPr>
          <w:ilvl w:val="0"/>
          <w:numId w:val="2"/>
        </w:numPr>
        <w:rPr/>
      </w:pPr>
      <w:r>
        <w:rPr/>
        <w:t>L’ITALIA E’ UN’ISOLA</w:t>
      </w:r>
    </w:p>
    <w:p>
      <w:pPr>
        <w:pStyle w:val="Normal"/>
        <w:numPr>
          <w:ilvl w:val="0"/>
          <w:numId w:val="2"/>
        </w:numPr>
        <w:rPr/>
      </w:pPr>
      <w:r>
        <w:rPr/>
        <w:t>L’ITALIA E’ UN CONTI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TALIA E’ UNA REPUBBLICA</w:t>
      </w:r>
    </w:p>
    <w:p>
      <w:pPr>
        <w:pStyle w:val="Normal"/>
        <w:numPr>
          <w:ilvl w:val="0"/>
          <w:numId w:val="2"/>
        </w:numPr>
        <w:rPr/>
      </w:pPr>
      <w:r>
        <w:rPr/>
        <w:t>L’ITALIA E’ UNA MONARCHIA</w:t>
      </w:r>
    </w:p>
    <w:p>
      <w:pPr>
        <w:pStyle w:val="Normal"/>
        <w:numPr>
          <w:ilvl w:val="0"/>
          <w:numId w:val="2"/>
        </w:numPr>
        <w:rPr/>
      </w:pPr>
      <w:r>
        <w:rPr/>
        <w:t>L’ITALIA E’ UNA REPUBBLICA FED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’ITALIA E’ IN EUROPA</w:t>
      </w:r>
    </w:p>
    <w:p>
      <w:pPr>
        <w:pStyle w:val="Normal"/>
        <w:numPr>
          <w:ilvl w:val="0"/>
          <w:numId w:val="2"/>
        </w:numPr>
        <w:rPr/>
      </w:pPr>
      <w:r>
        <w:rPr/>
        <w:t>L’ITALIA E’ IN AMERICA</w:t>
      </w:r>
    </w:p>
    <w:p>
      <w:pPr>
        <w:pStyle w:val="Normal"/>
        <w:numPr>
          <w:ilvl w:val="0"/>
          <w:numId w:val="2"/>
        </w:numPr>
        <w:rPr/>
      </w:pPr>
      <w:r>
        <w:rPr/>
        <w:t>L’ITALIA E’ IN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VESUVIO E’ UN VULCANO</w:t>
      </w:r>
    </w:p>
    <w:p>
      <w:pPr>
        <w:pStyle w:val="Normal"/>
        <w:numPr>
          <w:ilvl w:val="0"/>
          <w:numId w:val="2"/>
        </w:numPr>
        <w:rPr/>
      </w:pPr>
      <w:r>
        <w:rPr/>
        <w:t>IL VESUVIO E’ UNA MONTAGNA</w:t>
      </w:r>
    </w:p>
    <w:p>
      <w:pPr>
        <w:pStyle w:val="Normal"/>
        <w:numPr>
          <w:ilvl w:val="0"/>
          <w:numId w:val="2"/>
        </w:numPr>
        <w:rPr/>
      </w:pPr>
      <w:r>
        <w:rPr/>
        <w:t>IL VESUVIO E’ UNA COLL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SICILIA E’ UN’ISOLA</w:t>
      </w:r>
    </w:p>
    <w:p>
      <w:pPr>
        <w:pStyle w:val="Normal"/>
        <w:numPr>
          <w:ilvl w:val="0"/>
          <w:numId w:val="2"/>
        </w:numPr>
        <w:rPr/>
      </w:pPr>
      <w:r>
        <w:rPr/>
        <w:t>LA SICILIA E’ UNA PENISOLA</w:t>
      </w:r>
    </w:p>
    <w:p>
      <w:pPr>
        <w:pStyle w:val="Normal"/>
        <w:numPr>
          <w:ilvl w:val="0"/>
          <w:numId w:val="2"/>
        </w:numPr>
        <w:rPr/>
      </w:pPr>
      <w:r>
        <w:rPr/>
        <w:t>LA SICILIA E’ UN PROMONTOR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05:00Z</dcterms:created>
  <dc:creator>NC</dc:creator>
  <dc:description/>
  <dc:language>en-US</dc:language>
  <cp:lastModifiedBy>valmusica</cp:lastModifiedBy>
  <dcterms:modified xsi:type="dcterms:W3CDTF">2006-10-09T13:45:00Z</dcterms:modified>
  <cp:revision>3</cp:revision>
  <dc:subject/>
  <dc:title>PROVA INVALSI ITALIANO</dc:title>
</cp:coreProperties>
</file>