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SCIENZE</w:t>
      </w:r>
      <w:r>
        <w:br w:type="page"/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0" w:leader="none"/>
        </w:tabs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A cosa servono le branchie nei pesci ?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Per riprodurs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Per difendersi dai nemic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Per respirare sott’acqua.</w:t>
      </w:r>
    </w:p>
    <w:p>
      <w:pPr>
        <w:pStyle w:val="Normal"/>
        <w:pBdr>
          <w:bottom w:val="single" w:sz="4" w:space="1" w:color="000000"/>
        </w:pBdr>
        <w:rPr>
          <w:sz w:val="32"/>
          <w:szCs w:val="32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Per controllare i movimenti.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ALBERO         SASSO            GATTO            FARFALLA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 w:eastAsia="en-US"/>
        </w:rPr>
        <w:t xml:space="preserve">         </w:t>
      </w:r>
      <w:r>
        <w:rPr>
          <w:sz w:val="28"/>
          <w:lang w:val="en-US" w:eastAsia="en-US"/>
        </w:rPr>
        <w:t>Quale parola devi cancellare perché non è un essere vivente?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Alber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Gatt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Sasso</w:t>
      </w:r>
      <w:r>
        <w:rPr/>
        <w:t>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Farfall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720" w:hanging="720"/>
        <w:jc w:val="both"/>
        <w:rPr/>
      </w:pPr>
      <w:r>
        <w:rPr>
          <w:sz w:val="28"/>
          <w:lang w:val="en-US" w:eastAsia="en-US"/>
        </w:rPr>
        <w:t>Sul tavolo c’è un piatto di ciambelle appena sfornate dalla mamma. Hanno un profumo invitante e un bel colore dorato. Luigi ne afferra una: scotta ancora!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  <w:t xml:space="preserve">Quale dei sensi elencati NON serve a Luigi per avere informazioni sulle ciambelle? 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Udit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Odorat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Vist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Tat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545</wp:posOffset>
                </wp:positionH>
                <wp:positionV relativeFrom="paragraph">
                  <wp:posOffset>572135</wp:posOffset>
                </wp:positionV>
                <wp:extent cx="5265420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5360" cy="899640"/>
                          <a:chOff x="0" y="0"/>
                          <a:chExt cx="5265360" cy="89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40160" y="0"/>
                            <a:ext cx="1108800" cy="89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85200" y="23040"/>
                            <a:ext cx="128016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9728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21360" y="23040"/>
                            <a:ext cx="6958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45.05pt;width:414.6pt;height:70.85pt" coordorigin="667,901" coordsize="8292,14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68;top:901;width:1745;height:14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943;top:937;width:2015;height:125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67;top:901;width:1727;height:141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063;top:937;width:1095;height:129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 w:eastAsia="en-US"/>
        </w:rPr>
        <w:t>Osserva i disegni che rappresentano le principali fasi di sviluppo della farfalla.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/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3895</wp:posOffset>
                </wp:positionH>
                <wp:positionV relativeFrom="paragraph">
                  <wp:posOffset>148590</wp:posOffset>
                </wp:positionV>
                <wp:extent cx="49149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1</w:t>
                              <w:tab/>
                              <w:tab/>
                              <w:tab/>
                              <w:t xml:space="preserve">  2</w:t>
                              <w:tab/>
                              <w:tab/>
                              <w:t xml:space="preserve">         3</w:t>
                              <w:tab/>
                              <w:tab/>
                              <w:tab/>
                              <w:t xml:space="preserve">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1.7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1</w:t>
                        <w:tab/>
                        <w:tab/>
                        <w:tab/>
                        <w:t xml:space="preserve">  2</w:t>
                        <w:tab/>
                        <w:tab/>
                        <w:t xml:space="preserve">         3</w:t>
                        <w:tab/>
                        <w:tab/>
                        <w:tab/>
                        <w:t xml:space="preserve">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rPr/>
      </w:pPr>
      <w:r>
        <w:rPr>
          <w:sz w:val="28"/>
          <w:lang w:val="en-US" w:eastAsia="en-US"/>
        </w:rPr>
        <w:t>Qual è l’ordine in cui si compiono le diverse fasi?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2, 1, 3, 4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2, 3, 1, 4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2, 1, 4, 3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2, 4, 1,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Allattare i cuccioli è un comportamento tipico dei mammiferi che permette di distinguerli dagli altri animal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en-US" w:eastAsia="en-US"/>
        </w:rPr>
        <w:t>Quale tra gli animali elencati non è un mammifero?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La panter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L’ors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a rondin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La tigre.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Quale fra questi  animali è un invertebrato?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RANA               LOMBRICO               CANE               TROTA</w:t>
      </w:r>
    </w:p>
    <w:p>
      <w:pPr>
        <w:pStyle w:val="Normal"/>
        <w:spacing w:lineRule="auto" w:line="360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Cane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Trota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ombrico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Ra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0" w:leader="none"/>
        </w:tabs>
        <w:spacing w:lineRule="auto" w:line="360"/>
        <w:ind w:left="720" w:hanging="720"/>
        <w:jc w:val="both"/>
        <w:rPr/>
      </w:pPr>
      <w:r>
        <w:rPr>
          <w:sz w:val="28"/>
          <w:lang w:val="en-US" w:eastAsia="en-US"/>
        </w:rPr>
        <w:t>La mamma ha messo una pianta sopra un tavolo della sala. Perché dopo un paio di settimane le foglie della pianta tendono a volgersi in direzione della finestra?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Le piante vivono male all’interno delle cas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Le foglie si dirigono dove l’aria è più umid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e foglie si dirigono verso la fonte di luc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Le piante si dirigono verso l’ombra .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916" w:leader="none"/>
        </w:tabs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40</wp:posOffset>
            </wp:positionH>
            <wp:positionV relativeFrom="paragraph">
              <wp:posOffset>768985</wp:posOffset>
            </wp:positionV>
            <wp:extent cx="6120130" cy="12395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>Quali tra gli esseri viventi che vedi nelle immagini sono capaci di fabbricarsi da soli le sostanze necessarie alla loro vita?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    </w:t>
      </w:r>
      <w:r>
        <w:rPr>
          <w:sz w:val="26"/>
        </w:rPr>
        <w:t xml:space="preserve">1                             2                          3                            4                            5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6"/>
        </w:rPr>
        <w:t xml:space="preserve"> 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3  e  4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1  e  2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2  e  5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1  e 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Durante i secoli l’uomo ha costruito strumenti per osservare il cielo di notte. </w:t>
      </w:r>
    </w:p>
    <w:p>
      <w:pPr>
        <w:pStyle w:val="Normal"/>
        <w:spacing w:lineRule="auto" w:line="360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n quale strumento puoi vedere le stelle lontanissime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Microscopi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Lent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Binocol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Telescopi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0</wp:posOffset>
            </wp:positionH>
            <wp:positionV relativeFrom="paragraph">
              <wp:posOffset>1371600</wp:posOffset>
            </wp:positionV>
            <wp:extent cx="4093210" cy="278511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  <w:t>Il piccolo Marco e suo padre giocano in giardino in una giornata in cui il sole splende in cielo. Si vedono bene le loro ombre, come nella figura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Se l’ombra del padre è circa il triplo di quella di Marco, qual è l’altezza del padr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Un terzo di quella di Marc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Un mezzo di quella di Marc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Il triplo di quella di Marco</w:t>
      </w:r>
      <w:r>
        <w:rPr/>
        <w:t>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Il doppio di quella di Mar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99" w:leader="none"/>
        </w:tabs>
        <w:spacing w:lineRule="auto" w:line="360"/>
        <w:jc w:val="both"/>
        <w:rPr/>
      </w:pPr>
      <w:r>
        <w:rPr>
          <w:sz w:val="28"/>
          <w:lang w:val="en-US" w:eastAsia="en-US"/>
        </w:rPr>
        <w:t xml:space="preserve">Franco vuole misurare la temperatura nel giardino della scuola durante il mese di dicembre. La maestra ha spiegato che occorre eseguire le misure sempre nello stesso modo. 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Quale delle seguenti operazioni è sbagliata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      Misurare la temperatura tutti i giorni del mes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Misurare la temperatura tutti i giorni in una zona divers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Misurare la temperatura con lo stesso termometr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Misurare la temperatura ogni giorno alla stessa ora.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jc w:val="both"/>
        <w:rPr/>
      </w:pPr>
      <w:r>
        <w:rPr>
          <w:sz w:val="28"/>
          <w:lang w:val="en-US" w:eastAsia="en-US"/>
        </w:rPr>
        <w:t>Uno studente ha versato 2 bicchieri pieni d’acqua in ciascuno dei recipienti qui raffigurati.</w:t>
      </w:r>
    </w:p>
    <w:p>
      <w:pPr>
        <w:pStyle w:val="Normal"/>
        <w:rPr>
          <w:sz w:val="28"/>
          <w:lang w:val="en-US" w:eastAsia="en-US"/>
        </w:rPr>
      </w:pPr>
      <w:r>
        <w:rPr/>
        <w:t xml:space="preserve">                                            </w:t>
      </w:r>
      <w:r>
        <w:rPr/>
        <w:drawing>
          <wp:inline distT="0" distB="0" distL="0" distR="0">
            <wp:extent cx="581660" cy="1270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59585" cy="733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511810" cy="15792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6" r="-5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w:t>Osservando la figura, quale affermazione è FALSA?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L’acqua raggiunge livelli diversi nei tre recipien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L’acqua raggiunge lo stesso livello nei tre recipien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’acqua ha preso la forma dei tre diversi recipien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L’acqua è in uguale quantità nei tre diversi recipienti.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n quale tra le seguenti situazioni non si utilizza energia elettrica?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Un ragazzo guarda la television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Una ragazza ascolta musica da un registrator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Un ragazzo pedala in bicicletta sulla ciclabile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Un ragazzo studia utilizzando il comput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pacing w:lineRule="auto" w:line="360"/>
        <w:ind w:left="720" w:hanging="720"/>
        <w:jc w:val="both"/>
        <w:rPr/>
      </w:pPr>
      <w:r>
        <w:rPr>
          <w:sz w:val="28"/>
          <w:lang w:val="en-US" w:eastAsia="en-US"/>
        </w:rPr>
        <w:t xml:space="preserve">   </w:t>
      </w:r>
      <w:r>
        <w:rPr>
          <w:sz w:val="28"/>
          <w:lang w:val="en-US" w:eastAsia="en-US"/>
        </w:rPr>
        <w:t xml:space="preserve">L’acqua è una sostanza che può esistere in natura allo stato solido, liquido o gassoso (vapore). Se riscaldo un pezzo di ghiaccio,in quale ordine avvengono i 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</w:t>
      </w:r>
      <w:r>
        <w:rPr>
          <w:sz w:val="28"/>
          <w:lang w:val="en-US" w:eastAsia="en-US"/>
        </w:rPr>
        <w:t>cambiamenti di stato?</w:t>
      </w:r>
    </w:p>
    <w:p>
      <w:pPr>
        <w:pStyle w:val="TextBodyIndent"/>
        <w:ind w:firstLine="11"/>
        <w:rPr/>
      </w:pPr>
      <w:r>
        <w:rPr/>
        <w:t xml:space="preserve">    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Liquido, solido, gassos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Solido, gassoso, liquid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iquido, gassoso, solid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Solido, liquido, gassoso.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</w:tabs>
        <w:spacing w:lineRule="auto" w:line="360"/>
        <w:ind w:left="720" w:hanging="720"/>
        <w:jc w:val="both"/>
        <w:rPr/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 xml:space="preserve">Quale strumento si usa per misurare la temperatura?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Cronometro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Metro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 xml:space="preserve">C.      Termometro 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Igromet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</w:tabs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</w:t>
      </w:r>
      <w:r>
        <w:rPr>
          <w:sz w:val="28"/>
          <w:lang w:val="en-US" w:eastAsia="en-US"/>
        </w:rPr>
        <w:t>Dove si producono i formaggi e gli altri derivati dal latte?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Negli zuccherific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Nei salumific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Nei pastific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Nei caseifi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</w:tabs>
        <w:spacing w:lineRule="auto" w:line="360"/>
        <w:ind w:left="720" w:hanging="720"/>
        <w:jc w:val="both"/>
        <w:rPr/>
      </w:pPr>
      <w:r>
        <w:rPr>
          <w:sz w:val="28"/>
          <w:lang w:val="en-US" w:eastAsia="en-US"/>
        </w:rPr>
        <w:t>Siamo in estate e fa molto caldo. Durante il pranzo sul terrazzo, la mamma mette un cubetto di ghiaccio in un bicchiere pieno di aranciata.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opo mezz’ora che cosa è accaduto al cubetto di ghiaccio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Si è trasformato in vapor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Si è diviso in pezzetti invisibil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Si è trasformato in acqu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Si è colorato come l’aranci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</w:tabs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’estate, quando il sole è alto, non riesci a camminare senza scarpe sulla spiaggia perché la sabbia scotta; invece l’acqua del mare è fresca.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Perché l’acqua è fresca mentre la sabbia è molto calda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Il mare risente della presenza dei ghiacci polar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 xml:space="preserve"> Il mare si scalda più lentamente della sabbia.</w:t>
      </w:r>
    </w:p>
    <w:p>
      <w:pPr>
        <w:pStyle w:val="Normal"/>
        <w:autoSpaceDE w:val="false"/>
        <w:rPr>
          <w:rFonts w:ascii="MS Shell Dlg" w:hAnsi="MS Shell Dlg" w:cs="MS Shell Dlg"/>
          <w:sz w:val="16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 xml:space="preserve"> Il mare è trasparente mentre la sabbia è opac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Il mare si scalda più rapidamente della sabbia.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</w:tabs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urante la visita ad un parco naturalistico, i bambini hanno notato alcuni cartelli come quello disegnato.</w:t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68245</wp:posOffset>
            </wp:positionH>
            <wp:positionV relativeFrom="paragraph">
              <wp:posOffset>229870</wp:posOffset>
            </wp:positionV>
            <wp:extent cx="926465" cy="85344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t>Quale comportamento richiede il cartello?</w:t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Evitare di gettare i rifiu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Non disturbare la faun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Evitare i rischi d’incendi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Non inquinare le ac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</w:tabs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In montagna gli alberi svolgono un’azione di difesa del suolo. Tagliare gli alberi senza controllo è una minaccia per il terreno perché …</w:t>
      </w:r>
    </w:p>
    <w:p>
      <w:pPr>
        <w:pStyle w:val="Normal"/>
        <w:spacing w:lineRule="auto" w:line="360"/>
        <w:ind w:firstLine="708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720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Le radici degli alberi trattengono il terreno ed evitano così le frane.</w:t>
      </w:r>
    </w:p>
    <w:p>
      <w:pPr>
        <w:pStyle w:val="Normal"/>
        <w:ind w:left="720" w:hanging="720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Gli uccelli non ritrovano più il loro nido.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Nel bosco non crescono più funghi e frutti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Si modifica l’aspetto piacevole del paesaggio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Uno dei problemi più diffusi tra i bambini è la carie, che colpisce i denti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me si può prevenire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Mangiando a orari prestabili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Mettendo l’apparecchio ai den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avando i denti dopo i pas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Mangiando molte verd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</w:tabs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Anche durante una gita nel bosco è opportuno seguire alcune fondamentali regole di comportamento.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Quale tra i comportamenti seguenti è rispettoso dell’ambiente bosco e in particolare degli esseri viventi che vi abitano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Raccogliere fiori o frutti di specie protett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Osservare con curiosità gli animali del bosc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Gettare i rifiuti  a terra o nei cespugl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Bruciare i resti della colazione al sacco.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</w:tabs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</w:t>
      </w:r>
      <w:r>
        <w:rPr>
          <w:sz w:val="28"/>
          <w:lang w:val="en-US" w:eastAsia="en-US"/>
        </w:rPr>
        <w:t xml:space="preserve">Luigi mangia ogni giorno una quantità di cibo eccessiva rispetto alle sue esigenze nutritive. 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he cosa succederà a Luigi se non corregge le sue abitudini alimentari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Rischierà di ammalars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Rifiuterà tutti i cib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Perderà lentamente pes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Si abituerà a tutti i cib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</w:tabs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La colonna vertebrale è il principale sostegno del nostro corpo. Assumere posizioni scorrette quando si è seduti può favorirne la deformazione.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Quale posizione devi tenere quando stai seduto su una sedia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Le gambe piegate sotto la sedia e il busto in avan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Il corpo inclinato con le gambe distes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Il busto in qualsiasi modo; basta stare comod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Il busto dritto e appoggiato allo schienale.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</w:tabs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a alcuni giorni Marco osserva il cantiere in funzione nella sua via. Quanti materiali diversi si utilizzano per costruire una casa!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Quali materiali, tra quelli elencati, NON servono in un cantiere per costruire una casa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Gesso, marmo, acqu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Paglia, fango, argent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Cemento, sabbia, ferr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Legno, calce, vetr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0" w:leader="none"/>
        </w:tabs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l grafico mostra i dati relativi alla raccolta differenziata dei rifiuti compiuta in un quartiere nell’arco di un anno.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229235</wp:posOffset>
                </wp:positionV>
                <wp:extent cx="4343400" cy="3166745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166920"/>
                          <a:chOff x="0" y="0"/>
                          <a:chExt cx="4343400" cy="3166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343400" cy="316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080"/>
                            <a:ext cx="4224600" cy="31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507960"/>
                            <a:ext cx="3373200" cy="195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507960"/>
                            <a:ext cx="3373200" cy="195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2374200"/>
                            <a:ext cx="272880" cy="838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1851120"/>
                            <a:ext cx="272880" cy="606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86440"/>
                            <a:ext cx="265320" cy="9716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629280"/>
                            <a:ext cx="272880" cy="18288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629280"/>
                            <a:ext cx="273600" cy="18288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507960"/>
                            <a:ext cx="720" cy="1950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245808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221472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97244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72980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48644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23624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99360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75060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50796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200" y="98280"/>
                            <a:ext cx="2172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ACCOLTA DIFFERENZI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544560" y="2629080"/>
                            <a:ext cx="2408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846160" y="2656800"/>
                            <a:ext cx="240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R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162160" y="2519640"/>
                            <a:ext cx="23940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ETAL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86440" y="2494440"/>
                            <a:ext cx="24696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LAST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81200" y="2636640"/>
                            <a:ext cx="240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239724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2154600"/>
                            <a:ext cx="113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911960"/>
                            <a:ext cx="113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668960"/>
                            <a:ext cx="113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426320"/>
                            <a:ext cx="113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1175400"/>
                            <a:ext cx="2494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932760"/>
                            <a:ext cx="249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690120"/>
                            <a:ext cx="249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452880"/>
                            <a:ext cx="270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5520" y="1080000"/>
                            <a:ext cx="240840" cy="7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HILOGRAMM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8.05pt;width:342pt;height:249.35pt" coordorigin="1260,361" coordsize="6840,4987">
                <v:rect id="shape_0" stroked="f" o:allowincell="f" style="position:absolute;left:1260;top:361;width:6839;height:498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260;top:462;width:6652;height:488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38;top:1161;width:5311;height:30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138;top:1161;width:5311;height:3070;mso-wrap-style:none;v-text-anchor:middle">
                  <v:fill o:detectmouseclick="t" on="false"/>
                  <v:stroke color="black" joinstyle="miter" endcap="flat"/>
                  <w10:wrap type="none"/>
                </v:rect>
                <v:rect id="shape_0" fillcolor="#339966" stroked="t" o:allowincell="f" style="position:absolute;left:2449;top:4100;width:429;height:131;mso-wrap-style:none;v-text-anchor:middle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3514;top:3276;width:429;height:955;mso-wrap-style:none;v-text-anchor:middle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4579;top:2702;width:417;height:1529;mso-wrap-style:none;v-text-anchor:middle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5632;top:1352;width:429;height:2879;mso-wrap-style:none;v-text-anchor:middle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6697;top:1352;width:430;height:2879;mso-wrap-style:none;v-text-anchor:middle">
                  <v:fill o:detectmouseclick="t" type="solid" color2="#cc6699"/>
                  <v:stroke color="black" weight="7560" joinstyle="miter" endcap="flat"/>
                  <w10:wrap type="none"/>
                </v:rect>
                <v:line id="shape_0" from="2138,1161" to="2138,42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0,4232" to="2137,423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0,3849" to="2137,38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0,3467" to="2137,346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0,3085" to="2137,308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0,2702" to="2137,270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0,2308" to="2137,230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0,1926" to="2137,192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0,1543" to="2137,154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090,1161" to="2137,116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7;top:516;width:3420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ACCOLTA DIFFERENZI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2;top:4501;width:378;height:55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2;top:4545;width:378;height:54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R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4329;width:376;height:81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ETAL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4289;width:388;height:88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LAST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1;top:4513;width:378;height:34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3;top:4136;width:88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0;top:3754;width:17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0;top:3372;width:17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0;top:2989;width:17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0;top:2607;width:17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7;top:2212;width:39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7;top:1830;width:39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7;top:1448;width:392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1;top:1074;width:424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5;top:2062;width:378;height:125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HILOGRAM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Quale tra le osservazioni seguenti è FALSA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In totale sono stati raccolti 80 chilogrammi di metall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È stata raccolta la stessa quantità di vetro e di cart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e pile sono separate dagli altri rifiu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È stata raccolta più plastica che metall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Durante una passeggiata nel bosco alcuni amici non riescono più a trovare la strada del ritorno. Uno di loro ha una bussola e può orientarsi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L’ago della bussola indica sempre 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      il   SUD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il NORD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’EST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l’OVES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aolo deve seminare alcuni semi di grano in un vaso . Indica l’ordine giusto delle seguenti azion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Innaffia la terr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Mette la terra nel vaso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Mette i semi dentro alla terr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12"/>
        </w:numPr>
        <w:rPr>
          <w:sz w:val="28"/>
        </w:rPr>
      </w:pPr>
      <w:r>
        <w:rPr>
          <w:sz w:val="28"/>
        </w:rPr>
        <w:t>Ricopre i semi con altra terra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      1,2,3,4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4,2,3,1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2,3,1,4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2,3,4,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footerReference w:type="default" r:id="rId1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2007"/>
        </w:tabs>
        <w:ind w:left="2007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uto" w:line="288"/>
      <w:jc w:val="right"/>
      <w:outlineLvl w:val="0"/>
    </w:pPr>
    <w:rPr>
      <w:rFonts w:ascii="Batang;바탕" w:hAnsi="Batang;바탕" w:eastAsia="Batang;바탕" w:cs="Batang;바탕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spacing w:lineRule="auto" w:line="288"/>
      <w:jc w:val="right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0"/>
      </w:numPr>
      <w:outlineLvl w:val="8"/>
    </w:pPr>
    <w:rPr>
      <w:szCs w:val="2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normale"/>
    <w:basedOn w:val="Normal"/>
    <w:qFormat/>
    <w:pPr>
      <w:numPr>
        <w:ilvl w:val="0"/>
        <w:numId w:val="5"/>
      </w:num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88"/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rFonts w:ascii="Garamond" w:hAnsi="Garamond" w:cs="Garamond"/>
      <w:b/>
      <w:bCs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</w:tabs>
      <w:spacing w:lineRule="auto" w:line="288"/>
      <w:jc w:val="both"/>
    </w:pPr>
    <w:rPr>
      <w:rFonts w:ascii="Book Antiqua" w:hAnsi="Book Antiqua" w:cs="Book Antiqua"/>
      <w:sz w:val="18"/>
    </w:rPr>
  </w:style>
  <w:style w:type="paragraph" w:styleId="Rientrocorpodeltesto3">
    <w:name w:val="Rientro corpo del testo 3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tLeast" w:line="235"/>
      <w:ind w:firstLine="484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00:00Z</dcterms:created>
  <dc:creator>name</dc:creator>
  <dc:description/>
  <cp:keywords/>
  <dc:language>en-US</dc:language>
  <cp:lastModifiedBy>INValSI</cp:lastModifiedBy>
  <dcterms:modified xsi:type="dcterms:W3CDTF">2006-10-24T06:53:00Z</dcterms:modified>
  <cp:revision>5</cp:revision>
  <dc:subject/>
  <dc:title>1</dc:title>
</cp:coreProperties>
</file>