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28"/>
        </w:rPr>
        <w:t>Prova di italiano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giornata di Luca e Li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sole è già spuntato all’orizzonte: è matti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ca si sveglia, si stiracchia e si alza pigram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li piacerebbe restare ancora un po’ sotto le coperte, ma la colazione è già pronta e tra poco inizia la scuo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l sole è alto nel cielo e tutto è più luminoso: è mezzogiorn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a e Luca vanno con i compagni alla mensa della scuo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viva! La cuoca ha preparato pasta al pomodoro, cotoletta e patatine frit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sole comincia lentamente a scendere: è pomerigg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isa è a lezione di nuo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mai è una bravissima nuotatrice e ha imparato anche a fare i tuff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sole è tramontato tingendo il cielo di rosa e arancio. Scendono le prime ombre della se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po cena Luca si prepara per andare a letto: si lava, si mette il pigiama e si infila sotto le coperte, in attesa della mamma che gli leggerà una favo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notte è scura, rischiarata solo da uno spicchio di luna e da tanti puntini luminosi: le stelle, che a migliaia brillano nel cie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isa e Luca dormono e sognano, preparandosi per il nuovo giorno che li aspett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domande che seguono si riferiscono al racconto che hai appena letto. Cerca di rispondere a tutte le domande rileggendo il racconto se è necessari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Quando spunta il sol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.    Mattina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.    Mezzogiorn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.    Pomerigg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Cosa piacerebbe fare a Luc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A.     Farsi la doccia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B.     Restare sotto le coperte</w:t>
      </w:r>
    </w:p>
    <w:p>
      <w:pPr>
        <w:pStyle w:val="Normal"/>
        <w:numPr>
          <w:ilvl w:val="0"/>
          <w:numId w:val="14"/>
        </w:numPr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C.     Andare dalla nonna</w:t>
      </w:r>
    </w:p>
    <w:p>
      <w:pPr>
        <w:pStyle w:val="Normal"/>
        <w:pBdr>
          <w:bottom w:val="single" w:sz="6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Che cosa ha preparato la cuoca?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A.    Pasta al pesto, pollo e spinaci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B.    Pasta al pomodoro, cotoletta e patatine fritte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C.    Gnocchi, bistecca, biscotti al cioccolato  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Il sole scende lentamente…………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A.   Di notte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B.   Di sera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C.   Di pomerigg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Come si chiamano i protagonisti della storia?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A.  Anna e Giovanni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B.   Francesco  e Marisa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C.   Lisa e Lu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Cosa fa Lisa al pomeriggio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.   I compiti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.   Lezioni di nuoto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.   Va a passeggio con la mam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Cosa sono le parole rosa e arancio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A.  Aggettivi qualificativ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B.  Nomi comuni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C.  Verb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Chi legge la favola a Luca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A.  La mamma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B.  La nonna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C.  Il pap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Come è la notte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A.  Luminosa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.  Scura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C.  Soleggia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Cosa rischiara la notte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.  Il sol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.  La lun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.  Il meteor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Lisa e Luca vanno con i compagni alla mensa della scuola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Quali sono i nomi propri di questa frase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A.  Compagni, mens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B.  Lisa, scuol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.  Lisa, Lu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Come sono Luca e Lisa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.   Disciplinati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B.   Indisciplinati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.   Studios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Qual è l’espressione scritta correttamente?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A.  Cotoletta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B.  Cottoleta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C.  Cotollet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Cosa ha imparato Lisa alle lezioni di nuoto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A.   Saltare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B.   Correre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C.   Fare i tuff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97"/>
        </w:tabs>
        <w:ind w:left="797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03:00Z</dcterms:created>
  <dc:creator>microsoft</dc:creator>
  <dc:description/>
  <dc:language>en-US</dc:language>
  <cp:lastModifiedBy>INValSI</cp:lastModifiedBy>
  <dcterms:modified xsi:type="dcterms:W3CDTF">2006-10-09T14:00:00Z</dcterms:modified>
  <cp:revision>3</cp:revision>
  <dc:subject/>
  <dc:title>La giornata di Luca e Lisa</dc:title>
</cp:coreProperties>
</file>