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28"/>
        </w:rPr>
      </w:pPr>
      <w:r>
        <w:rPr>
          <w:sz w:val="48"/>
        </w:rPr>
        <w:t>Prova di italiano</w:t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IL PICCOLO RE DEI FIORI</w:t>
      </w:r>
    </w:p>
    <w:p>
      <w:pPr>
        <w:pStyle w:val="Normal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C’era una volta un Re, piccolo piccol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Viveva in un minuscolo castello, in un regno assai lontan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Un giorno il piccolo Re uscì a fare una passeggiata nel giardino del suo palazzo. Aveva le tasche piene di bulbi di tulipan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 ogni passo si fermava e faceva delle buche nella terra per piantare i bulbi, con molta cu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Bagnava i bulbi di tulipano ogni mattina e poi aspettav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spettò e aspettò, finché un bel mattino il giardino del suo palazzo si riempì di boccioli di tulipan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l giorno dopo tutto il suo minuscolo regno era in fio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Ma il piccolo Re non era davvero felic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Gli mancava qualcosa per essere felice. Il suo cuore era vuoto, colmo solo di desiderio. Improvvisamente esclamò ad alta voce: “Ecco cosa mi manca! Mi manca una principessa!”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E il piccolo Re dei Fiori partì subito per cercarl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Cercò tutto il giorno, sotto il sole e sotto la pioggia, e poi cercò per tutta la not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Eccomi qui!” disse una vocina dolce dentro un fiore di tulipano. Si aprì una finest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l piccolo Re dei Fiori si fermò e sgranò gli occh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l piccolo Re dei Fiori e la Principessa si erano trovati finalmen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 trombettieri già li aspettavano davanti al palazzo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l matrimonio si celebrò quello stesso giorno. E la piccola Principessa … diventò la regina dei Fior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Il piccolo Re dei Fiori adesso era felice come non lo era mai stato in tutta  sua vit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Ed ora c’è un Re, piccolo piccolo, con una regina piccolina piccolina. Vivono insieme in un piccolo palazzo  e sono molto felici.</w:t>
      </w:r>
    </w:p>
    <w:p>
      <w:pPr>
        <w:pStyle w:val="Normal"/>
        <w:ind w:left="5760" w:hanging="0"/>
        <w:jc w:val="both"/>
        <w:rPr/>
      </w:pPr>
      <w:r>
        <w:rPr>
          <w:sz w:val="16"/>
          <w:lang w:val="it-IT"/>
        </w:rPr>
        <w:t xml:space="preserve">( K. Pakovska’, </w:t>
      </w:r>
      <w:r>
        <w:rPr>
          <w:i/>
          <w:iCs/>
          <w:sz w:val="16"/>
          <w:lang w:val="it-IT"/>
        </w:rPr>
        <w:t>Il piccolo Re dei Fiori</w:t>
      </w:r>
      <w:r>
        <w:rPr>
          <w:sz w:val="16"/>
          <w:lang w:val="it-IT"/>
        </w:rPr>
        <w:t>, Ed. C’era una volta )</w:t>
      </w:r>
    </w:p>
    <w:p>
      <w:pPr>
        <w:pStyle w:val="Normal"/>
        <w:ind w:left="5760" w:hanging="0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1.    Dove viveva il piccolo Re dei Fiori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.    In un condomino a sette piani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B.    In un minuscolo palazzo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.    In una reggia di cristallo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2.   Ogni giorno il Re usciva a fare una passeggiata nel suo giardino. Che cosa aveva in tasca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.    Bulbi di tulipano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B     Semi di girasole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.    Fagioli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Indent"/>
        <w:rPr>
          <w:sz w:val="28"/>
        </w:rPr>
      </w:pPr>
      <w:r>
        <w:rPr>
          <w:sz w:val="28"/>
        </w:rPr>
        <w:t>A3.    Cosa sono i bulbi di tulipano?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A.    Sono come delle piccole patate che si piantano sotto terra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B.    Sono dei sassi colorati che s buttano in acqua</w:t>
      </w:r>
    </w:p>
    <w:p>
      <w:pPr>
        <w:pStyle w:val="TextBodyIndent"/>
        <w:numPr>
          <w:ilvl w:val="0"/>
          <w:numId w:val="3"/>
        </w:numPr>
        <w:rPr>
          <w:sz w:val="28"/>
        </w:rPr>
      </w:pPr>
      <w:r>
        <w:rPr>
          <w:sz w:val="28"/>
        </w:rPr>
        <w:t>C.    Sono pietre preziose che servono per preparare gioielli</w:t>
      </w:r>
    </w:p>
    <w:p>
      <w:pPr>
        <w:pStyle w:val="TextBodyIndent"/>
        <w:rPr>
          <w:sz w:val="28"/>
        </w:rPr>
      </w:pPr>
      <w:r>
        <w:rPr>
          <w:sz w:val="28"/>
        </w:rPr>
        <w:t>A4.   Al Re piacevano molto i fiori. Ma non era felice perché gli mancava qualcosa: che cosa gli   mancava?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.    Un castello più grande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B.    Una principessa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.    Un giardino pieno di rose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5.     Dove trovò la principessa?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.    In un castello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B.    Dentro un fiore di tulipano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.    In un giardino di rose</w:t>
      </w:r>
    </w:p>
    <w:p>
      <w:pPr>
        <w:pStyle w:val="Normal"/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6.     Quando si sposarono il Re e la Principessa?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.    Quello stesso giorno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B.     Il giorno successivo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.     Due giorni dopo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A7. Dove vivono adesso il Piccolo Re e la sua Regina?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.     In un magnifico condominio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B.     In un’isola lontana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.     In un piccolo palazzo.</w:t>
      </w:r>
    </w:p>
    <w:p>
      <w:pPr>
        <w:pStyle w:val="Normal"/>
        <w:ind w:left="576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05:00Z</dcterms:created>
  <dc:creator>Office 2000 Pro</dc:creator>
  <dc:description/>
  <dc:language>en-US</dc:language>
  <cp:lastModifiedBy>valmusica</cp:lastModifiedBy>
  <cp:lastPrinted>2005-11-14T22:12:00Z</cp:lastPrinted>
  <dcterms:modified xsi:type="dcterms:W3CDTF">2006-10-20T09:33:00Z</dcterms:modified>
  <cp:revision>4</cp:revision>
  <dc:subject/>
  <dc:title>IL PICCOLO RE DEI FIORI</dc:title>
</cp:coreProperties>
</file>