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36"/>
        </w:rPr>
      </w:pPr>
      <w:r>
        <w:rPr>
          <w:b/>
          <w:bCs/>
          <w:sz w:val="48"/>
        </w:rPr>
        <w:t>PROVA DI SCIENZE</w:t>
      </w:r>
      <w:r>
        <w:br w:type="page"/>
      </w:r>
    </w:p>
    <w:p>
      <w:pPr>
        <w:pStyle w:val="Normal"/>
        <w:rPr>
          <w:sz w:val="36"/>
        </w:rPr>
      </w:pPr>
      <w:r>
        <w:rPr>
          <w:sz w:val="36"/>
        </w:rPr>
        <w:t>1) Abbina il colore esatto alle varie parti dell’albero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42435</wp:posOffset>
                </wp:positionH>
                <wp:positionV relativeFrom="paragraph">
                  <wp:posOffset>135890</wp:posOffset>
                </wp:positionV>
                <wp:extent cx="4572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34.05pt;margin-top:10.7pt;width:35.95pt;height:35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-253365</wp:posOffset>
                </wp:positionH>
                <wp:positionV relativeFrom="paragraph">
                  <wp:posOffset>173990</wp:posOffset>
                </wp:positionV>
                <wp:extent cx="1809750" cy="1828800"/>
                <wp:effectExtent l="0" t="8255" r="0" b="81915"/>
                <wp:wrapNone/>
                <wp:docPr id="2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828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1689255936,1432820364,9502720,0c0,0,0,0,0,0c0,0,7274496,7536737,7536745,7274541c6619248,3014766,7471215,3080295,7536750,7274543c6684774,6488169,3080293,3014705,3080242,6619245c6357108,7340079,6750315,6815779,7536737,6357072c7602290,2129330176,-128974848,1432820281,12648448,0c1467482112,2129392921,131072,0,0,0c0,0,1485832192,2129392921,0,0c1489502208,2129392921,1493172224,2129392921,1498939392,2129392921c1502609408,2129392921,1506279424,2129392921,1509425152,2129392921c1513619456,2129392921,1516765184,2129392921,1184890880,1432820364c184549376,1432820282,-175112192,1432820170,184549376,1432820282c0,1043297091,-199198916,1432820155,1020264448,1432820079c-847249408,1432820364,1520959488,2129392921,13697024,0c1404043264,1432505416,1379991552,-1853810096,1349559389,2000436850c1951625274,543517817,1635138167,1310866796,1634562671,1043276396c1782216508,980885603,1030513014,1852138274,577922420,2000436783c1917874746,980892734,1010708322,794966647,980892734,796083042c980892734,1998617203,1818326586,942940733,1010708258,1916434223c1010725456,1882879791,1010725456,1047673463,1916434236,1010725456c794966647,980892734,796083042,980892734,1998617203,1818326586c942940733,1010708258,1916434223,1010725456,1916434223,1999584318c4091962,0,3211264,0,263192576,1432820282c2097152,1432820282,1900544,1635138167,-553697940,-28660c1043333119,574108706,4275759,0,1231028224,1432820282c246939648,2129387927,1638400,0,0,0c906362880,23294,-1330642944,1432820189,4194304,0c9502720,0,1127219200,2129392935,196608,0c0,0,0,0,1136132096,2129392935c1139802112,2129392935,1145044992,2129392935,770703360,2129388305c0,2129330176,0,0,214958080,1432820282c214958080,1432820282,0,0,0,0c0,0,-1719664640,1432820088,-128974848,1432820281c12648448,0,78643200,2129392927,1458569216,1432820178c973078528,2037666672,1998611820,1818326586,1867391549,1818324338c1010708258,1667906167,1983543072,574450785,1953391971,790786661c980892734,1047679090,1647998780,2000436783,1040212538,1647998780l29507,0l0,0l574095360,792477231l1349663351,792477298ec1349532279,2000436850,1010725434,1349663351,2000436850,1043292730c1647998780,1043297091,1933211452,980885626,1023435126,574108706c15919,1349648384,792477298,1047673463,13697024,0c-1460666368,1432505419,1379991552,-1853810096,1349559389,2000436850c1951625274,543517817,1635138167,1310866796,1634562671,1043276396c1782216508,980885603,1030513014,1852138274,577922420,2000436783c1917874746,980892734,1010708322,794966647,980892734,796083042c980892734,1998617203,1818326586,942940733,1010708258,1916434223c1010725456,1882879791,1010725456,1047673463,1916434236,1010725456c794966647,980892734,796083042,980892734,1998617203,1818326586c942940733,1010708258,1916434223,1010725456,1916434223,1999584318c4091962,0,3211264,0,132120576,1432820282c8388608,1432820282,1572864,1635138167,-2111685268,2011c1043267584,574108706,4275759,0,-1503657984,1432820282c1769472,0,1232076800,2129392735,1976565760,1432820282c-793051136,1491281217,1699913759,1919513969,4223845,0c9502720,0,-405274624,1432820142,2058878976,1432820147c1808793600,1432820155,-880803840,1432820155,-637534208,1432820155c-1357381632,1432820208,1291321344,1432820180,1784676352,1432820364c-807927808,1432820364,1048576000,1432820365,0,0c131072,6619136,1647313012,1432820364,1649410048,1432820364c1651507200,1432820364,0,0,0,0c3211264,0,1098907648,1432820282,14680064,1432820282c2097152,874659180,885662264,23022,1043267584,574108706c9518639,0,1649410048,1432820364,1649934336,1432820364c1649934336,1432820364,1460666368,1432820364,1461190656,1432820364c1461190656,1432820364,-983564288,1432820182,16711680,0c0,0,0,0,0,0c0,0,0,0,0,0c0,0,0,0,-199884800,1432820281c13697024,0,-1371471872,1432505419,1379991552,-1853810096c1349559389,2000436850,1951625274,543517817,1635138167,1310866796c1634562671,1043276396,1782216508,980885603,1030513014,1852138274c577922420,2000436783,1917874746,980892734,1010708322,794966647c980892734,796083042,980892734,1998617203,1818326586,942940733c1010708258,1916434223,1010725456,1882879791,1010725456,1047673463c1916434236,1010725456,794966647,980892734,796083042,980892734c1998617203,1818326586,942940733,1010708258,1916434223,1010725456c1916434223,1999584318,4091962,0,6356992,0c65536,2424832,6488064,7143535,7536686,7209077c7536686,6357108,3014770,7471204,7798881,7209065l3014759,7274576m7929964,7274576l7929964,7274599c5439598,6357096,6619248,2000420864,7435066,0c65536,2228224,6488064,7143535,7536686,7209077c7536686,6357108,3014770,7471204,7798881,7209065c3014759,7274576,7929964,6881356,6619246,6815827c7340129,101,2000436850,544895802,1635138167,857881964c7348790,0,3211264,0,1149239296,1432820282c152043520,1432820282,196608,7340143,-1433665465,-21496c6422527,103,7421487,0,65536,2686976c6488064,7143535,7536686,7209077,7536686,6357108c3014770,7471204,7798881,7209065,3014759,7274576c7929964,7274576,7929964,7274599,5242990,7602273c5439592,6357096,6619248,4063232,482344960,2129391903c2162688,0,65536,589824,1869742080,1382313589c7627621,0,13697024,0,-1278148608,1432505419c1379991552,-1853810096,1349559389,2000436850,1951625274,543517817c1635138167,1310866796,1634562671,1043276396,1782216508,980885603c1030513014,1852138274,577922420,2000436783,1917874746,980892734c1010708322,794966647,980892734,796083042,980892734,1998617203c1818326586,942940733,1010708258,1916434223,1010725456,1882879791c1010725456,1047673463,1916434236,1010725456,794966647,980892734c796083042,980892734,1998617203,1818326586,942940733,1010708258c1916434223,1010725456,1916434223,1999584318,4091962,0c9502720,0,65536,983040,1900019712,2129392746c1906311168,2129392746,2057306112,2129392962,1893728256,2129392746c1887436800,2129392746,1883242496,2129392746,1876951040,2129392746c1870659584,2129392746,2048917504,2129392962,2042626048,2129392962c1864368128,2129392746,1855979520,2129392746,1849688064,2129392746c1843396608,2129392746,1837105152,2129392746,-128974848,1432820281c6356992,0,65536,2162688,6488064,7143535c7536686,7209077,7536686,6357108,3014770,7471204c7798881,7209065,3014759,7077957,6881388,7536752c5439589,6357096,6619248,6356992,6619248,0c13697024,0,-1317994496,1432505419,1379991552,-1853810096c980919389,2037666672,1998611820,1818326586,1867391549,1818324338c1010708258,1349663351,2000436850,544895802,1635138167,857881964c1043276342,980889404,1047679090,980889404,1047679088,1916434236c980892734,1047679090,1647998780,2000436783,1933795898,2000436783c544895802,1635138167,874659180,1043276344,980889404,1047679090c1949988668,1330794558,1142964566,1129521225,1515078985,1999584325c1010725946,1916434223,980892734,2000436850,544367162,2037660279c574449008,1701273968,1010708258,1916434223,14745662,0c1284571136,1432505416,1379991552,-1853810096,1349559389,2000436850c1951625274,543517817,1635138167,1310866796,1634562671,1043276396c1916434236,1010725456,2054371959,1983543072,574450785,790771251c1999584318,1917874746,1999584318,1917874234,980892734,2000436850c1917874746,980892734,1010708322,1130510967,1010708339,2054371959c1983543072,574450785,790771764,1999584318,1917874746,980892734c1380990580,541152847,1394624836,1313163587,792479066,1047804535c980889404,2000436850,1010725434,1919040119,1949988640,1030058105c1734438946,1043276389,980889404,792477298,1047542391,0c4259840,0,65536,1245184,2097152,2883630c3801147,6291501,4128807,6225953,2228285,8192123c2687016,6094939,0,0,6356992,0c-590872576,2129392916,65536,0,0,0c0,0,-584056832,2129392916,-580386816,2129392916l1237319680,1432820282m1592786944,1432820282" fillcolor="white" stroked="t" o:allowincell="f" style="position:absolute;margin-left:-19.95pt;margin-top:13.7pt;width:142.45pt;height:143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42435</wp:posOffset>
                </wp:positionH>
                <wp:positionV relativeFrom="paragraph">
                  <wp:posOffset>97790</wp:posOffset>
                </wp:positionV>
                <wp:extent cx="4572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334.05pt;margin-top:7.7pt;width:35.95pt;height:35.95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42435</wp:posOffset>
                </wp:positionH>
                <wp:positionV relativeFrom="paragraph">
                  <wp:posOffset>135890</wp:posOffset>
                </wp:positionV>
                <wp:extent cx="457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34.05pt;margin-top:10.7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   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635</wp:posOffset>
                </wp:positionH>
                <wp:positionV relativeFrom="paragraph">
                  <wp:posOffset>59690</wp:posOffset>
                </wp:positionV>
                <wp:extent cx="304800" cy="533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05pt;margin-top:4.7pt;width:23.95pt;height: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42435</wp:posOffset>
                </wp:positionH>
                <wp:positionV relativeFrom="paragraph">
                  <wp:posOffset>212090</wp:posOffset>
                </wp:positionV>
                <wp:extent cx="457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334.05pt;margin-top:16.7pt;width:35.95pt;height:35.95pt;mso-wrap-style:none;v-text-anchor:middle"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2435</wp:posOffset>
                </wp:positionH>
                <wp:positionV relativeFrom="paragraph">
                  <wp:posOffset>21590</wp:posOffset>
                </wp:positionV>
                <wp:extent cx="4572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9966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6633" stroked="t" o:allowincell="f" style="position:absolute;margin-left:334.05pt;margin-top:1.7pt;width:35.95pt;height:35.95pt;mso-wrap-style:none;v-text-anchor:middle">
                <v:fill o:detectmouseclick="t" type="solid" color2="#6699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) segna gli animali 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72"/>
        </w:rPr>
      </w:pPr>
      <w:r>
        <w:rPr>
          <w:sz w:val="72"/>
        </w:rPr>
        <w:drawing>
          <wp:inline distT="0" distB="0" distL="0" distR="0">
            <wp:extent cx="767715" cy="89471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</w:rPr>
        <w:tab/>
        <w:t xml:space="preserve">   </w:t>
      </w:r>
      <w:r>
        <w:rPr>
          <w:sz w:val="72"/>
        </w:rPr>
        <w:drawing>
          <wp:inline distT="0" distB="0" distL="0" distR="0">
            <wp:extent cx="906145" cy="79057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</w:rPr>
        <w:t xml:space="preserve">     </w:t>
      </w:r>
      <w:r>
        <w:rPr>
          <w:sz w:val="72"/>
        </w:rPr>
        <w:drawing>
          <wp:inline distT="0" distB="0" distL="0" distR="0">
            <wp:extent cx="906780" cy="85280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72"/>
        </w:rPr>
        <w:t xml:space="preserve">    </w:t>
      </w:r>
      <w:r>
        <w:rPr>
          <w:sz w:val="36"/>
        </w:rPr>
        <w:drawing>
          <wp:inline distT="0" distB="0" distL="0" distR="0">
            <wp:extent cx="807085" cy="78041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>3) Utilizzando il computer con  il software Drawing for children disegna 2 animali a 4 zampe (mammiferi) e 2 animali a 2 zampe.</w:t>
      </w:r>
      <w:r>
        <w:rPr>
          <w:sz w:val="44"/>
        </w:rPr>
        <w:t xml:space="preserve">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36"/>
        </w:rPr>
      </w:pPr>
      <w:r>
        <w:rPr>
          <w:sz w:val="36"/>
        </w:rPr>
        <w:t>4) Indica le parti del corpo umano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TESTA</w:t>
        <w:tab/>
        <w:tab/>
        <w:tab/>
        <w:tab/>
        <w:tab/>
        <w:tab/>
        <w:tab/>
        <w:tab/>
        <w:t xml:space="preserve">       MANO</w:t>
      </w:r>
    </w:p>
    <w:p>
      <w:pPr>
        <w:pStyle w:val="Normal"/>
        <w:rPr>
          <w:sz w:val="36"/>
        </w:rPr>
      </w:pPr>
      <w:r>
        <w:rPr>
          <w:sz w:val="36"/>
        </w:rPr>
        <w:t>BRACCIO</w:t>
        <w:tab/>
        <w:tab/>
        <w:tab/>
        <w:tab/>
        <w:tab/>
        <w:tab/>
        <w:tab/>
        <w:t xml:space="preserve">       PIEDE</w:t>
      </w:r>
    </w:p>
    <w:p>
      <w:pPr>
        <w:pStyle w:val="Normal"/>
        <w:rPr>
          <w:sz w:val="36"/>
        </w:rPr>
      </w:pPr>
      <w:r>
        <w:rPr>
          <w:sz w:val="36"/>
        </w:rPr>
        <w:t>GAMBA</w:t>
        <w:tab/>
        <w:tab/>
        <w:tab/>
        <w:tab/>
        <w:tab/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ab/>
        <w:tab/>
        <w:tab/>
        <w:tab/>
        <w:tab/>
      </w:r>
    </w:p>
    <w:p>
      <w:pPr>
        <w:pStyle w:val="Normal"/>
        <w:jc w:val="center"/>
        <w:rPr>
          <w:sz w:val="36"/>
        </w:rPr>
      </w:pPr>
      <w:bookmarkStart w:id="0" w:name="_1194534995"/>
      <w:bookmarkStart w:id="1" w:name="_1194534820"/>
      <w:bookmarkStart w:id="2" w:name="_1194534621"/>
      <w:bookmarkEnd w:id="0"/>
      <w:bookmarkEnd w:id="1"/>
      <w:bookmarkEnd w:id="2"/>
      <w:r>
        <w:rPr>
          <w:sz w:val="36"/>
        </w:rPr>
        <w:object w:dxaOrig="3717" w:dyaOrig="54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2.5pt;height:266.9pt" filled="f" o:ole="">
            <v:imagedata r:id="rId7" o:title=""/>
          </v:shape>
          <o:OLEObject Type="Embed" ProgID="" ShapeID="ole_rId6" DrawAspect="Content" ObjectID="_1271568473" r:id="rId6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2:52:00Z</dcterms:created>
  <dc:creator>d</dc:creator>
  <dc:description/>
  <cp:keywords/>
  <dc:language>en-US</dc:language>
  <cp:lastModifiedBy>INValSI</cp:lastModifiedBy>
  <dcterms:modified xsi:type="dcterms:W3CDTF">2006-10-24T07:57:00Z</dcterms:modified>
  <cp:revision>5</cp:revision>
  <dc:subject/>
  <dc:title>1) scrivi le vocali in stampato maiuscolo:</dc:title>
</cp:coreProperties>
</file>