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Heading"/>
        <w:rPr/>
      </w:pPr>
      <w:r>
        <w:rPr/>
        <w:t>LEGGI IL NUMERO E COLORA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08280</wp:posOffset>
            </wp:positionV>
            <wp:extent cx="6124575" cy="6943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4575" cy="694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CALC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8440</wp:posOffset>
                </wp:positionV>
                <wp:extent cx="3429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18440</wp:posOffset>
                </wp:positionV>
                <wp:extent cx="3429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7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218440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7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218440</wp:posOffset>
                </wp:positionV>
                <wp:extent cx="3429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7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18440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7.2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>+                          +                       =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………………   </w:t>
      </w:r>
      <w:r>
        <w:rPr>
          <w:sz w:val="32"/>
        </w:rPr>
        <w:t>+   ……………  = ………………………….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2880</wp:posOffset>
                </wp:positionV>
                <wp:extent cx="4572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4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4572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4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</wp:posOffset>
                </wp:positionV>
                <wp:extent cx="4572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4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82880</wp:posOffset>
                </wp:positionV>
                <wp:extent cx="4572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4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4572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4.4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 xml:space="preserve">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+                                       =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……………</w:t>
      </w:r>
      <w:r>
        <w:rPr>
          <w:sz w:val="32"/>
        </w:rPr>
        <w:t>..   +   ……………………    = …………………………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3  +  1  = …………………………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36"/>
        </w:rPr>
      </w:pPr>
      <w:r>
        <w:rPr>
          <w:sz w:val="36"/>
        </w:rPr>
        <w:t>+  2  = ……………………………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CRIVI IL NUMERO CORRISPONDEN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400800" cy="541020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Disegna i quadratini e colorali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86200</wp:posOffset>
                      </wp:positionH>
                      <wp:positionV relativeFrom="paragraph">
                        <wp:posOffset>48006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306pt;margin-top:37.8pt;width:8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9657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30.7pt;margin-top:39.1pt;width:8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49657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48.7pt;margin-top:39.1pt;width:8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72517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12.7pt;margin-top:57.1pt;width:8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72517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30.7pt;margin-top:57.1pt;width:8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725170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48.7pt;margin-top:57.1pt;width:8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95377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cffff" stroked="t" o:allowincell="t" style="position:absolute;margin-left:12.7pt;margin-top:75.1pt;width:8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7:00Z</dcterms:created>
  <dc:creator>Biblioteca</dc:creator>
  <dc:description/>
  <dc:language>en-US</dc:language>
  <cp:lastModifiedBy>lbranchesi</cp:lastModifiedBy>
  <dcterms:modified xsi:type="dcterms:W3CDTF">2006-10-10T11:09:00Z</dcterms:modified>
  <cp:revision>3</cp:revision>
  <dc:subject/>
  <dc:title>LEGGI IL NUMERO E COLORA</dc:title>
</cp:coreProperties>
</file>