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/>
      </w:pPr>
      <w:r>
        <w:rPr/>
        <w:t>Quanti alunni di 12 anni quanti di 13 quanti di 11 hanno partecipato ai giochi giovanili nei mesi di marzo, aprile, magg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45" w:dyaOrig="50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95pt;height:251pt" filled="f" o:ole="">
            <v:imagedata r:id="rId3" o:title=""/>
          </v:shape>
          <o:OLEObject Type="Embed" ProgID="" ShapeID="ole_rId2" DrawAspect="Content" ObjectID="_2892697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a il nome a ciascuna figura geometrica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057265" cy="3656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942560"/>
                            <a:ext cx="11422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799560"/>
                            <a:ext cx="1600200" cy="159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79;top:899;width:2519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60;top:3059;width:179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859;top:1259;width:2519;height:25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057900" cy="3656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058080" cy="365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87.95pt;width:476.95pt;height:28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0</wp:posOffset>
                </wp:positionV>
                <wp:extent cx="800100" cy="8001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8pt" to="260.9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514600</wp:posOffset>
                </wp:positionV>
                <wp:extent cx="1143000" cy="6858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8pt" to="350.95pt,2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200400</wp:posOffset>
                </wp:positionV>
                <wp:extent cx="1943100" cy="1143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52pt" to="350.9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ETTANGOLO                      CERCHIO                             QUADR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QUANTO PUO’ PESARE IL TUO ZAIN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K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3K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0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QUANTO TEMPO SI IMPIEGA (PIU’ O MENO) PER CUOCERE LA PAS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0 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2m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25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SCRIVI IN CIFRE I SEGUENTI NUM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LLESETTECENTONOVANTATRE  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TOMILACINQUECENTOSETTANTA 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MILASEICENTOVENTIDUE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OCINQUANTAQUATTRO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CON TRE BASTONCINI DI UGUALE LUNGHEZZA, CHE FIGURA GEOMENTRICA PUOI F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428365" cy="21710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2171160"/>
                          <a:chOff x="0" y="0"/>
                          <a:chExt cx="342828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428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0960" y="227160"/>
                            <a:ext cx="91440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913680"/>
                            <a:ext cx="8002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341640"/>
                            <a:ext cx="45720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69.95pt;height:170.95pt" coordorigin="0,0" coordsize="5399,3419">
                <v:rect id="shape_0" stroked="f" o:allowincell="f" style="position:absolute;left:0;top:0;width:539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99,358" to="2338,1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9" to="3418,28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8" to="5218,19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429000" cy="21723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29000" cy="217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1pt;width:269.95pt;height:17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SCRIVI IN CIFRE UN NUMERO FORMATO DA 2 MIGLIAIA, 6 CENTINAIA, 3 DECINE E 4 UNITA’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DICA NELLA SEGUENTE CIFRA IL NUMERO CHE HA IL </w:t>
      </w:r>
      <w:r>
        <w:rPr>
          <w:b/>
          <w:u w:val="single"/>
        </w:rPr>
        <w:t>VALORE POSIZIONALE</w:t>
      </w:r>
      <w:r>
        <w:rPr/>
        <w:t xml:space="preserve"> MAGGIOR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2658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 QUALE UNITA’ DI MISURA TI SERVI PER  INDICARE L’ALTEZZA DELLA TUA CASA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     Metr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m   Decimet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m   Centimetr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   Metri quadrati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DI QUALE UNITA’ DI MISURA TI SERVI PER INDICARE L’ALTEZZA DI UN TUO COMPAGN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     Metr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m   Decimet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m   Centimetri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   Metri quadra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DI QUALE UNITA’ DI MISURA TI SERVI PER INDICATE LA QUANTITA’ DI LATTE CONTENUTA IN UNA BOTTIGLIA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        LIT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      METR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m    KILOMETR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DI QUALE UNI TA’ DI MISURA TI SERVI PER INDICARE TUO PE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        LIT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      METR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m    KILOMET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g      KILOGRAMM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3) QUALI FIGURE GEOMETRICHE RICONOSCI NEL DISEGNO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999865" cy="2285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2285280"/>
                          <a:chOff x="0" y="0"/>
                          <a:chExt cx="3999960" cy="22852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9999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799560"/>
                            <a:ext cx="2742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257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2574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4.95pt;height:179.95pt" coordorigin="0,0" coordsize="6299,3599">
                <v:rect id="shape_0" stroked="f" o:allowincell="f" style="position:absolute;left:0;top:0;width:629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20;top:1259;width:431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1259;width:1979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9,1259" to="3778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000500" cy="22847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00068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314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SEGUI LE SEGUENTI OPERAZIONI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12X4</w:t>
      </w:r>
    </w:p>
    <w:p>
      <w:pPr>
        <w:pStyle w:val="Normal"/>
        <w:ind w:left="1080" w:hanging="0"/>
        <w:rPr/>
      </w:pPr>
      <w:r>
        <w:rPr/>
        <w:t>80:10</w:t>
      </w:r>
    </w:p>
    <w:p>
      <w:pPr>
        <w:pStyle w:val="Normal"/>
        <w:ind w:left="1080" w:hanging="0"/>
        <w:rPr/>
      </w:pPr>
      <w:r>
        <w:rPr/>
        <w:t>16+15</w:t>
      </w:r>
    </w:p>
    <w:p>
      <w:pPr>
        <w:pStyle w:val="Normal"/>
        <w:ind w:left="1080" w:hanging="0"/>
        <w:rPr/>
      </w:pPr>
      <w:r>
        <w:rPr/>
        <w:t>42-12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9:00Z</dcterms:created>
  <dc:creator> </dc:creator>
  <dc:description/>
  <dc:language>en-US</dc:language>
  <cp:lastModifiedBy>valmusica</cp:lastModifiedBy>
  <dcterms:modified xsi:type="dcterms:W3CDTF">2006-10-10T10:25:00Z</dcterms:modified>
  <cp:revision>3</cp:revision>
  <dc:subject/>
  <dc:title>Quanti alunni di 12 anni quanti di 13 quanti di 11 hanno partecipato ai giochi giovanili nei mesi di marzo, aprile, maggio</dc:title>
</cp:coreProperties>
</file>