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  <w:t>Prova di italiano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ERCHIA LE LETTERE UGUA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117590" cy="82429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24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RIVI  IL N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98120</wp:posOffset>
            </wp:positionV>
            <wp:extent cx="6111240" cy="4724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</w:t>
      </w:r>
      <w:r>
        <w:rPr>
          <w:sz w:val="56"/>
          <w:szCs w:val="56"/>
        </w:rPr>
        <w:t>E _  _  _  _  _  _  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4:11:00Z</dcterms:created>
  <dc:creator>tina</dc:creator>
  <dc:description/>
  <dc:language>en-US</dc:language>
  <cp:lastModifiedBy>lbranchesi</cp:lastModifiedBy>
  <dcterms:modified xsi:type="dcterms:W3CDTF">2006-10-09T14:13:00Z</dcterms:modified>
  <cp:revision>4</cp:revision>
  <dc:subject/>
  <dc:title>CERCHIA LE LETTERE UGUALI</dc:title>
</cp:coreProperties>
</file>