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48"/>
          <w:szCs w:val="28"/>
        </w:rPr>
        <w:t>Prova di italiano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ggi la fr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aps/>
          <w:sz w:val="28"/>
          <w:szCs w:val="28"/>
        </w:rPr>
        <w:t>La mamma ha preparato gli spaghetti e la bistecca per cena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ispondi alle dom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cosa ha preparato la mamm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spaghetti e patat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salame e bistecc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maccheroni e insal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spaghetti e bistecc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quando la mamma ha preparato spaghetti e bistec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per cen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per pranz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per meren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per colazione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 ha preparato gli spaghetti e la bistecca per cen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la zi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l papà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la mam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la non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ggi la fr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</w:t>
      </w:r>
      <w:r>
        <w:rPr>
          <w:caps/>
          <w:sz w:val="28"/>
          <w:szCs w:val="28"/>
        </w:rPr>
        <w:t xml:space="preserve">Giorgio fa un disegno a scuola con le matite colorate. 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Rispondi alle dom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he cosa fa Giorg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fa un compit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fa un disegno a scuola con le matite colorat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fa ginnas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fa un disegno a scuola con i pennarelli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ve Giorgio fa un diseg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a scuol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al parc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all’asi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a cas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 cosa disegna Giorgi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con i pennarell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con i gessett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con le matite color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con i penne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ggi la fr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caps/>
          <w:sz w:val="32"/>
          <w:szCs w:val="32"/>
        </w:rPr>
        <w:t>I bambini giocano con la palla in palestra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Rispondi alle dom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ve giocano con la palla i bambi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al parc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n palestr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a scu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a cas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 gioca con la palla in palest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 bambin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 gatt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i profess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i calciatori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 cosa giocano i bambini in palest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con le funicel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con le clavett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con il cerch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con la pa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ggi la fr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caps/>
          <w:sz w:val="28"/>
          <w:szCs w:val="28"/>
        </w:rPr>
        <w:t>Il mio gatto si chiama Mimì</w:t>
      </w:r>
      <w:r>
        <w:rPr>
          <w:caps/>
          <w:sz w:val="32"/>
          <w:szCs w:val="32"/>
        </w:rPr>
        <w:t>.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ispondi alle dom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si chiama il mio gat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Mici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Mimm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Mim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Miao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chi è il gat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l gatto è mi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l gatto è di Luci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il gatto è tu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il gatto è di Paolo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i si chiama Mimì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l mio can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l mio gatt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il mio pes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il mio crice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 Quale parola comincia per la lettera 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 xml:space="preserve">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so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mamm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bana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gel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Quale parola finisce per la lettera  </w:t>
      </w:r>
      <w:r>
        <w:rPr>
          <w:sz w:val="28"/>
          <w:szCs w:val="28"/>
          <w:u w:val="single"/>
        </w:rPr>
        <w:t>a</w:t>
      </w:r>
      <w:r>
        <w:rPr>
          <w:sz w:val="28"/>
          <w:szCs w:val="28"/>
        </w:rPr>
        <w:t xml:space="preserve"> 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stell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luc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quade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fratel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Leggi la frase non comp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caps/>
          <w:sz w:val="28"/>
          <w:szCs w:val="28"/>
        </w:rPr>
        <w:t>In classe la ………………… spiega matematica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Quale nome man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gelatai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vigi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maestr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forna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Leggi la frase non comp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IL PAPA’ ……………... LA MELA 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Quale verbo man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guid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mangi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dorm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leg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Leggi la frase non comp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MIRCO SALUTA ……….. AM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serisci l’articolo gius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gl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i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Leggi la frase non comp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IL ……………………. CALCIA LA PA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serisci il nome gius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giocator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giocator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giocatri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giocat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Leggi la frase non comp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LA MAMMA …………………… UNA LETT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serisci il verbo gius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scriviam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scrivon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scriv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scri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Leggi la frase non comple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IL NONNO CAMMINA ……. PAR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serisci la preposizione gius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co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del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 n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t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Leggi la frase in disordi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GUIDA PILOTA L’AUTOMOBILE 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Qual’è la frase corret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A.     L’automobile guida il pilota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l pilota guida l’automobile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 L’automobile pilota il gu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Pilota il guida l’automob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Leggi la fr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caps/>
          <w:sz w:val="28"/>
          <w:szCs w:val="28"/>
        </w:rPr>
        <w:t>La matita di Francesca e’ rossa</w:t>
      </w:r>
      <w:r>
        <w:rPr>
          <w:caps/>
          <w:sz w:val="32"/>
          <w:szCs w:val="32"/>
        </w:rPr>
        <w:t>.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Rispondi alle dom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chi è la mati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Mari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Chiar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Pa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Francesc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Di che colore è la matita di Frances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verd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blu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ros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giall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Che cosa è di colore ros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5715" t="571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la matita di Francesc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la penna di Francesc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la gomma di Frances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la matita di Matte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10:00Z</dcterms:created>
  <dc:creator>chiara</dc:creator>
  <dc:description/>
  <dc:language>en-US</dc:language>
  <cp:lastModifiedBy>lbranchesi</cp:lastModifiedBy>
  <cp:lastPrinted>2005-11-26T08:04:00Z</cp:lastPrinted>
  <dcterms:modified xsi:type="dcterms:W3CDTF">2006-10-20T09:20:00Z</dcterms:modified>
  <cp:revision>4</cp:revision>
  <dc:subject/>
  <dc:title>1</dc:title>
</cp:coreProperties>
</file>