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PROVA DI SCIENZE</w:t>
      </w:r>
      <w:r>
        <w:br w:type="page"/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urante una passeggiata in montagna in una calda giornata di luglio il padre di Mario lo invita a bagnarsi la testa e la faccia con l’acqua di un ruscello. Mario dopo essersi bagnato continua la passeggiata, sentendosi meno accaldato, perché…. 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A. bagnandosi la faccia riesce a bere un po’ d’acqu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B. in prossimità del ruscello l’aria è più fresc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C. l’acqua evapora poco a poco, sottraendo calore alla faccia e alla testa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D. la faccia e la testa bagnate riflettono i raggi del sole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Quando si accende una lampadina si ha una trasformazione… 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A. di energia elettrica in energia luminos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B. di energia elettrica in calore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C. di energia elettrica in energia luminosa e in calore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D. di calore in energia elettric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rpodeltesto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Durante il pomeriggio di un giorno in cui sei andato a scuola, mangi un panino come merenda perché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A. hai bisogno di riposarti e puoi stare seduto mentre mangi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B. devi andare a giocare di corsa e il panino si mangia in fretta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C. hai bisogno di uno spuntino per non arrivare alla cena affamat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D. hai bisogno di energia per le attività del pomeriggi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4. Un calciatore deve alimentarsi con cibi energetici, ma facilmente          </w:t>
        <w:tab/>
        <w:t xml:space="preserve">digeribili. Secondo te cosa mangia prima di una partita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7" w:hanging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A. Molto cioccolato perché dà tanta energia e non ingrass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B. Solo molta frutta perché ha bisogno soprattutto di vitamine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C. Un pasto con bistecca, verdura e uno yogurt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D. Un pasto con pastasciutta, verdura, frutta o miele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7" w:hanging="70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Per vivere, i vegetali hanno bisogno dell’energia che proviene dal sole, ma nell’ambiente marino la radiazione solare non arriva dappertutto. In quale zona del mare non sono presenti vegetali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A. Nella zona in cui si rompono le onde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B. Nella zona più profonda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C. Nella zona più superficiale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D. Nella zona in cui sfociano i fium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Le sostanze si trovano in natura in diversi stati di aggregazione. Quale delle seguenti affermazioni è vera? </w:t>
      </w:r>
    </w:p>
    <w:p>
      <w:pPr>
        <w:pStyle w:val="Normal"/>
        <w:ind w:right="12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A. Il passaggio dallo stato liquido allo stato aeriforme si chiama </w:t>
      </w:r>
    </w:p>
    <w:p>
      <w:pPr>
        <w:pStyle w:val="Normal"/>
        <w:ind w:right="12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condensazione. </w:t>
      </w:r>
    </w:p>
    <w:p>
      <w:pPr>
        <w:pStyle w:val="Normal"/>
        <w:ind w:right="11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B. Il passaggio dallo stato aeriforme allo stato liquido si chiama </w:t>
      </w:r>
    </w:p>
    <w:p>
      <w:pPr>
        <w:pStyle w:val="Normal"/>
        <w:ind w:right="113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evaporazione. </w:t>
      </w:r>
    </w:p>
    <w:p>
      <w:pPr>
        <w:pStyle w:val="Normal"/>
        <w:ind w:left="707" w:right="-468" w:hanging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C. Il passaggio dallo stato liquido allo stato aeriforme si chiama evaporazione. </w:t>
      </w:r>
    </w:p>
    <w:p>
      <w:pPr>
        <w:pStyle w:val="Normal"/>
        <w:ind w:right="-58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D. Il passaggio dallo stato solido allo stato liquido si chiama solidificazione.</w:t>
      </w:r>
    </w:p>
    <w:p>
      <w:pPr>
        <w:pStyle w:val="Normal"/>
        <w:ind w:right="-5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Quando, a temperatura ambiente, inserisci un palloncino sul collo di una bottiglia esso è floscio, ma cambia forma se cambiano le condizioni di temperatura perché l’aria contenuta al suo interno subisce cambiamenti di volume. Cosa succede quando la bottiglia è immersa in un recipiente pieno di acqua calda? E se si pone in un cestello pieno di ghiaccio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A. In presenza di ghiaccio il palloncino si gonfi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B. In presenza di acqua calda il palloncino si gonfi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C. In entrambi i casi il palloncino non si gonfia né si sgonfi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D. Il palloncino dove c’è l’acqua calda si sgonfi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Ho deciso di prepararmi un panino al prosciutto per la merenda; ecco un  elenco di oggetti da utilizzare: 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“</w:t>
      </w:r>
      <w:r>
        <w:rPr>
          <w:rFonts w:cs="Times New Roman" w:ascii="Times New Roman" w:hAnsi="Times New Roman"/>
          <w:b/>
          <w:sz w:val="28"/>
          <w:szCs w:val="28"/>
        </w:rPr>
        <w:t xml:space="preserve">panino – coltello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rFonts w:cs="Times New Roman" w:ascii="Times New Roman" w:hAnsi="Times New Roman"/>
          <w:b/>
          <w:sz w:val="28"/>
          <w:szCs w:val="28"/>
        </w:rPr>
        <w:t xml:space="preserve"> tovagliolo di carta – forchetta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rFonts w:cs="Times New Roman" w:ascii="Times New Roman" w:hAnsi="Times New Roman"/>
          <w:b/>
          <w:sz w:val="28"/>
          <w:szCs w:val="28"/>
        </w:rPr>
        <w:t xml:space="preserve"> prosciutto –  </w:t>
        <w:tab/>
        <w:t>cucchiaio –        tagliere – grissini”.</w:t>
      </w:r>
    </w:p>
    <w:p>
      <w:pPr>
        <w:pStyle w:val="Normal"/>
        <w:ind w:firstLine="3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Quali, tra questi oggetti non mi occorrono?</w:t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</w:t>
        <w:tab/>
        <w:t xml:space="preserve">coltello – taglier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</w:t>
        <w:tab/>
        <w:t>tovagliolo di carta – forchet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</w:t>
        <w:tab/>
        <w:t xml:space="preserve">grissini – cucchiaio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</w:t>
        <w:tab/>
        <w:t xml:space="preserve">tagliere – forchett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Quale, tra le seguenti, non è una caratteristica dell’acqua che sgorga dal rubinetto?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</w:t>
        <w:tab/>
        <w:t>è insapor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</w:t>
        <w:tab/>
        <w:t>è salata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</w:t>
        <w:tab/>
        <w:t>è incolor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</w:t>
        <w:tab/>
        <w:t>è bianc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rpodeltesto2"/>
        <w:ind w:left="707" w:hanging="7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Hai posto dei semi in 4 vasi colmi di terra e hai sottoposto ciascun vaso a una condizione diversa. 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rpodeltesto2"/>
        <w:ind w:firstLine="70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aso 1. Davanti a una finestra, in presenza di luce e calore, hai </w:t>
        <w:tab/>
        <w:t xml:space="preserve">annaffiato i  semi. </w:t>
      </w:r>
    </w:p>
    <w:p>
      <w:pPr>
        <w:pStyle w:val="Corpodeltesto2"/>
        <w:ind w:firstLine="70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aso 2. Davanti a una finestra, in presenza di luce e calore, senza </w:t>
        <w:tab/>
        <w:t xml:space="preserve">annaffiare i semi. </w:t>
      </w:r>
    </w:p>
    <w:p>
      <w:pPr>
        <w:pStyle w:val="Corpodeltesto2"/>
        <w:ind w:firstLine="7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aso 3. In un frigorifero, hai annaffiato i semi. </w:t>
      </w:r>
    </w:p>
    <w:p>
      <w:pPr>
        <w:pStyle w:val="Corpodeltesto2"/>
        <w:ind w:firstLine="7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aso 4. In una scatola nera, al caldo, hai annaffiato i semi. </w:t>
      </w:r>
    </w:p>
    <w:p>
      <w:pPr>
        <w:pStyle w:val="Corpodeltesto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rpodeltesto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In quale/i vaso/i i semi germineranno? 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A. Nel vaso 1, 2, 3 e 4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B. Solo nel vaso 1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C. Nel vaso 1 e nel vaso 4. </w:t>
      </w:r>
    </w:p>
    <w:p>
      <w:pPr>
        <w:pStyle w:val="TextBody"/>
        <w:ind w:left="707" w:hanging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D. Nel vaso 4, nel vaso 2 e nel vaso 1. 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707" w:hanging="7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Quale unità di misura sceglieresti per esprimere la misura del diametro di una moneta che vale un centesimo di euro? 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A. Il chilometr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B. Il centimetr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C. Il millesimo di millimetro (che si chiama micron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D. Il millimetro.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ind w:left="707" w:hanging="7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2. La Luna non emette luce come il Sole e le stelle, tuttavia di notte ci appare luminosa. Come si può spiegare questo fenomeno? 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A. La Luna è circondata da un’atmosfera trasparente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B. La Luna ruota molto rapidamente su se stess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C. La superficie della Luna riflette la luce del Sole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D. Sulla superficie della Luna ci sono molti crateri.</w:t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ali dei seguenti raggruppamenti contengono solo esseri viventi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</w:t>
        <w:tab/>
        <w:t xml:space="preserve">coccodrillo – matita – formica – quercia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</w:t>
        <w:tab/>
        <w:t>fuoco – caramella – felce – formic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</w:t>
        <w:tab/>
        <w:t>tulipano – zanzara – alga – lattug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</w:t>
        <w:tab/>
        <w:t xml:space="preserve">erba – righello – carota – marmo 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  </w:t>
      </w:r>
      <w:r>
        <w:rPr>
          <w:rFonts w:cs="Times New Roman" w:ascii="Times New Roman" w:hAnsi="Times New Roman"/>
          <w:b/>
          <w:sz w:val="28"/>
          <w:szCs w:val="28"/>
        </w:rPr>
        <w:t>Partendo da 1° gennaio scegli la giusta sequenza delle stagion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</w:t>
        <w:tab/>
        <w:t xml:space="preserve">primavera – estate – autunno – inverno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.</w:t>
        <w:tab/>
        <w:t xml:space="preserve">inverno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primavera – estate – autunn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    inverno- estate- primavera-  autunn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.</w:t>
        <w:tab/>
        <w:t xml:space="preserve">primavera – estate – inverno – autunno 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ind w:left="707" w:hanging="7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A quali delle seguenti domande uno scienziato non può trovare una risposta scientifica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A. Perché un sasso tirato con forza può rompere un vetro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B. Perché una alimentazione variata mantiene in salute una persona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C. Perché il bambino che ha rotto il vetro con un sasso se ne dispiace?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D. Perché alcuni animali vivono in gruppo e altri no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Collega con una freccia ogni termine alla propria definizion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570" w:type="dxa"/>
        <w:jc w:val="left"/>
        <w:tblInd w:w="5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90"/>
        <w:gridCol w:w="5280"/>
      </w:tblGrid>
      <w:tr>
        <w:trPr>
          <w:trHeight w:val="578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 xml:space="preserve">Erbivori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mali che si cibano di vegetali e animali</w:t>
            </w:r>
          </w:p>
        </w:tc>
      </w:tr>
      <w:tr>
        <w:trPr>
          <w:trHeight w:val="579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Onnivori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mali che si cibano di altri animali</w:t>
            </w:r>
          </w:p>
        </w:tc>
      </w:tr>
      <w:tr>
        <w:trPr>
          <w:trHeight w:val="579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 xml:space="preserve">Carnivori 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528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nimali che si cibano di vegetal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7.  Molte piante si riproducono grazie al vento che trasporta il polline da un fiore all’altro. Quale caratteristica devono avere i fiori per rendere possibile questo tipo di impollinazione? </w:t>
      </w:r>
    </w:p>
    <w:p>
      <w:pPr>
        <w:pStyle w:val="Normal"/>
        <w:ind w:left="707" w:hanging="7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A. Avere i petali di colori intensi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B. Avere steli lunghi e flessibili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C. Avere un nettare molto dolce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D. Avere delle radici molto profonde. </w:t>
      </w:r>
    </w:p>
    <w:p>
      <w:pPr>
        <w:pStyle w:val="Normal"/>
        <w:ind w:left="707" w:hanging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7" w:hanging="7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0" w:hanging="4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. Respirare è necessario per vivere: respiri anche quando dormi, non puoi stare sott’acqua in piscina per molto tempo e devi riprendere fiato dopo una corsa. Quale funzione ha la respirazione nel corpo umano? 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A. L’aria che entra nel corpo rinfresca la gola e i polmoni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B. L’aria entra nei polmoni e l’ossigeno ne stimola la muscolatur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C. L’aria entra nei polmoni e da lì l’ossigeno passa a tutto il corp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D. Con l’aria si introducono nel corpo alimenti necessari alla vit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7" w:hanging="7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 . In molte città si attua la raccolta differenziata dei rifiuti. Questo avviene perché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4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A. si possono riciclare tutti i rifiuti con vantaggi soprattutto economici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B. si possono riciclare materiali come la plastica o il vetro limitando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le discariche. </w:t>
      </w:r>
    </w:p>
    <w:p>
      <w:pPr>
        <w:pStyle w:val="Normal"/>
        <w:ind w:right="-2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C. si può mantenere l’ordine e la pulizia nelle strade e nei condomini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D. si può imparare a riconoscere i materiali in cui sono confezionati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gli aliment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. Quali degli oggetti rappresentati nelle figure seguenti sono esseri viventi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9" w:hanging="70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A. Il fungo e la foglia perché costituiti di materia organic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B. Solo la lumaca perché si muove, si nutre, si riproduce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C. Il burro, il fungo e l’albero perché sono utili all’uomo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>D. Il fungo, la lumaca e l’albero perché possono riprodurs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1418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IsonormD">
    <w:altName w:val="Tahom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CIPNO+TimesNewRoman">
    <w:altName w:val="Italic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  <w:lvl w:ilvl="1">
      <w:start w:val="3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"/>
      <w:lvlJc w:val="left"/>
      <w:pPr>
        <w:tabs>
          <w:tab w:val="num" w:pos="1421"/>
        </w:tabs>
        <w:ind w:left="1421" w:hanging="341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normD;Tahoma" w:hAnsi="IsonormD;Tahoma" w:cs="IsonormD;Tahoma"/>
      <w:sz w:val="48"/>
      <w:szCs w:val="52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color w:val="auto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KCIPNO+TimesNewRoman,Italic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KCIPNO+TimesNewRoman,Italic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KCIPNO+TimesNewRoman,Italic;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KCIPNO+TimesNewRoman,Italic;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Tahoma"/>
    </w:rPr>
  </w:style>
  <w:style w:type="character" w:styleId="WW8Num7z0">
    <w:name w:val="WW8Num7z0"/>
    <w:qFormat/>
    <w:rPr>
      <w:rFonts w:ascii="IsonormD;Tahoma" w:hAnsi="IsonormD;Tahoma" w:cs="IsonormD;Tahoma"/>
      <w:sz w:val="28"/>
      <w:szCs w:val="28"/>
    </w:rPr>
  </w:style>
  <w:style w:type="character" w:styleId="WW8Num7z1">
    <w:name w:val="WW8Num7z1"/>
    <w:qFormat/>
    <w:rPr>
      <w:rFonts w:ascii="Wingdings" w:hAnsi="Wingdings" w:cs="Times New Roman"/>
      <w:sz w:val="28"/>
      <w:szCs w:val="28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KCIPNO+TimesNewRoman,Italic;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KCIPNO+TimesNewRoman,Italic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KCIPNO+TimesNewRoman,Italic;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KCIPNO+TimesNewRoman,Italic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4z1">
    <w:name w:val="WW8Num14z1"/>
    <w:qFormat/>
    <w:rPr>
      <w:rFonts w:ascii="Courier New" w:hAnsi="Courier New" w:cs="KCIPNO+TimesNewRoman,Italic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IsonormD;Tahoma" w:hAnsi="IsonormD;Tahoma" w:cs="IsonormD;Tahoma"/>
      <w:sz w:val="28"/>
      <w:szCs w:val="28"/>
    </w:rPr>
  </w:style>
  <w:style w:type="character" w:styleId="WW8Num15z1">
    <w:name w:val="WW8Num15z1"/>
    <w:qFormat/>
    <w:rPr>
      <w:rFonts w:ascii="Wingdings" w:hAnsi="Wingdings" w:cs="Times New Roman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KCIPNO+TimesNewRoman,Italic;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IsonormD;Tahoma" w:hAnsi="IsonormD;Tahoma" w:cs="IsonormD;Tahoma"/>
      <w:sz w:val="28"/>
      <w:szCs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KCIPNO+TimesNewRoman,Italic;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KCIPNO+TimesNewRoman,Italic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Courier New" w:hAnsi="Courier New" w:cs="KCIPNO+TimesNewRoman,Italic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KCIPNO+TimesNewRoman,Italic;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KCIPNO+TimesNewRoman,Italic;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IsonormD;Tahoma" w:hAnsi="IsonormD;Tahoma" w:cs="IsonormD;Tahoma"/>
      <w:sz w:val="28"/>
      <w:szCs w:val="28"/>
    </w:rPr>
  </w:style>
  <w:style w:type="character" w:styleId="WW8Num24z1">
    <w:name w:val="WW8Num24z1"/>
    <w:qFormat/>
    <w:rPr>
      <w:rFonts w:ascii="Wingdings" w:hAnsi="Wingdings" w:cs="Times New Roman"/>
      <w:sz w:val="28"/>
      <w:szCs w:val="28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5z1">
    <w:name w:val="WW8Num25z1"/>
    <w:qFormat/>
    <w:rPr>
      <w:rFonts w:ascii="Courier New" w:hAnsi="Courier New" w:cs="KCIPNO+TimesNewRoman,Italic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6z1">
    <w:name w:val="WW8Num26z1"/>
    <w:qFormat/>
    <w:rPr>
      <w:rFonts w:ascii="Courier New" w:hAnsi="Courier New" w:cs="KCIPNO+TimesNewRoman,Italic;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IsonormD;Tahoma" w:hAnsi="IsonormD;Tahoma" w:cs="IsonormD;Tahoma"/>
      <w:sz w:val="28"/>
      <w:szCs w:val="28"/>
    </w:rPr>
  </w:style>
  <w:style w:type="character" w:styleId="WW8Num27z1">
    <w:name w:val="WW8Num27z1"/>
    <w:qFormat/>
    <w:rPr>
      <w:rFonts w:ascii="Wingdings" w:hAnsi="Wingdings" w:cs="Times New Roman"/>
      <w:sz w:val="28"/>
      <w:szCs w:val="28"/>
    </w:rPr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KCIPNO+TimesNewRoman,Italic;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KCIPNO+TimesNewRoman,Italic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Courier New" w:hAnsi="Courier New" w:cs="KCIPNO+TimesNewRoman,Italic;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KCIPNO+TimesNewRoman,Italic;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KCIPNO+TimesNewRoman,Italic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KCIPNO+TimesNewRoman,Italic;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Times New Roman"/>
      <w:sz w:val="28"/>
      <w:szCs w:val="28"/>
    </w:rPr>
  </w:style>
  <w:style w:type="character" w:styleId="WW8Num36z0">
    <w:name w:val="WW8Num36z0"/>
    <w:qFormat/>
    <w:rPr>
      <w:rFonts w:ascii="IsonormD;Tahoma" w:hAnsi="IsonormD;Tahoma" w:cs="IsonormD;Tahoma"/>
      <w:sz w:val="28"/>
      <w:szCs w:val="28"/>
    </w:rPr>
  </w:style>
  <w:style w:type="character" w:styleId="WW8Num36z1">
    <w:name w:val="WW8Num36z1"/>
    <w:qFormat/>
    <w:rPr>
      <w:rFonts w:ascii="Wingdings" w:hAnsi="Wingdings" w:cs="Times New Roman"/>
      <w:sz w:val="28"/>
      <w:szCs w:val="28"/>
    </w:rPr>
  </w:style>
  <w:style w:type="character" w:styleId="WW8Num37z0">
    <w:name w:val="WW8Num37z0"/>
    <w:qFormat/>
    <w:rPr>
      <w:rFonts w:ascii="Wingdings" w:hAnsi="Wingdings" w:cs="Times New Roman"/>
    </w:rPr>
  </w:style>
  <w:style w:type="character" w:styleId="WW8Num37z1">
    <w:name w:val="WW8Num37z1"/>
    <w:qFormat/>
    <w:rPr>
      <w:rFonts w:ascii="Courier New" w:hAnsi="Courier New" w:cs="KCIPNO+TimesNewRoman,Italic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Times New Roman"/>
    </w:rPr>
  </w:style>
  <w:style w:type="character" w:styleId="WW8Num38z1">
    <w:name w:val="WW8Num38z1"/>
    <w:qFormat/>
    <w:rPr>
      <w:rFonts w:ascii="Courier New" w:hAnsi="Courier New" w:cs="KCIPNO+TimesNewRoman,Italic;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Times New Roman"/>
    </w:rPr>
  </w:style>
  <w:style w:type="character" w:styleId="WW8Num39z1">
    <w:name w:val="WW8Num39z1"/>
    <w:qFormat/>
    <w:rPr>
      <w:rFonts w:ascii="Courier New" w:hAnsi="Courier New" w:cs="KCIPNO+TimesNewRoman,Italic;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/>
    </w:rPr>
  </w:style>
  <w:style w:type="character" w:styleId="WW8Num40z1">
    <w:name w:val="WW8Num40z1"/>
    <w:qFormat/>
    <w:rPr>
      <w:rFonts w:ascii="Wingdings" w:hAnsi="Wingdings" w:cs="Times New Roman"/>
      <w:sz w:val="28"/>
      <w:szCs w:val="28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Wingdings" w:hAnsi="Wingdings" w:cs="Times New Roman"/>
    </w:rPr>
  </w:style>
  <w:style w:type="character" w:styleId="WW8Num41z1">
    <w:name w:val="WW8Num41z1"/>
    <w:qFormat/>
    <w:rPr>
      <w:rFonts w:ascii="Courier New" w:hAnsi="Courier New" w:cs="Tahoma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Times New Roman"/>
    </w:rPr>
  </w:style>
  <w:style w:type="character" w:styleId="WW8Num42z1">
    <w:name w:val="WW8Num42z1"/>
    <w:qFormat/>
    <w:rPr>
      <w:rFonts w:ascii="Courier New" w:hAnsi="Courier New" w:cs="KCIPNO+TimesNewRoman,Italic;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Times New Roman"/>
    </w:rPr>
  </w:style>
  <w:style w:type="character" w:styleId="WW8Num43z1">
    <w:name w:val="WW8Num43z1"/>
    <w:qFormat/>
    <w:rPr>
      <w:rFonts w:ascii="Courier New" w:hAnsi="Courier New" w:cs="KCIPNO+TimesNewRoman,Italic;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IsonormD;Tahoma" w:hAnsi="IsonormD;Tahoma" w:cs="IsonormD;Tahoma"/>
      <w:sz w:val="28"/>
      <w:szCs w:val="28"/>
    </w:rPr>
  </w:style>
  <w:style w:type="character" w:styleId="WW8Num44z1">
    <w:name w:val="WW8Num44z1"/>
    <w:qFormat/>
    <w:rPr>
      <w:rFonts w:ascii="Wingdings" w:hAnsi="Wingdings" w:cs="Times New Roman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bidi w:val="0"/>
    </w:pPr>
    <w:rPr>
      <w:rFonts w:ascii="KCIPNO+TimesNewRoman,Italic;Times New Roman" w:hAnsi="KCIPNO+TimesNewRoman,Italic;Times New Roman" w:eastAsia="Times New Roman" w:cs="KCIPNO+TimesNewRoman,Italic;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Garamond"/>
      <w:sz w:val="16"/>
      <w:szCs w:val="16"/>
    </w:rPr>
  </w:style>
  <w:style w:type="paragraph" w:styleId="Corpodeltesto2">
    <w:name w:val="Corpo del testo 2"/>
    <w:basedOn w:val="Default"/>
    <w:next w:val="Default"/>
    <w:qFormat/>
    <w:pPr/>
    <w:rPr>
      <w:color w:val="auto"/>
    </w:rPr>
  </w:style>
  <w:style w:type="paragraph" w:styleId="TextBodyIndent">
    <w:name w:val="Body Text Indent"/>
    <w:basedOn w:val="Default"/>
    <w:next w:val="Default"/>
    <w:pPr/>
    <w:rPr>
      <w:color w:val="auto"/>
    </w:rPr>
  </w:style>
  <w:style w:type="paragraph" w:styleId="Testonormale">
    <w:name w:val="Testo normale"/>
    <w:basedOn w:val="Default"/>
    <w:next w:val="Default"/>
    <w:qFormat/>
    <w:pPr/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5:00Z</dcterms:created>
  <dc:creator>Gabriella</dc:creator>
  <dc:description/>
  <cp:keywords/>
  <dc:language>en-US</dc:language>
  <cp:lastModifiedBy>INValSI</cp:lastModifiedBy>
  <cp:lastPrinted>2005-11-01T22:02:00Z</cp:lastPrinted>
  <dcterms:modified xsi:type="dcterms:W3CDTF">2006-10-24T07:50:00Z</dcterms:modified>
  <cp:revision>5</cp:revision>
  <dc:subject/>
  <dc:title>SNV 05-06</dc:title>
</cp:coreProperties>
</file>