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48"/>
          <w:szCs w:val="28"/>
        </w:rPr>
        <w:t>PROVA DI SCIENZE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Quale tra queste non è una stagione dell’ann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Autunno,  Inverno,  Marzo,  Estate,  Primav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nvern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Marz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Est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Autun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Quale parte del corpo usi per vede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man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orecchi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occh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piedi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A che cosa servono le orecchi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per ascoltar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per odorar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per ved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per gus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 Quando hai la febbre cosa usi per misurarti la temperatu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l dinamometr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il termometr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il fonendosco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il microsco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  L’acqua che tipo di materia è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liquid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aeriform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solid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d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Come diventa l’acqua nel congelator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vapor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cald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frizzan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ghiacc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 Quale NON è parte della pian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fogli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al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rad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fus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 Quale di questi è un animale che vive nell’acqu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gatt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can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serp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pes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Quale di questi è un animale che vol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cavall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mucc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ucce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bale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 Quale tra questi è un essere viven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uom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sass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C.      forchet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quade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Qual è la stella che illumina e riscalda la ter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Mart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so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Vene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lun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Da quale albero nasce la mel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dalla vit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     dal pero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dal pes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dal me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 Cosa succede durante un tempora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c’è un bel sole cald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B.      cade la pioggia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nev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sbocciano i fi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In autunno cosa fanno le foglie degli alber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ngialliscono e cadono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     germogliano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si trasformano in fi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si trasformano in fru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  Durante la notte cosa vedi nel ciel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A.     il sole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B.      gli aerei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C.      le aqui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D.      la luna e le stel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3:00Z</dcterms:created>
  <dc:creator>chiara</dc:creator>
  <dc:description/>
  <cp:keywords/>
  <dc:language>en-US</dc:language>
  <cp:lastModifiedBy>INValSI</cp:lastModifiedBy>
  <cp:lastPrinted>2005-11-25T22:46:00Z</cp:lastPrinted>
  <dcterms:modified xsi:type="dcterms:W3CDTF">2006-10-20T12:52:00Z</dcterms:modified>
  <cp:revision>5</cp:revision>
  <dc:subject/>
  <dc:title>1</dc:title>
</cp:coreProperties>
</file>