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b/>
          <w:sz w:val="36"/>
          <w:szCs w:val="36"/>
        </w:rPr>
        <w:t>PROVA DI ITALIANO</w:t>
      </w:r>
      <w:r>
        <w:br w:type="page"/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SCRIVI LE SEGUENTI LETTERE DELL’ALFABETO (DETTATE DALL’INSEGNANTE) NEGLI APPOSITI SPAZI:</w:t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, M, E, L, D, F, N, I, C, G, T, B, O, P,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RICOPIA LE SEGUENTI PAROLE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36"/>
          <w:szCs w:val="36"/>
        </w:rPr>
        <w:t>GAETANO, MAMMA, PAPA’, SARA, SCUOLA, LICIA, GABRIELA, PALLA, GIOVANNA, MANLIO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8:00Z</dcterms:created>
  <dc:creator>Server</dc:creator>
  <dc:description/>
  <dc:language>en-US</dc:language>
  <cp:lastModifiedBy>valmusica</cp:lastModifiedBy>
  <cp:lastPrinted>2005-11-29T10:19:00Z</cp:lastPrinted>
  <dcterms:modified xsi:type="dcterms:W3CDTF">2006-10-20T09:16:00Z</dcterms:modified>
  <cp:revision>5</cp:revision>
  <dc:subject/>
  <dc:title>PROVE INVALSI</dc:title>
</cp:coreProperties>
</file>