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Prova di italiano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TARTARUGA E LA LEPR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Esopo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na tartaruga e una lepre continuavano a far discussioni sulla loro velocità. Finalmente, fissarono un giorno e un punto di partenza e presero il via. La lepre, data la sua naturale velocità, non si preoccupò della cosa: si buttò giù sul ciglio della strada e si addormentò. La tartaruga, invece, consapevole della sua lentezza, non cessò di correre, e così, passando avanti alla lepre che dormiva, raggiunse il premio della vittori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a favola mostra che spesso con l’applicazione si ottiene più che con i doni naturali non coltivat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Esegui gli eserciz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a tartaruga e una lepre su che cosa discutono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 conseguenza che cosa decidono di fare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lepre non si dimostra preoccupata perché: (segna con una x la risposta        esatt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È ottimista di natur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Conosce i propri limi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a di essere veloce e quindi è sicura della vittori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quale dei due personaggi si riferiscono le seguenti azioni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Si buttò sul ciglio della strada……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Si addormentò……………………………………………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Non cessò di correre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La favola si conclude con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a sconfitta della tartarug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a vittoria della tartarug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Il risveglio della lepr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tartaruga quale delle seguenti virtù rappresenta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La perseveranza, la tenac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La modest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L’astuzi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lepre, invece, quale dei seguenti vizi rappresenta?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La prepotenz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L’egoism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La presunzion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o te, lo scopo di questa favola è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Raccontare una storia divertent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Dare un insegnamento moral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Informare che la lepre è un animale veloce, mentre la tartaruga è un animale lento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lla favola la morale è chiaramente espressa, e quindi è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Implicit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Esplicit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Individuala e trascrivil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luogo e il tempo in cui si svolgono i fatti sono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recisat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Non precisati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“…</w:t>
      </w:r>
      <w:r>
        <w:rPr>
          <w:b/>
          <w:sz w:val="28"/>
          <w:szCs w:val="28"/>
        </w:rPr>
        <w:t xml:space="preserve">si buttò giù sul ciglio della strada.” </w:t>
      </w:r>
      <w:r>
        <w:rPr>
          <w:b/>
          <w:i/>
          <w:sz w:val="28"/>
          <w:szCs w:val="28"/>
        </w:rPr>
        <w:t xml:space="preserve">Sul ciglio della strada </w:t>
      </w:r>
      <w:r>
        <w:rPr>
          <w:b/>
          <w:sz w:val="28"/>
          <w:szCs w:val="28"/>
        </w:rPr>
        <w:t>signific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in mezzo alla strad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sul margine esterno della strad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in fondo alla strad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La tartaruga…consapevole della sua lentezza…” </w:t>
      </w:r>
      <w:r>
        <w:rPr>
          <w:b/>
          <w:i/>
          <w:sz w:val="28"/>
          <w:szCs w:val="28"/>
        </w:rPr>
        <w:t xml:space="preserve">Consapevole </w:t>
      </w:r>
      <w:r>
        <w:rPr>
          <w:b/>
          <w:sz w:val="28"/>
          <w:szCs w:val="28"/>
        </w:rPr>
        <w:t>significa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coscient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ignar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indifferente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53:00Z</dcterms:created>
  <dc:creator>User1</dc:creator>
  <dc:description/>
  <dc:language>en-US</dc:language>
  <cp:lastModifiedBy>INValSI</cp:lastModifiedBy>
  <dcterms:modified xsi:type="dcterms:W3CDTF">2006-10-09T14:02:00Z</dcterms:modified>
  <cp:revision>3</cp:revision>
  <dc:subject/>
  <dc:title>LA TARTARUGA E LA LEPRE</dc:title>
</cp:coreProperties>
</file>