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va di Matematica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A quale fra i seguenti numeri decimali corrisponde la frazione 4 / 10 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0,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1,0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0,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0,04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sserva attentamente la figura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8580</wp:posOffset>
                </wp:positionV>
                <wp:extent cx="1143000" cy="10896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5.4pt;width:89.95pt;height:85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121920</wp:posOffset>
                </wp:positionV>
                <wp:extent cx="1143000" cy="3429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.6pt" to="269.95pt,36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</w:t>
      </w:r>
      <w:r>
        <w:rPr/>
        <w:t>O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4572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6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6096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8pt" to="22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Come si chiama il segmento tratteggiato in figura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iagonale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Apotema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Raggi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iamet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n triangolo isoscele ABC ha le seguenti misure : AB = 10 cm,   AC = 13 cm,  CH. = 12 c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-105410</wp:posOffset>
                </wp:positionV>
                <wp:extent cx="914400" cy="1371600"/>
                <wp:effectExtent l="5715" t="6985" r="1524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0pt;margin-top:-8.3pt;width:71.95pt;height:107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</w:t>
      </w:r>
      <w:r>
        <w:rPr/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137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269.95pt,4.2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/>
        <w:t>H                                        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Qual è il suo perimetro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4 c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5 c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36 cm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48 c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Qual è l’unità di misura più appropriata per esprimere lo spessore di un foglio di cartoncin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metr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decimetr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entimetri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millimetr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 mamma di Sara compra al supermercato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 pacchetto di caffè a € 2,9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 flacone di detersivo a € 4,1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a confezione da due kg di patate a € 1,99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 pollo arosto a € 8,9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a busta di carciofi surgelati a € 4,65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a confezione da quattro bottiglie di acqua minerale a € 1,54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Quanto spenderà?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ra 10 e 20 eur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ra 20 e 30 eur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ra 30 e 40 euro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ra 40 e 50 eur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97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1363"/>
        </w:tabs>
        <w:ind w:left="1420" w:hanging="34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"/>
      <w:lvlJc w:val="left"/>
      <w:pPr>
        <w:tabs>
          <w:tab w:val="num" w:pos="1530"/>
        </w:tabs>
        <w:ind w:left="1530" w:hanging="45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77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0:00Z</dcterms:created>
  <dc:creator>user</dc:creator>
  <dc:description/>
  <dc:language>en-US</dc:language>
  <cp:lastModifiedBy>valmusica</cp:lastModifiedBy>
  <dcterms:modified xsi:type="dcterms:W3CDTF">2006-10-10T11:15:00Z</dcterms:modified>
  <cp:revision>3</cp:revision>
  <dc:subject/>
  <dc:title>PARISELLA SERENA</dc:title>
</cp:coreProperties>
</file>