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  <w:t>Prova di matematica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Quale fra i seguenti numeri 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          0,5            50           50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è il più grande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ind w:left="7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0,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50</w:t>
      </w:r>
    </w:p>
    <w:p>
      <w:pPr>
        <w:pStyle w:val="Normal"/>
        <w:ind w:left="7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500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cola si è addormentato alle ore 23:00. Alle ore 7:00 suona la sveglia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ante ore ha dormito?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7 ore</w:t>
      </w:r>
    </w:p>
    <w:p>
      <w:pPr>
        <w:pStyle w:val="Normal"/>
        <w:ind w:left="11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8 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9 ore</w:t>
      </w:r>
    </w:p>
    <w:p>
      <w:pPr>
        <w:pStyle w:val="Normal"/>
        <w:ind w:left="11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5 ore e mezza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esta figura geometrica è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07315</wp:posOffset>
                </wp:positionV>
                <wp:extent cx="1943100" cy="1371600"/>
                <wp:effectExtent l="5080" t="9525" r="1587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3716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90pt;margin-top:8.45pt;width:152.95pt;height:107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37795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85pt" to="98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37795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85pt" to="99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Un rettangolo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Un triangolo rettangol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Un trapezi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Se un quadrato ha il lato di cm 2, quanto misura il suo perimetro?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142365" cy="10280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028160"/>
                          <a:chOff x="0" y="0"/>
                          <a:chExt cx="114228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422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72360"/>
                            <a:ext cx="91440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89.95pt;height:80.95pt" coordorigin="0,0" coordsize="1799,1619">
                <v:rect id="shape_0" stroked="f" o:allowincell="f" style="position:absolute;left:0;top:0;width:179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80;top:114;width:1439;height:14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143000" cy="10287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81.05pt;width:89.95pt;height:8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cm 2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5cm</w:t>
      </w:r>
    </w:p>
    <w:p>
      <w:pPr>
        <w:pStyle w:val="Normal"/>
        <w:ind w:left="15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8 c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4 c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6 cm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a seguente tabella rappresenta i ragazzi, dai 10 ai 15 anni, che frequentano un oratorio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96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2059"/>
      </w:tblGrid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softHyphen/>
              <w:t>Età ragazzi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mero ragazzi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Quale di queste affermazioni è esatta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3 ragazzi hanno 13 an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3 ragazzi hanno 14 an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10 ragazzi hanno 12 an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9 ragazzi hanno 13 an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ale unità di misura useresti per misurare il foglio su cui stai scrivendo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Metr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Centimetr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Millimetro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ali dei seguenti gruppi di numeri è formato da multipli di 2 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4,   18,    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3,    11,    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4,     15,    8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sserva il seguente rettangol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34925</wp:posOffset>
                </wp:positionV>
                <wp:extent cx="3429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34925</wp:posOffset>
                </wp:positionV>
                <wp:extent cx="3429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2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34925</wp:posOffset>
                </wp:positionV>
                <wp:extent cx="3429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2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34925</wp:posOffset>
                </wp:positionV>
                <wp:extent cx="3429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2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73355</wp:posOffset>
                </wp:positionV>
                <wp:extent cx="3429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3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73355</wp:posOffset>
                </wp:positionV>
                <wp:extent cx="3429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3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173355</wp:posOffset>
                </wp:positionV>
                <wp:extent cx="3429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3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173355</wp:posOffset>
                </wp:positionV>
                <wp:extent cx="3429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3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Quale delle seguenti affermazioni è esatta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Il suo perimetro misura 4 quadra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Il suo perimetro misura 6 quadra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La sua area è di 4 quadra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La sua area è di 8 quadra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me si scrive in cifre il numero trecentoventitre e trenta centesimi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323,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3203,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323,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30023,30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Quale dei seguenti angoli è  un angolo acuto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57265" cy="15995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599480"/>
                          <a:chOff x="0" y="0"/>
                          <a:chExt cx="6057360" cy="1599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05736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28600" y="342360"/>
                            <a:ext cx="8002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684360"/>
                            <a:ext cx="11422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6680" y="113760"/>
                            <a:ext cx="1144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913680"/>
                            <a:ext cx="5716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342360"/>
                            <a:ext cx="1144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3708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76.95pt;height:125.95pt" coordorigin="0,0" coordsize="9539,2519">
                <v:rect id="shape_0" stroked="f" o:allowincell="f" style="position:absolute;left:0;top:0;width:953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60,539" to="1619,14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078" to="2158,14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179" to="3418,14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1439" to="4138,2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539" to="5938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2159" to="8097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057900" cy="159893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058080" cy="159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25.95pt;width:476.95pt;height:125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A                                  B                                         C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L’angolo 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L’angolo    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L’angolo    C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Come si scrive in cifre il numero formato da 2 migliaia, 3 centinaia, 5 decine e 4 unità ?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45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52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45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23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sserva la seguente figura geometric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8260</wp:posOffset>
                </wp:positionV>
                <wp:extent cx="1214120" cy="1125220"/>
                <wp:effectExtent l="6350" t="5080" r="698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280" cy="1125360"/>
                        </a:xfrm>
                        <a:custGeom>
                          <a:avLst/>
                          <a:gdLst>
                            <a:gd name="textAreaLeft" fmla="*/ 151200 w 688320"/>
                            <a:gd name="textAreaRight" fmla="*/ 537120 w 688320"/>
                            <a:gd name="textAreaTop" fmla="*/ 140040 h 637920"/>
                            <a:gd name="textAreaBottom" fmla="*/ 497880 h 63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108pt;margin-top:3.8pt;width:95.55pt;height:88.5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5. Quale delle seguenti affermazioni è esatta?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Ha i lati paralle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Due dei suoi lati hanno la stessa misu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I lati hanno tutti uguali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anto può essere alto il tuo banco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78 cm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78 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78 m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rPr/>
      </w:pPr>
      <w:r>
        <w:rPr>
          <w:b/>
          <w:sz w:val="28"/>
          <w:szCs w:val="28"/>
        </w:rPr>
        <w:t>Quale numero devi scrivere al posto dei puntini perché questa operazione sia esatta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x  …….  = 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La mamma di Sara compra al supermercato:</w:t>
      </w:r>
    </w:p>
    <w:p>
      <w:pPr>
        <w:pStyle w:val="Normal"/>
        <w:ind w:left="9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4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un pacchetto di caffè a €  2,00</w:t>
      </w:r>
    </w:p>
    <w:p>
      <w:pPr>
        <w:pStyle w:val="Normal"/>
        <w:numPr>
          <w:ilvl w:val="4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un detersivo               a €  4,15</w:t>
      </w:r>
    </w:p>
    <w:p>
      <w:pPr>
        <w:pStyle w:val="Normal"/>
        <w:numPr>
          <w:ilvl w:val="4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due chili di patate      a €  2,10</w:t>
      </w:r>
    </w:p>
    <w:p>
      <w:pPr>
        <w:pStyle w:val="Normal"/>
        <w:numPr>
          <w:ilvl w:val="4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un pollo arrosto          a € 8,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Quanto spenderà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Meno di 10 eur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Da 10 a 20 eur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Più di 20 eur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1506"/>
        </w:tabs>
        <w:ind w:left="1506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1866"/>
        </w:tabs>
        <w:ind w:left="1866" w:hanging="360"/>
      </w:pPr>
      <w:rPr>
        <w:rFonts w:ascii="Courier New" w:hAnsi="Courier New" w:cs="Courier New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□"/>
      <w:lvlJc w:val="left"/>
      <w:pPr>
        <w:tabs>
          <w:tab w:val="num" w:pos="1866"/>
        </w:tabs>
        <w:ind w:left="1866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□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□"/>
      <w:lvlJc w:val="left"/>
      <w:pPr>
        <w:tabs>
          <w:tab w:val="num" w:pos="1146"/>
        </w:tabs>
        <w:ind w:left="1146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□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□"/>
      <w:lvlJc w:val="left"/>
      <w:pPr>
        <w:tabs>
          <w:tab w:val="num" w:pos="1866"/>
        </w:tabs>
        <w:ind w:left="1866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□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□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4">
    <w:name w:val="WW8Num23z4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9:03:00Z</dcterms:created>
  <dc:creator>titti</dc:creator>
  <dc:description/>
  <dc:language>en-US</dc:language>
  <cp:lastModifiedBy>lbranchesi</cp:lastModifiedBy>
  <dcterms:modified xsi:type="dcterms:W3CDTF">2006-10-20T10:14:00Z</dcterms:modified>
  <cp:revision>4</cp:revision>
  <dc:subject/>
  <dc:title>1</dc:title>
</cp:coreProperties>
</file>