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ova di scienze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. Quali tra questi animali sono mammiferi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Gabbiano</w:t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Cane </w:t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Squalo </w:t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Pecora </w:t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2. In ciascuna serie di parole una </w:t>
      </w:r>
      <w:r>
        <w:rPr>
          <w:b/>
          <w:sz w:val="28"/>
          <w:szCs w:val="28"/>
          <w:u w:val="single"/>
        </w:rPr>
        <w:t xml:space="preserve">non </w:t>
      </w:r>
      <w:r>
        <w:rPr>
          <w:sz w:val="28"/>
          <w:szCs w:val="28"/>
        </w:rPr>
        <w:t>ha relazione con le altre, quale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Grammo, etto, litro, quintale, chilo.</w:t>
        <w:tab/>
        <w:tab/>
        <w:tab/>
        <w:t>⁭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Medico, medicina, medicinale, mendicante.</w:t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Bocca, stomaco, intestino, polmoni.</w:t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3. In quale caso le strisce della zebra </w:t>
      </w:r>
      <w:r>
        <w:rPr>
          <w:b/>
          <w:sz w:val="28"/>
          <w:szCs w:val="28"/>
          <w:u w:val="single"/>
        </w:rPr>
        <w:t xml:space="preserve">non </w:t>
      </w:r>
      <w:r>
        <w:rPr>
          <w:sz w:val="28"/>
          <w:szCs w:val="28"/>
        </w:rPr>
        <w:t>servono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er difendersi dal freddo</w:t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er nascondersi ai predatori</w:t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er spaventare i nemici</w:t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4. Quale strumento si usa per misurare la temperatura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Il termometro </w:t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l barometro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l metro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. La materia è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utto ciò che si può toccare</w:t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utto ciò che si può vedere</w:t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utto ciò che occupa spazio</w:t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6. Osserva il grafico e rispondi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Per quale attività si consuma più acqua ? …………………………………..</w:t>
        <w:tab/>
        <w:tab/>
        <w:t>Per quale attività se ne consuma meno ? …………………………………...</w:t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76" w:type="dxa"/>
        <w:jc w:val="left"/>
        <w:tblInd w:w="1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0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6350</wp:posOffset>
                      </wp:positionV>
                      <wp:extent cx="304800" cy="28575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85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7.8pt;margin-top:0.5pt;width:23.95pt;height:22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237615</wp:posOffset>
                      </wp:positionH>
                      <wp:positionV relativeFrom="paragraph">
                        <wp:posOffset>-280670</wp:posOffset>
                      </wp:positionV>
                      <wp:extent cx="1486535" cy="38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48644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it-IT" w:bidi="ar-SA"/>
                                    </w:rPr>
                                    <w:t>Litri al giorn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7.5pt;margin-top:-22.15pt;width:117pt;height:30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itri al giorn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6260</wp:posOffset>
                      </wp:positionH>
                      <wp:positionV relativeFrom="paragraph">
                        <wp:posOffset>294640</wp:posOffset>
                      </wp:positionV>
                      <wp:extent cx="304800" cy="1943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04920" cy="1943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43.8pt;margin-top:23.2pt;width:23.95pt;height:152.95pt;flip:x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16660</wp:posOffset>
                      </wp:positionH>
                      <wp:positionV relativeFrom="paragraph">
                        <wp:posOffset>96520</wp:posOffset>
                      </wp:positionV>
                      <wp:extent cx="304800" cy="18288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95.8pt;margin-top:7.6pt;width:23.95pt;height:143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5860</wp:posOffset>
                      </wp:positionH>
                      <wp:positionV relativeFrom="paragraph">
                        <wp:posOffset>12065</wp:posOffset>
                      </wp:positionV>
                      <wp:extent cx="304800" cy="1600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160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91.8pt;margin-top:0.95pt;width:23.95pt;height:12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101600</wp:posOffset>
                      </wp:positionV>
                      <wp:extent cx="228600" cy="5715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1.8pt;margin-top:8pt;width:17.95pt;height:44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131445</wp:posOffset>
                      </wp:positionV>
                      <wp:extent cx="304800" cy="2286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39.8pt;margin-top:10.35pt;width:23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31260</wp:posOffset>
                      </wp:positionH>
                      <wp:positionV relativeFrom="paragraph">
                        <wp:posOffset>17145</wp:posOffset>
                      </wp:positionV>
                      <wp:extent cx="3048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293.8pt;margin-top:1.35pt;width:23.9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46990</wp:posOffset>
                </wp:positionV>
                <wp:extent cx="4800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3.7pt" to="461.95pt,3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0</wp:posOffset>
                </wp:positionH>
                <wp:positionV relativeFrom="paragraph">
                  <wp:posOffset>-130810</wp:posOffset>
                </wp:positionV>
                <wp:extent cx="1029335" cy="381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UCINA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4.55pt;margin-top:-10.35pt;width:81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UCINA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0</wp:posOffset>
                </wp:positionH>
                <wp:positionV relativeFrom="paragraph">
                  <wp:posOffset>-504190</wp:posOffset>
                </wp:positionV>
                <wp:extent cx="1715135" cy="381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IGIENE PERSON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3.5pt;margin-top:-39.75pt;width:13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IGIENE PERSONAL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6830</wp:posOffset>
                </wp:positionH>
                <wp:positionV relativeFrom="paragraph">
                  <wp:posOffset>177800</wp:posOffset>
                </wp:positionV>
                <wp:extent cx="410210" cy="381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004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WC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2.9pt;margin-top:13.95pt;width:32.25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WC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-492760</wp:posOffset>
                </wp:positionV>
                <wp:extent cx="1600835" cy="4578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VARE I PANN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7pt;margin-top:-38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VARE I PANN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0</wp:posOffset>
                </wp:positionH>
                <wp:positionV relativeFrom="paragraph">
                  <wp:posOffset>-378460</wp:posOffset>
                </wp:positionV>
                <wp:extent cx="16008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AVARE I PIATT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5pt;margin-top:-29.8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AVARE I PIATT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-218440</wp:posOffset>
                </wp:positionV>
                <wp:extent cx="1143635" cy="381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38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SI VA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8pt;margin-top:-17.25pt;width:90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SI VAR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00</wp:posOffset>
                </wp:positionH>
                <wp:positionV relativeFrom="paragraph">
                  <wp:posOffset>-149860</wp:posOffset>
                </wp:positionV>
                <wp:extent cx="1143635" cy="4578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RDI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5pt;margin-top:-11.85pt;width:90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RDI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Quali tra i seguenti ortaggi sono radici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Fagioli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Carote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Pomodori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Che cos’è un femore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osso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muscolo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animale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Una cellula è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essere vivente</w:t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oggetto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Un minerale</w:t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Quali tra le seguenti fibre tessili sono di origine animale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Seta </w:t>
        <w:tab/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Lino</w:t>
        <w:tab/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Nylon</w:t>
        <w:tab/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Lana</w:t>
        <w:tab/>
        <w:tab/>
        <w:tab/>
        <w:tab/>
        <w:tab/>
        <w:tab/>
        <w:tab/>
        <w:tab/>
        <w:t>⁭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0:00Z</dcterms:created>
  <dc:creator>Gian</dc:creator>
  <dc:description/>
  <cp:keywords/>
  <dc:language>en-US</dc:language>
  <cp:lastModifiedBy>INValSI</cp:lastModifiedBy>
  <cp:lastPrinted>2005-11-25T16:11:00Z</cp:lastPrinted>
  <dcterms:modified xsi:type="dcterms:W3CDTF">2006-10-20T12:55:00Z</dcterms:modified>
  <cp:revision>4</cp:revision>
  <dc:subject/>
  <dc:title>Prova di scienze</dc:title>
</cp:coreProperties>
</file>