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DI SCIENZE</w:t>
      </w:r>
      <w:r>
        <w:br w:type="page"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Che cosa accade se si capovolge un barattolo di vetro sopra una candela acces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rra la lettera   corrispondente alla risposta giusta con una crocett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          la candela si speg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          la candela dura di pi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           la candela produce una fiamma più grand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Quali dei seguenti animali sono detti ruminant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rra la lettera  corrispondente alla risposta giusta con una crocett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         cavall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         elefant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          pecor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Arnaldo questo anno è andato a trascorrere le vacanze al mare e ha notato certi aspetti caratteristici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Quali tra i seguenti elementi è stato costruito dall’uom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rra la lettera   corrispondente alla risposta giusta con una crocett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         le conchigli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         il molo del port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          la scoglier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Quali dei seguenti animali non appartengono alla categoria dei mammiferi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rra la lettera  corrispondente alla risposta errata con una crocett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      balen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      cap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       mucch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Quale è il   mese  di quelli elencati che appartiene all’estat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Barra la lettera corrispondente alla risposta giusta con una crocett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     agost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     marz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      maggi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Quale è il  mese di quelli elencati che appartiene  all’autunn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rra la lettera corrispondente alla risposta giusta con una crocett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    maggi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    ottob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     dicemb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Quale è il mese di quelli elencati che appartiene all’inverno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rra la lettera corrispondente alla risposta giusta con una crocett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    settemb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    april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     gennai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 Quale è  il mese di quelli elencati che appartiene alla primavera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rra la lettera corrispondente alla  risposta giusta con una crocetta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    maggi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    febbraio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    novembr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11:00Z</dcterms:created>
  <dc:creator>GeoFocus220</dc:creator>
  <dc:description/>
  <cp:keywords/>
  <dc:language>en-US</dc:language>
  <cp:lastModifiedBy>INValSI</cp:lastModifiedBy>
  <dcterms:modified xsi:type="dcterms:W3CDTF">2006-10-20T12:56:00Z</dcterms:modified>
  <cp:revision>4</cp:revision>
  <dc:subject/>
  <dc:title>Che cosa accade se si capovolge un barattolo di vetro sopra una candela accesa</dc:title>
</cp:coreProperties>
</file>