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VA DI MATEMATICA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SCRIVI I NUMERI DA 1 A 10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4572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4pt;margin-top:12.6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INSERISCI I NUMERI AL POSTO GIUSTO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2pt" to="0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.2pt" to="36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2pt" to="72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2pt" to="108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2pt" to="144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1.2pt" to="180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2pt" to="216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2pt" to="252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1.2pt" to="288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6924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.2pt" to="324pt,3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  <w:tab/>
        <w:tab/>
        <w:t>3</w:t>
        <w:tab/>
        <w:tab/>
        <w:t>5</w:t>
        <w:tab/>
        <w:tab/>
        <w:t>7</w:t>
        <w:tab/>
        <w:tab/>
        <w:tab/>
        <w:t>10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91135</wp:posOffset>
                </wp:positionV>
                <wp:extent cx="4229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05pt" to="332.9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6pt" to="36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6pt" to="108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.6pt" to="72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6pt" to="144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6pt" to="180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16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6pt" to="252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288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8542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6pt" to="324pt,3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>2</w:t>
        <w:tab/>
        <w:tab/>
        <w:t>4</w:t>
        <w:tab/>
        <w:t>5</w:t>
        <w:tab/>
        <w:tab/>
        <w:t>7</w:t>
        <w:tab/>
        <w:tab/>
        <w:t>9</w:t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7315</wp:posOffset>
                </wp:positionV>
                <wp:extent cx="4229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5pt" to="332.9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26:00Z</dcterms:created>
  <dc:creator>.</dc:creator>
  <dc:description/>
  <dc:language>en-US</dc:language>
  <cp:lastModifiedBy>valmusica</cp:lastModifiedBy>
  <dcterms:modified xsi:type="dcterms:W3CDTF">2006-10-20T10:22:00Z</dcterms:modified>
  <cp:revision>4</cp:revision>
  <dc:subject/>
  <dc:title>MATEMATICA</dc:title>
</cp:coreProperties>
</file>