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Prova di matematica</w:t>
      </w:r>
      <w:r>
        <w:br w:type="page"/>
      </w:r>
    </w:p>
    <w:p>
      <w:pPr>
        <w:pStyle w:val="Heading4"/>
        <w:jc w:val="center"/>
        <w:rPr/>
      </w:pPr>
      <w:r>
        <w:rPr/>
        <w:t>Istruzioni gener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gi molto attentamente queste istruz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l fascicolo ci sono 10 domande di </w:t>
      </w:r>
      <w:r>
        <w:rPr>
          <w:b/>
          <w:bCs/>
        </w:rPr>
        <w:t>matematic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Hai tre risposte per ogni domanda, ma tu devi scegliere quella esat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ti una crocetta nel quadratino a sinistra della risposta che pensi sia corretta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Esempio</w:t>
      </w:r>
    </w:p>
    <w:p>
      <w:pPr>
        <w:pStyle w:val="Normal"/>
        <w:rPr/>
      </w:pPr>
      <w:r>
        <w:rPr/>
        <w:t>Quanti mesi ci sono in un anno?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  </w:t>
      </w:r>
      <w:r>
        <w:rPr/>
        <w:t>otto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</w:t>
      </w:r>
      <w:r>
        <w:rPr/>
        <w:t xml:space="preserve">    </w:t>
      </w:r>
      <w:r>
        <w:rPr/>
        <w:t>dodici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  </w:t>
      </w:r>
      <w:r>
        <w:rPr/>
        <w:t>cin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’ stata messa una crocetta nel quadratino corrispondente a dodici perché dodici sono i mesi dell’an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non sei sicuro/a di una risposta, segna la risposta che ti sembra giusta e continua con la domanda success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ti accorgi di aver sbagliato, puoi correggere scrivendo NO vicino alla risposta sbagliata  e mettendo una crocetta nel quadratino della risposta che ti sembra giust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semp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ti mesi ci sono in un ann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</w:t>
      </w:r>
      <w:r>
        <w:rPr>
          <w:rFonts w:eastAsia="Wingdings 2" w:cs="Wingdings 2" w:ascii="Wingdings 2" w:hAnsi="Wingdings 2"/>
        </w:rPr>
        <w:t></w:t>
      </w:r>
      <w:r>
        <w:rPr/>
        <w:t xml:space="preserve"> ottobre</w:t>
      </w:r>
    </w:p>
    <w:p>
      <w:pPr>
        <w:pStyle w:val="Normal"/>
        <w:rPr/>
      </w:pPr>
      <w:r>
        <w:rPr/>
        <w:t xml:space="preserve">       </w:t>
      </w:r>
      <w:r>
        <w:rPr>
          <w:rFonts w:eastAsia="Wingdings 2" w:cs="Wingdings 2" w:ascii="Wingdings 2" w:hAnsi="Wingdings 2"/>
        </w:rPr>
        <w:t></w:t>
      </w:r>
      <w:r>
        <w:rPr/>
        <w:t xml:space="preserve"> </w:t>
      </w:r>
      <w:r>
        <w:rPr/>
        <w:t>dodici</w:t>
      </w:r>
    </w:p>
    <w:p>
      <w:pPr>
        <w:pStyle w:val="Normal"/>
        <w:rPr/>
      </w:pPr>
      <w:r>
        <w:rPr/>
        <w:t xml:space="preserve">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cin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questo caso la risposta otto (sbagliata) è stata corretta con la risposta dodici (che è quella giusta)</w:t>
      </w:r>
    </w:p>
    <w:p>
      <w:pPr>
        <w:pStyle w:val="Normal"/>
        <w:rPr/>
      </w:pPr>
      <w:r>
        <w:rPr/>
        <w:t xml:space="preserve">Deve essere chiara la risposta che intendi dar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n scrivere con la matita, usa soltanto la penna nera o blu.</w:t>
      </w:r>
    </w:p>
    <w:p>
      <w:pPr>
        <w:pStyle w:val="Normal"/>
        <w:rPr/>
      </w:pPr>
      <w:r>
        <w:rPr>
          <w:u w:val="single"/>
        </w:rPr>
        <w:t>L’insegnante ti dirà quando cominciare a lavorare e quando devi consegna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Come puoi scrivere in cifre duecentododici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2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2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Ordina dal più piccolo al più grande i seguenti numeri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8           38           18           58            48            28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  </w:t>
      </w:r>
      <w:r>
        <w:rPr/>
        <w:t>8      28      38       18        48      58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  </w:t>
      </w:r>
      <w:r>
        <w:rPr/>
        <w:t>18    28      38       58        8        48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  </w:t>
      </w:r>
      <w:r>
        <w:rPr/>
        <w:t>8      18      28       38         48     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isolvi la seguente somm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+  26=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3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2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isolvi la seguente sottrazione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 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    </w:t>
      </w:r>
      <w:r>
        <w:rPr>
          <w:b/>
          <w:bCs/>
        </w:rPr>
        <w:t>48 -  22 =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Risolvi la seguente moltiplicazi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3 x  9</w:t>
      </w:r>
    </w:p>
    <w:p>
      <w:pPr>
        <w:pStyle w:val="Normal"/>
        <w:numPr>
          <w:ilvl w:val="0"/>
          <w:numId w:val="4"/>
        </w:numPr>
        <w:rPr/>
      </w:pPr>
      <w:r>
        <w:rPr/>
        <w:t>1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2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Paolo ha 10 caramelle. Ne regala 6 al compagno Marco.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Quante caramelle restano a Paolo?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1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A quale numero scritto in lettere corrisponde 48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Quattrocentottant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Quattr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Quaranto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Che cosa rappresenta questa figura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07315</wp:posOffset>
                </wp:positionV>
                <wp:extent cx="1143000" cy="800100"/>
                <wp:effectExtent l="9525" t="8255" r="952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53pt;margin-top:8.45pt;width:89.95pt;height:6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un quadrat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n esagon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n triangol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he cosa rappresenta questa figura?</w:t>
      </w:r>
    </w:p>
    <w:p>
      <w:pPr>
        <w:pStyle w:val="Normal"/>
        <w:ind w:left="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67640</wp:posOffset>
                </wp:positionV>
                <wp:extent cx="13716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3.2pt;width:10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        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un rettangol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n cerchi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n triang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Risolvi la seguente espressi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(12 – 4 x 2)  +  ( 3 x 4 – 5)=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2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"/>
      <w:lvlJc w:val="left"/>
      <w:pPr>
        <w:tabs>
          <w:tab w:val="num" w:pos="870"/>
        </w:tabs>
        <w:ind w:left="870" w:hanging="51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42:00Z</dcterms:created>
  <dc:creator>SCUOLA MEDIA</dc:creator>
  <dc:description/>
  <dc:language>en-US</dc:language>
  <cp:lastModifiedBy>valmusica</cp:lastModifiedBy>
  <cp:lastPrinted>2005-11-21T11:32:00Z</cp:lastPrinted>
  <dcterms:modified xsi:type="dcterms:W3CDTF">2006-10-10T10:55:00Z</dcterms:modified>
  <cp:revision>3</cp:revision>
  <dc:subject/>
  <dc:title>Istruzioni Generali</dc:title>
</cp:coreProperties>
</file>