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ind w:left="5664" w:firstLine="708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40"/>
          <w:sz w:val="48"/>
          <w:szCs w:val="32"/>
        </w:rPr>
      </w:pPr>
      <w:r>
        <w:rPr>
          <w:b/>
          <w:bCs/>
          <w:spacing w:val="40"/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19"/>
        </w:rPr>
      </w:pPr>
      <w:r>
        <w:rPr>
          <w:sz w:val="48"/>
          <w:szCs w:val="1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19"/>
        </w:rPr>
      </w:pPr>
      <w:r>
        <w:rPr>
          <w:rFonts w:cs="Times New Roman" w:ascii="Times New Roman" w:hAnsi="Times New Roman"/>
          <w:b/>
          <w:bCs/>
          <w:sz w:val="48"/>
          <w:szCs w:val="19"/>
        </w:rPr>
      </w:r>
    </w:p>
    <w:p>
      <w:pPr>
        <w:pStyle w:val="Normal"/>
        <w:jc w:val="center"/>
        <w:rPr>
          <w:spacing w:val="50"/>
          <w:sz w:val="52"/>
          <w:szCs w:val="52"/>
        </w:rPr>
      </w:pPr>
      <w:r>
        <w:rPr>
          <w:rFonts w:cs="Times New Roman" w:ascii="Times New Roman" w:hAnsi="Times New Roman"/>
          <w:b/>
          <w:bCs/>
          <w:sz w:val="48"/>
        </w:rPr>
        <w:t xml:space="preserve"> </w:t>
      </w:r>
      <w:r>
        <w:rPr>
          <w:rFonts w:cs="Times New Roman" w:ascii="Times New Roman" w:hAnsi="Times New Roman"/>
          <w:b/>
          <w:bCs/>
          <w:spacing w:val="50"/>
          <w:sz w:val="48"/>
          <w:szCs w:val="52"/>
        </w:rPr>
        <w:t>PROVA DI ITALIANO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STRUZIONI GENERALI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8007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8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pacing w:val="40"/>
                                <w:sz w:val="28"/>
                                <w:szCs w:val="28"/>
                              </w:rPr>
                              <w:t>Scuola Secondaria di Primo Grado “N. Iannaccone” - Lioni (AV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23pt;mso-wrap-distance-left:2.9pt;mso-wrap-distance-right:2.9pt;mso-wrap-distance-top:2.9pt;mso-wrap-distance-bottom:2.9pt;margin-top:1638.3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8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spacing w:val="40"/>
                          <w:sz w:val="28"/>
                          <w:szCs w:val="28"/>
                        </w:rPr>
                        <w:t>Scuola Secondaria di Primo Grado “N. Iannaccone” - Lioni (A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38800" cy="339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1180" cy="419100"/>
                                  <wp:effectExtent l="0" t="0" r="0" b="0"/>
                                  <wp:docPr id="3" name="mpi_f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mpi_f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5" t="-86" r="-6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Proget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40"/>
                                <w:sz w:val="40"/>
                                <w:szCs w:val="40"/>
                              </w:rPr>
                              <w:t>Valutazione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no scolastico 2003 –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pacing w:val="50"/>
                                <w:sz w:val="52"/>
                                <w:szCs w:val="52"/>
                              </w:rPr>
                              <w:t>PROVA DI ITALIANO</w:t>
                              <w:br/>
                              <w:t>STORIA, GEOGRAFI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67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1180" cy="419100"/>
                            <wp:effectExtent l="0" t="0" r="0" b="0"/>
                            <wp:docPr id="4" name="mpi_f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mpi_f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5" t="-86" r="-6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Proget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40"/>
                          <w:sz w:val="40"/>
                          <w:szCs w:val="40"/>
                        </w:rPr>
                        <w:t>Valutazione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Anno scolastico 2003 –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pacing w:val="50"/>
                          <w:sz w:val="52"/>
                          <w:szCs w:val="52"/>
                        </w:rPr>
                        <w:t>PROVA DI ITALIANO</w:t>
                        <w:br/>
                        <w:t>STORIA, GE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594985" cy="2453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40"/>
                                <w:sz w:val="44"/>
                                <w:szCs w:val="44"/>
                              </w:rPr>
                              <w:t xml:space="preserve">Classe Prim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ognome: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ome      :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asse     : . . . . . . . . . . . . . . . . . . . . . . . . . . . . . . . . . . . . 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193.2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40"/>
                          <w:sz w:val="44"/>
                          <w:szCs w:val="44"/>
                        </w:rPr>
                        <w:t xml:space="preserve">Classe Prima 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ognome: . . . . . . . . . . . . . . . . . . . . . . . . . . . . . . . . . . . . .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Nome      : . . . . . . . . . . . . . . . . . . . . . . . . . . . . . . . . . . . . .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lasse     : . . . . . . . . . . 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591175" cy="1400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ISTRU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Hai a disposizione 50 minuti per rispondere alle domand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Non iniziare a lavorare finché l’insegnante non te lo dirà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10.2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  <w:t>ISTRUZI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Hai a disposizione 50 minuti per rispondere alle domand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Non iniziare a lavorare finché l’insegnante non te lo dir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80075" cy="2921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07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accenttext8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spacing w:val="40"/>
                                <w:sz w:val="28"/>
                                <w:szCs w:val="28"/>
                              </w:rPr>
                              <w:t>Scuola Secondaria di Primo Grado “N. Iannaccone” - Lioni (AV)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25pt;height:23pt;mso-wrap-distance-left:2.9pt;mso-wrap-distance-right:2.9pt;mso-wrap-distance-top:2.9pt;mso-wrap-distance-bottom:2.9pt;margin-top:1638.35pt;mso-position-vertical-relative:text;margin-left:1638.3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accenttext8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spacing w:val="40"/>
                          <w:sz w:val="28"/>
                          <w:szCs w:val="28"/>
                        </w:rPr>
                        <w:t>Scuola Secondaria di Primo Grado “N. Iannaccone” - Lioni (A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638800" cy="3390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339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1180" cy="41910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5" t="-86" r="-65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18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Progett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40"/>
                                <w:sz w:val="40"/>
                                <w:szCs w:val="40"/>
                              </w:rPr>
                              <w:t>Valutazione della scuo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nno scolastico 2003 –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pacing w:val="50"/>
                                <w:sz w:val="52"/>
                                <w:szCs w:val="52"/>
                              </w:rPr>
                              <w:t>PROVA DI ITALIANO</w:t>
                              <w:br/>
                              <w:t>STORIA, GEOGRAFIA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267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1180" cy="41910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5" t="-86" r="-65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18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Progett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40"/>
                          <w:sz w:val="40"/>
                          <w:szCs w:val="40"/>
                        </w:rPr>
                        <w:t>Valutazione della scuo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Anno scolastico 2003 –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pacing w:val="50"/>
                          <w:sz w:val="52"/>
                          <w:szCs w:val="52"/>
                        </w:rPr>
                        <w:t>PROVA DI ITALIANO</w:t>
                        <w:br/>
                        <w:t>STORIA, GE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594985" cy="245364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985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pacing w:val="40"/>
                                <w:sz w:val="44"/>
                                <w:szCs w:val="44"/>
                              </w:rPr>
                              <w:t xml:space="preserve">Classe Prim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ognome: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ome      : . . . . . . . . . . . . . . . . . . . . . . . . . . . . . . . . . . . . .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Classe     : . . . . . . . . . . . . . . . . . . . . . . . . . . . . . . . . . . . . 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5pt;height:193.2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pacing w:val="40"/>
                          <w:sz w:val="44"/>
                          <w:szCs w:val="44"/>
                        </w:rPr>
                        <w:t xml:space="preserve">Classe Prima </w:t>
                      </w:r>
                    </w:p>
                    <w:p>
                      <w:pPr>
                        <w:pStyle w:val="Normal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ognome: . . . . . . . . . . . . . . . . . . . . . . . . . . . . . . . . . . . . .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Nome      : . . . . . . . . . . . . . . . . . . . . . . . . . . . . . . . . . . . . .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Classe     : . . . . . . . . . . . . . . . . . . . . . . . . . . . . . . . . . . 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5591175" cy="14001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>ISTRUZIO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Hai a disposizione 50 minuti per rispondere alle domand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Non iniziare a lavorare finché l’insegnante non te lo dirà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10.25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  <w:t>ISTRUZIO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Hai a disposizione 50 minuti per rispondere alle domand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>Non iniziare a lavorare finché l’insegnante non te lo dirà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Fai la massima attenzione a queste istruzion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Nel fascicolo c’è un racconto e subito dopo alcune doman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Leggi con attenzione il racconto perché poi dovrai rispondere alle doman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er ogni domanda ci sono tre possibili risposte, ma una sola è quella giusta. Prima di ogni risposta c’è una lettera dell’alfabet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Quando rispondi non devi coprire il testo, se vuoi puoi rileggerl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Per rispondere metti una crocetta nel quadratino a sinistra della risposta che ritieni giusta, come nell’esempio seguent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95885</wp:posOffset>
            </wp:positionV>
            <wp:extent cx="5943600" cy="3335655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È stata messa una crocetta nel quadratino corrispondente alla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lettera ‘C’ perché Roma è la capitale dell’Italia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e non sei sicura/o di una risposta, segna la risposta che ti sembra giusta e continua con la domanda successiv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e ti accorgi di aver sbagliato, puoi correggere scrivendo NO vicino alla risposta sbagliata e mettendo una crocetta nel quadratino della risposta che ti sembra giusta, come nell’esempio seguent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5829300" cy="33966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questo esempio la prima risposta ‘A’ (sbagliata) è stata corretta con la risposta ‘C’ (che è quella giusta)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Deve comunque essere chiaro qual è la risposta che vuoi dare. Non iscrivere con la matita, usa soltanto una penna nera o blu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Hai a disposizione 30 minuti per rispondere alle domand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L’insegnante ti dirà quando cominciare a lavorare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Quando l’insegnante ti comunicherà che il tempo è finito posa la penna e chiudi il fascicol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Se finisci prima, puoi chiudere il fascicolo e aspettare la fine, oppure puoi controllare le risposte che hai dato.</w:t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LA NONNA E IL MEDICO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a nonna, che abitava in una piccola e vecchia casa in campagna, aveva gli occhi malati e un giorno si decise a chiamare il medico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stui venne, e ad ogni visita che faceva, mentre essa teneva gli occhi chiusi, portava via un oggetto dalla casa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nita la cura, il medico chiese alla nonna i soldi che gli doveva. La nonna non volle pagare e il medico la denunciò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giorno stabilito, la nonna andò davanti al giudice e disse: - Sì, è vero che avevo promesso di pagare il dottore a guarigione ottenuta, ma io sto peggio di prima, perché prima vedevo tutti gli oggetti della casa, ora non li vedo più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l giudice capì che il medico era un lestofante e diede ragione alla nonna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e domande che seguono si riferiscono al racconto che hai appena letto. Cerca di rispondere a tutte le domande rileggendo il racconto se necessario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Come era la casa dove abitava la nonn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Grande e vecchi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Piccola e vecchi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Piccola e nuova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Cosa aveva di malato la nonn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Le orecchi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Gli occhi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La testa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Dove si trovava la nonn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All’ospedal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Al cinem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A casa sua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Che cosa vuol dire «portava via» nella frase: «portava via un oggetto dalla casa»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Consegnav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Rubav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Trasportava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Perché la nonna non si accorgeva di quello che accadev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Perché dormiv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Perché mangiav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Perché aveva gli occhi chius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In quale ordine accadono questi fatti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1) 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Il dottore arriva a casa della nonna.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2) 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La nonna chiama il dottore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3) </w:t>
        <w:tab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l dottore porta via tutti gli oggetti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left="390" w:hanging="0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   A. </w:t>
        <w:tab/>
        <w:t xml:space="preserve"> 1, 2, 3</w:t>
      </w:r>
    </w:p>
    <w:p>
      <w:pPr>
        <w:pStyle w:val="Normal"/>
        <w:autoSpaceDE w:val="false"/>
        <w:spacing w:lineRule="auto" w:line="360"/>
        <w:ind w:left="390" w:hanging="0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   B. </w:t>
        <w:tab/>
        <w:t xml:space="preserve"> 2, 1, 3</w:t>
      </w:r>
    </w:p>
    <w:p>
      <w:pPr>
        <w:pStyle w:val="Normal"/>
        <w:autoSpaceDE w:val="false"/>
        <w:spacing w:lineRule="auto" w:line="360"/>
        <w:ind w:left="390" w:hanging="0"/>
        <w:rPr/>
      </w:pP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   C. </w:t>
        <w:tab/>
        <w:t xml:space="preserve"> 3, 1, 2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Finita la cura, cosa chiese il medico alla nonn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Dei soldi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Un regalo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Niente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Perché la nonna fu denunciata dal dotto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Perché lo prese a bott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Perché il dottore le volle fare uno scherzo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Perché non volle dargli i soldi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Perché la nonna dice al giudice: «…prima vedevo tutti gli oggetti della casa, ora non li vedo più»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Perché la vista era peggiorata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Perché gli oggetti erano spariti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Perché la luce era sempre spenta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Come finisce la storia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La nonna andò in carcer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La nonna dovette dare i soldi al dottor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La nonna ebbe ragion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Cosa significa «lestofante»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Grasso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Imbroglion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Brava persona.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Il medico aveva fatto il suo dovere?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A. </w:t>
        <w:tab/>
        <w:t>Si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B. </w:t>
        <w:tab/>
        <w:t>In parte.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</w:t>
      </w:r>
      <w:r>
        <w:rPr>
          <w:rFonts w:cs="Times New Roman" w:ascii="Times New Roman" w:hAnsi="Times New Roman"/>
          <w:sz w:val="28"/>
          <w:szCs w:val="28"/>
        </w:rPr>
        <w:tab/>
        <w:t xml:space="preserve">C. </w:t>
        <w:tab/>
        <w:t>No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10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000000"/>
      <w:sz w:val="26"/>
      <w:szCs w:val="26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accenttext8">
    <w:name w:val="msoaccenttext8"/>
    <w:basedOn w:val="Normal"/>
    <w:next w:val="Normal"/>
    <w:qFormat/>
    <w:pPr>
      <w:spacing w:lineRule="auto" w:line="300"/>
    </w:pPr>
    <w:rPr>
      <w:rFonts w:ascii="Arial Narrow" w:hAnsi="Arial Narrow" w:cs="Times New Roman"/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2:00Z</dcterms:created>
  <dc:creator>LA TECNICA</dc:creator>
  <dc:description/>
  <dc:language>en-US</dc:language>
  <cp:lastModifiedBy>valmusica</cp:lastModifiedBy>
  <dcterms:modified xsi:type="dcterms:W3CDTF">2006-10-20T09:58:00Z</dcterms:modified>
  <cp:revision>4</cp:revision>
  <dc:subject/>
  <dc:title>LA LUCCIOLA</dc:title>
</cp:coreProperties>
</file>