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center"/>
        <w:rPr>
          <w:b/>
          <w:b/>
          <w:sz w:val="48"/>
        </w:rPr>
      </w:pPr>
      <w:r>
        <w:rPr>
          <w:b/>
          <w:sz w:val="48"/>
        </w:rPr>
        <w:t>PROVA DI SCIENZE</w:t>
      </w:r>
      <w:r>
        <w:br w:type="page"/>
      </w:r>
    </w:p>
    <w:p>
      <w:pPr>
        <w:pStyle w:val="TextBody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1) All’alunno vengono fatti assaggiare diversi alimenti, successivamente gli viene chiesto di distinguere quali di questi risultano </w:t>
      </w:r>
      <w:r>
        <w:rPr>
          <w:b/>
        </w:rPr>
        <w:t>dolci</w:t>
      </w:r>
      <w:r>
        <w:rPr/>
        <w:t xml:space="preserve"> e quali </w:t>
      </w:r>
      <w:r>
        <w:rPr>
          <w:b/>
        </w:rPr>
        <w:t>salati</w:t>
      </w:r>
      <w:r>
        <w:rPr/>
        <w:t>. L’insegnante legge le domande e sottolinea le risposte date dall’alunno.</w:t>
      </w:r>
    </w:p>
    <w:p>
      <w:pPr>
        <w:pStyle w:val="TextBody"/>
        <w:jc w:val="both"/>
        <w:rPr/>
      </w:pPr>
      <w:r>
        <w:rPr/>
        <w:t>Alimenti proposti: patatine, cioccolato, banana, pizz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 PATATINE SONO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DOLCI 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ALATE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IL CIOCCOLATO E’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OLCE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SALATO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A BANANA E’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DOLCE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SALAT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A PIZZA E’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DOLCE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SALATA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) Dopo aver osservato attentamente le immagini l’alunno individua quali rientrano nella categoria degli animali. L’insegnante segna la risposta data dall’alunno, cerchiando l’immagin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3084195" cy="266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1812290" cy="1472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2971800" cy="2402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</w:t>
      </w:r>
      <w:r>
        <w:rPr/>
        <w:drawing>
          <wp:inline distT="0" distB="0" distL="0" distR="0">
            <wp:extent cx="1990090" cy="1382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2738120" cy="2030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234950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drawing>
          <wp:inline distT="0" distB="0" distL="0" distR="0">
            <wp:extent cx="2513965" cy="4714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471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6:00Z</dcterms:created>
  <dc:creator>Matte</dc:creator>
  <dc:description/>
  <cp:keywords/>
  <dc:language>en-US</dc:language>
  <cp:lastModifiedBy>INValSI</cp:lastModifiedBy>
  <dcterms:modified xsi:type="dcterms:W3CDTF">2006-10-20T12:37:00Z</dcterms:modified>
  <cp:revision>4</cp:revision>
  <dc:subject/>
  <dc:title>PROVA DI SCIENZE </dc:title>
</cp:coreProperties>
</file>