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36"/>
        </w:rPr>
      </w:pPr>
      <w:r>
        <w:rPr>
          <w:sz w:val="36"/>
        </w:rPr>
        <w:t>1)Inserire gli elementi mancanti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45720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pt" to="404.95pt,5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   </w:t>
      </w:r>
      <w:r>
        <w:rPr>
          <w:b/>
          <w:bCs/>
        </w:rPr>
        <w:t>0          1          .          3         .          .          6         7          .          9          .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2)Quale numero corrisponde alla parola indicata: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centoset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10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17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17</w:t>
      </w:r>
      <w:r>
        <w:rPr>
          <w:sz w:val="36"/>
        </w:rPr>
        <w:br w:type="textWrapping" w:clear="all"/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3)Indica il valore posizionale della cifra indicata: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36"/>
        </w:rPr>
        <w:t>1</w:t>
      </w:r>
      <w:r>
        <w:rPr>
          <w:b/>
          <w:bCs/>
          <w:sz w:val="36"/>
          <w:u w:val="single"/>
        </w:rPr>
        <w:t>2</w:t>
      </w:r>
      <w:r>
        <w:rPr>
          <w:sz w:val="36"/>
        </w:rPr>
        <w:t xml:space="preserve">5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Unit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Deci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Centinaia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4)Qual è il risultato delle seguenti operazioni?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 xml:space="preserve">a)4+6=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11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 xml:space="preserve">b)11-3=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8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 xml:space="preserve">c)5x5=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1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2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10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5)La seguente figura rappresenta: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8890" t="889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9pt;margin-top:10.8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Quadra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Triangol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Rettangolo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6)Il quadrato è una figura geometrica che ha: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05740</wp:posOffset>
                </wp:positionV>
                <wp:extent cx="4572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2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4 lati ugual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4 lati divers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2 lati uguali e 2 diversi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7)La seguente figura rappresenta: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lang w:val="en-US" w:eastAsia="en-US" w:bidi="ar-SA"/>
        </w:rPr>
      </w:pPr>
      <w:r>
        <w:rPr>
          <w:sz w:val="36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06375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25pt" to="152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063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25pt" to="35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20637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.25pt" to="17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06375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6.25pt" to="170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0637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.25pt" to="188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25pt" to="54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207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5pt" to="153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06375</wp:posOffset>
                </wp:positionV>
                <wp:extent cx="114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5pt" to="-0.0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20637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25pt" to="206.95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53340</wp:posOffset>
                </wp:positionV>
                <wp:extent cx="3517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4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57785</wp:posOffset>
                </wp:positionV>
                <wp:extent cx="457200" cy="3429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5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 xml:space="preserve">Rett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Segment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  <w:t>Semiretta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330"/>
        </w:tabs>
        <w:ind w:left="333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2970"/>
        </w:tabs>
        <w:ind w:left="297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5:00Z</dcterms:created>
  <dc:creator>matteo zaccagnini</dc:creator>
  <dc:description/>
  <dc:language>en-US</dc:language>
  <cp:lastModifiedBy>lbranchesi</cp:lastModifiedBy>
  <cp:lastPrinted>2005-11-21T18:45:00Z</cp:lastPrinted>
  <dcterms:modified xsi:type="dcterms:W3CDTF">2006-10-10T10:32:00Z</dcterms:modified>
  <cp:revision>4</cp:revision>
  <dc:subject/>
  <dc:title>1)Inserire gli elementi mancanti:</dc:title>
</cp:coreProperties>
</file>