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A  DI  SCIENZE</w:t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Troverai nel fascicolo 18 domande di scienze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Le domande hanno tre possibili risposte, ma una sola è quella giusta. Prima di ogni risposta c’è una lettera dell’alfabeto.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Corpodeltesto3"/>
        <w:spacing w:lineRule="auto" w:line="360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26"/>
        </w:rPr>
        <w:tab/>
      </w:r>
      <w:r>
        <w:rPr>
          <w:sz w:val="28"/>
        </w:rPr>
        <w:t>1.</w:t>
        <w:tab/>
        <w:tab/>
        <w:t>Quanti minuti ci sono in 1 or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/>
      </w:pPr>
      <w:r>
        <w:rPr>
          <w:sz w:val="62"/>
        </w:rPr>
        <w:tab/>
        <w:t>□</w:t>
        <w:tab/>
      </w:r>
      <w:r>
        <w:rPr>
          <w:sz w:val="28"/>
        </w:rPr>
        <w:tab/>
        <w:t>A.</w:t>
        <w:tab/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860</wp:posOffset>
                </wp:positionH>
                <wp:positionV relativeFrom="paragraph">
                  <wp:posOffset>200660</wp:posOffset>
                </wp:positionV>
                <wp:extent cx="144780" cy="14097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22">
                              <a:moveTo>
                                <a:pt x="0" y="0"/>
                              </a:moveTo>
                              <a:lnTo>
                                <a:pt x="228" y="22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22" path="m0,0l228,222e" stroked="t" o:allowincell="f" style="position:absolute;margin-left:31.8pt;margin-top:15.8pt;width:11.35pt;height:1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0</wp:posOffset>
                </wp:positionH>
                <wp:positionV relativeFrom="paragraph">
                  <wp:posOffset>184150</wp:posOffset>
                </wp:positionV>
                <wp:extent cx="156210" cy="144780"/>
                <wp:effectExtent l="9525" t="95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28">
                              <a:moveTo>
                                <a:pt x="0" y="228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28" path="m0,228l246,0e" stroked="t" o:allowincell="f" style="position:absolute;margin-left:32pt;margin-top:14.5pt;width:12.2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62"/>
        </w:rPr>
        <w:tab/>
        <w:tab/>
        <w:t>□</w:t>
        <w:tab/>
      </w:r>
      <w:r>
        <w:rPr>
          <w:sz w:val="28"/>
        </w:rPr>
        <w:tab/>
        <w:t>B.</w:t>
        <w:tab/>
        <w:t>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  <w:t>□</w:t>
      </w:r>
      <w:r>
        <w:rPr>
          <w:sz w:val="28"/>
        </w:rPr>
        <w:tab/>
        <w:tab/>
        <w:t>C.</w:t>
        <w:tab/>
        <w:t>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È stata messa una crocetta nel quadratino corrispondente alla lettera ‘B’ perché in 1 ora ci sono 60 minut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0" w:firstLine="425"/>
        <w:rPr/>
      </w:pPr>
      <w:r>
        <w:rPr>
          <w:sz w:val="28"/>
          <w:szCs w:val="28"/>
        </w:rPr>
        <w:t>Se non sei sicura/o di una risposta, segna la risposta che ti sembra giusta e continua con la domanda successiva.</w:t>
      </w:r>
    </w:p>
    <w:p>
      <w:pPr>
        <w:pStyle w:val="Rientrocorpodeltesto3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0" w:firstLine="425"/>
        <w:rPr/>
      </w:pPr>
      <w:r>
        <w:rPr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  <w:sz w:val="28"/>
          <w:szCs w:val="28"/>
        </w:rPr>
        <w:t>NO</w:t>
      </w:r>
      <w:r>
        <w:rPr>
          <w:sz w:val="28"/>
          <w:szCs w:val="28"/>
        </w:rPr>
        <w:t xml:space="preserve"> accanto alla risposta sbagliata e mettendo una crocetta nel quadratino della risposta che ritieni giusta, come nell’esempio seguente.</w:t>
      </w:r>
    </w:p>
    <w:p>
      <w:pPr>
        <w:pStyle w:val="Rientrocorpodeltesto3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rPr>
          <w:b/>
          <w:b/>
          <w:sz w:val="32"/>
        </w:rPr>
      </w:pPr>
      <w:r>
        <w:rPr>
          <w:b/>
          <w:sz w:val="28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</w:r>
      <w:r>
        <w:rPr>
          <w:sz w:val="28"/>
        </w:rPr>
        <w:t>2.</w:t>
        <w:tab/>
        <w:t>Quante ore ci sono in 2 giorn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0" w:after="10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701" w:leader="none"/>
        </w:tabs>
        <w:ind w:left="1134" w:right="142" w:hanging="992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</wp:posOffset>
                </wp:positionH>
                <wp:positionV relativeFrom="paragraph">
                  <wp:posOffset>1943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5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</wp:posOffset>
                </wp:positionH>
                <wp:positionV relativeFrom="paragraph">
                  <wp:posOffset>194310</wp:posOffset>
                </wp:positionV>
                <wp:extent cx="157480" cy="14986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5.3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US" w:eastAsia="en-US"/>
        </w:rPr>
        <w:t>NO</w:t>
      </w:r>
      <w:r>
        <w:rPr>
          <w:sz w:val="26"/>
        </w:rPr>
        <w:tab/>
      </w:r>
      <w:r>
        <w:rPr>
          <w:sz w:val="62"/>
        </w:rPr>
        <w:t>□</w:t>
      </w:r>
      <w:r>
        <w:rPr>
          <w:sz w:val="28"/>
        </w:rPr>
        <w:tab/>
        <w:t>A.</w:t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6"/>
        </w:rPr>
      </w:pPr>
      <w:r>
        <w:rPr>
          <w:sz w:val="26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B.</w:t>
        <w:tab/>
        <w:t>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430</wp:posOffset>
                </wp:positionH>
                <wp:positionV relativeFrom="paragraph">
                  <wp:posOffset>20129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5.8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2430</wp:posOffset>
                </wp:positionH>
                <wp:positionV relativeFrom="paragraph">
                  <wp:posOffset>1911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5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C.</w:t>
        <w:tab/>
        <w:t>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8"/>
        </w:rPr>
      </w:pPr>
      <w:r>
        <w:rPr>
          <w:sz w:val="26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In questo esempio la prima risposta ‘A’ (sbagliata) è stata corretta con la risposta ‘C’ (che è quella giusta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  <w:szCs w:val="28"/>
        </w:rPr>
        <w:t>Deve comunque essere chiaro qual è la risposta che intendi dare. Non scrivere con la matita, usa soltanto una penna nera o blu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Hai a disposizione 45 minuti per rispondere alle domande. L’insegnante ti dirà quando cominciare a lavorare. Quando l’insegnante ti comunicherà che il tempo è finito posa la penna e chiudi il fascicol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e finisci prima, puoi chiudere il fascicolo e aspettare la fine, oppure puoi controllare le risposte che hai dato.</w:t>
      </w:r>
    </w:p>
    <w:p>
      <w:pPr>
        <w:pStyle w:val="Normal"/>
        <w:spacing w:lineRule="auto" w:line="360"/>
        <w:ind w:firstLine="425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on iniziare a lavorare finché l’insegnante non te lo dir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  <w:lang w:val="en-US" w:eastAsia="en-US"/>
        </w:rPr>
        <w:t>Pippo, un pesce rosso molto vivace, nuota nella sua vaschetta. Matteo ammira le sue pinne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 che cosa servono le pinne del pesce Pippo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Per riprodursi facilment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Per nuotare.</w:t>
      </w:r>
    </w:p>
    <w:p>
      <w:pPr>
        <w:pStyle w:val="Normal"/>
        <w:rPr>
          <w:sz w:val="32"/>
          <w:szCs w:val="32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Per respirare sotto acqua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Il Sole, la rana, la zanzara, la rosa, l’acqua, abete. 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Quali non sono organismi viventi?</w:t>
      </w:r>
    </w:p>
    <w:p>
      <w:pPr>
        <w:pStyle w:val="Normal"/>
        <w:spacing w:lineRule="auto" w:line="360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Sole, acqu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Rana, zanzara.</w:t>
      </w:r>
    </w:p>
    <w:p>
      <w:pPr>
        <w:pStyle w:val="Normal"/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Rosa, abete</w:t>
      </w:r>
      <w:r>
        <w:rPr/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ul tavolo c’è un piatto di ciambelle : hanno un profumo invitante e un bel colore dorato. Quali sensi si usano per vedere le frittelle e sentire il profumo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Udi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Odorato e vista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Tatto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543560</wp:posOffset>
                </wp:positionV>
                <wp:extent cx="5265420" cy="899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899640"/>
                          <a:chOff x="0" y="0"/>
                          <a:chExt cx="5265360" cy="89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40160" y="0"/>
                            <a:ext cx="110880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85200" y="23040"/>
                            <a:ext cx="128016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972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21360" y="23040"/>
                            <a:ext cx="6958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2.8pt;width:414.6pt;height:70.85pt" coordorigin="540,856" coordsize="8292,1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41;top:856;width:1745;height:14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816;top:892;width:2015;height:12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856;width:1727;height:141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936;top:892;width:1095;height:12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Osserva i disegni che rappresentano le principali fasi di sviluppo della farfalla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148590</wp:posOffset>
                </wp:positionV>
                <wp:extent cx="49149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</w:t>
                              <w:tab/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       3</w:t>
                              <w:tab/>
                              <w:tab/>
                              <w:tab/>
                              <w:t xml:space="preserve">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1.7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</w:t>
                        <w:tab/>
                        <w:tab/>
                        <w:tab/>
                        <w:t xml:space="preserve">  2</w:t>
                        <w:tab/>
                        <w:tab/>
                        <w:t xml:space="preserve">         3</w:t>
                        <w:tab/>
                        <w:tab/>
                        <w:tab/>
                        <w:t xml:space="preserve">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Qual è l’ordine in cui si compiono le diverse fasi?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2, 1, 3 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2, 3, 1 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2, 1, 3.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5.     Quale tra gli animali elencati è un mammifero come il gatto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a vesp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’ors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a rondine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La mamma ha messo una pianta sopra una mensola della sala. Perché le foglie della pianta tendono a volgersi verso la finestra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e piante preferiscono il bu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e foglie  si rivolgono verso l’aria  umid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e foglie si rivolgono verso la lu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40</wp:posOffset>
            </wp:positionH>
            <wp:positionV relativeFrom="paragraph">
              <wp:posOffset>768985</wp:posOffset>
            </wp:positionV>
            <wp:extent cx="6120130" cy="123952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Quali tra gli esseri viventi che vedi nelle immagini sono vegetali?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</w:t>
      </w:r>
      <w:r>
        <w:rPr>
          <w:sz w:val="26"/>
        </w:rPr>
        <w:t xml:space="preserve">1                             2                          3                            4                            5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3  e  4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1  e  2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2  e  5.</w:t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Franco vuole misurare la temperatura nel giardino della scuola . Con quale strumento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Con l’orolog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Con il termomet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Con la bilancia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Giorgia osserva le stelle di notte. 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 quale strumento 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Microscop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Caleidoscop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Telescop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no scolaro ha versato due bicchieri pieni d’acqua in ciascuno dei recipienti qui raffigurati.</w:t>
      </w:r>
    </w:p>
    <w:p>
      <w:pPr>
        <w:pStyle w:val="Normal"/>
        <w:rPr>
          <w:sz w:val="28"/>
          <w:lang w:val="en-US" w:eastAsia="en-US"/>
        </w:rPr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581660" cy="12706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59585" cy="7334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11810" cy="15792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6" r="-5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lang w:val="en-US" w:eastAsia="en-US"/>
        </w:rPr>
        <w:t>Osservando la figura, quale affermazione è FALSA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’acqua è in quantità maggiore nel cilindro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’acqua ha preso la forma dei tre diversi recipi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’acqua è in uguale quantità nei tre diversi recipienti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00885</wp:posOffset>
            </wp:positionH>
            <wp:positionV relativeFrom="paragraph">
              <wp:posOffset>767080</wp:posOffset>
            </wp:positionV>
            <wp:extent cx="2277745" cy="124015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L’insegnante ha preso un vasetto di vetro. Ha acceso una candela e l’ ha coperta  con il vasetto.</w:t>
      </w:r>
    </w:p>
    <w:p>
      <w:pPr>
        <w:pStyle w:val="Normal"/>
        <w:jc w:val="both"/>
        <w:rPr>
          <w:sz w:val="28"/>
          <w:lang w:val="en-US" w:eastAsia="en-US"/>
        </w:rPr>
      </w:pPr>
      <w:r>
        <w:rPr/>
        <w:t xml:space="preserve">                                       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he cosa accade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a candela sotto il vasetto  si spegne 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a candela continua a bruciare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ove si producono i formaggi?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Negli zuccherific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Nei caseific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Nei pastifi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Siamo in estate e fa molto caldo. La mamma mette un cubetto di ghiaccio in un bicchiere pieno di aranciata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opo mezz’ora che cosa è accaduto al cubetto di ghiaccio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E’ rimasto com’è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Si è diviso in pezzetti invisibil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Si è trasformato in acqu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urante la visita ad un parco naturalistico, i bambini hanno notato alcuni cartelli come quello disegnato.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68245</wp:posOffset>
            </wp:positionH>
            <wp:positionV relativeFrom="paragraph">
              <wp:posOffset>229870</wp:posOffset>
            </wp:positionV>
            <wp:extent cx="926465" cy="85344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comportamento richiede il cartello?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Evitare di gettare i rifiu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Non disturbare la faun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Evitare i rischi d’incend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>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no dei problemi più diffusi tra i bambini è la carie, che colpisce i denti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me si può prevenire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Mangiando a orari prestabili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Mettendo l’apparecchio ai d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avando i denti dopo i pas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urante una gita nel bosco non bisogna :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Fare foto alle piant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Osservare  gli animali del bosc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Nascondere bene i rifiuti nei cespug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Luigi mangia ogni giorno una quantità di cibo eccessiva rispetto alle sue esigenze nutritive. 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he cosa succederà a Luigi se non corregge le sue abitudini alimentari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Rischierà di ammalars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Rifiuterà tutti i cib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Perderà lentamente pe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l grafico mostra i dati relativi alla raccolta differenziata dei rifiuti compiuta in un quartiere nell’arco di un anno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-457200</wp:posOffset>
                </wp:positionV>
                <wp:extent cx="4343400" cy="316674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166920"/>
                          <a:chOff x="0" y="0"/>
                          <a:chExt cx="4343400" cy="3166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3400" cy="31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4224600" cy="31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3373200" cy="195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3373200" cy="19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374200"/>
                            <a:ext cx="272880" cy="838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851120"/>
                            <a:ext cx="272880" cy="606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86440"/>
                            <a:ext cx="265320" cy="9716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629280"/>
                            <a:ext cx="272880" cy="182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629280"/>
                            <a:ext cx="273600" cy="182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720" cy="195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45808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2147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9724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7298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4864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2362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936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506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0796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98280"/>
                            <a:ext cx="2172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CCOLTA DIFFERENZI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44560" y="2629080"/>
                            <a:ext cx="2408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46160" y="2656800"/>
                            <a:ext cx="240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62160" y="2519640"/>
                            <a:ext cx="2394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TAL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86440" y="2494440"/>
                            <a:ext cx="24696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LAST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81200" y="2636640"/>
                            <a:ext cx="240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239724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215460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91196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66896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42632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175400"/>
                            <a:ext cx="2494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932760"/>
                            <a:ext cx="249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690120"/>
                            <a:ext cx="249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452880"/>
                            <a:ext cx="270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520" y="1080000"/>
                            <a:ext cx="24084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ILOGRAM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36pt;width:342pt;height:249.35pt" coordorigin="1080,-720" coordsize="6840,4987">
                <v:rect id="shape_0" stroked="f" o:allowincell="f" style="position:absolute;left:1080;top:-720;width:6839;height:498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080;top:-619;width:6652;height:488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958;top:80;width:5311;height:3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58;top:80;width:5311;height:3070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fillcolor="#339966" stroked="t" o:allowincell="f" style="position:absolute;left:2269;top:3019;width:429;height:131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3334;top:2195;width:429;height:955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4399;top:1621;width:417;height:152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5452;top:271;width:429;height:287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6516;top:271;width:430;height:287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line id="shape_0" from="1958,80" to="1958,315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3151" to="1957,315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2768" to="1957,276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2386" to="1957,238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2004" to="1957,200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1621" to="1957,16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1227" to="1957,122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845" to="1957,84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462" to="1957,46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910,80" to="1957,8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77;top:-565;width:342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CCOLTA DIFFERENZI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2;top:3420;width:378;height:55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2;top:3464;width:378;height:54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5;top:3248;width:376;height:81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TAL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1;top:3208;width:388;height:88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LAS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3432;width:378;height:34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3055;width:88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2673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2291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908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526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1131;width:39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749;width:3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6;top:367;width:39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0;top:-7;width:424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981;width:378;height:125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ILOGRAM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tra le osservazioni seguenti è FALSA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È stata raccolta più plastica che metall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È stata raccolta la stessa quantità di vetro e di carta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914400" cy="9144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.9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8400</wp:posOffset>
                </wp:positionH>
                <wp:positionV relativeFrom="paragraph">
                  <wp:posOffset>23495</wp:posOffset>
                </wp:positionV>
                <wp:extent cx="914400" cy="914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.85pt;mso-position-vertical-relative:text;margin-left:19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90800</wp:posOffset>
                </wp:positionH>
                <wp:positionV relativeFrom="paragraph">
                  <wp:posOffset>175895</wp:posOffset>
                </wp:positionV>
                <wp:extent cx="914400" cy="9144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3.85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8710930</wp:posOffset>
                </wp:positionV>
                <wp:extent cx="914400" cy="9144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85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footerReference w:type="first" r:id="rId19"/>
      <w:type w:val="nextPage"/>
      <w:pgSz w:w="11906" w:h="16838"/>
      <w:pgMar w:left="1418" w:right="1418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70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8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basedOn w:val="Normal"/>
    <w:qFormat/>
    <w:pPr>
      <w:numPr>
        <w:ilvl w:val="0"/>
        <w:numId w:val="6"/>
      </w:num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0:00Z</dcterms:created>
  <dc:creator>SelectA</dc:creator>
  <dc:description/>
  <cp:keywords/>
  <dc:language>en-US</dc:language>
  <cp:lastModifiedBy>INValSI</cp:lastModifiedBy>
  <cp:lastPrinted>2005-11-13T16:02:00Z</cp:lastPrinted>
  <dcterms:modified xsi:type="dcterms:W3CDTF">2006-10-24T07:01:00Z</dcterms:modified>
  <cp:revision>5</cp:revision>
  <dc:subject/>
  <dc:title/>
</cp:coreProperties>
</file>