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Prova di matematica</w:t>
      </w:r>
      <w:r>
        <w:br w:type="page"/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tabs>
          <w:tab w:val="clear" w:pos="708"/>
          <w:tab w:val="center" w:pos="4819" w:leader="none"/>
          <w:tab w:val="left" w:pos="8175" w:leader="none"/>
        </w:tabs>
        <w:spacing w:lineRule="auto" w:line="480"/>
        <w:jc w:val="center"/>
        <w:rPr/>
      </w:pPr>
      <w:r>
        <w:rPr>
          <w:b/>
          <w:sz w:val="28"/>
          <w:szCs w:val="28"/>
        </w:rPr>
        <w:t xml:space="preserve">QUALE VALORE DEVE AVERE IL </w:t>
        <w:tab/>
      </w:r>
      <w:r>
        <w:rPr>
          <w:b/>
          <w:sz w:val="28"/>
          <w:szCs w:val="28"/>
        </w:rPr>
        <w:drawing>
          <wp:inline distT="0" distB="0" distL="0" distR="0">
            <wp:extent cx="142875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PERCHE’ L’UGUAGLIANZA SIA VERA?</w:t>
      </w:r>
    </w:p>
    <w:p>
      <w:pPr>
        <w:pStyle w:val="Normal"/>
        <w:spacing w:lineRule="auto" w:line="480"/>
        <w:jc w:val="center"/>
        <w:rPr>
          <w:sz w:val="36"/>
          <w:szCs w:val="36"/>
        </w:rPr>
      </w:pPr>
      <w:r>
        <w:rPr>
          <w:b/>
          <w:sz w:val="36"/>
          <w:szCs w:val="36"/>
        </w:rPr>
        <w:t xml:space="preserve">3 x </w:t>
      </w:r>
      <w:r>
        <w:rPr>
          <w:b/>
          <w:sz w:val="36"/>
          <w:szCs w:val="36"/>
        </w:rPr>
        <w:drawing>
          <wp:inline distT="0" distB="0" distL="0" distR="0">
            <wp:extent cx="142875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</w:rPr>
        <w:t xml:space="preserve"> = 9</w:t>
      </w:r>
    </w:p>
    <w:p>
      <w:pPr>
        <w:pStyle w:val="Normal"/>
        <w:spacing w:lineRule="auto" w:line="480"/>
        <w:rPr>
          <w:sz w:val="36"/>
          <w:szCs w:val="36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</w:rPr>
        <w:instrText xml:space="preserve"> FORMCHECKBOX </w:instrText>
      </w:r>
      <w:r>
        <w:rPr>
          <w:sz w:val="28"/>
          <w:b/>
          <w:szCs w:val="28"/>
        </w:rPr>
        <w:fldChar w:fldCharType="separate"/>
      </w:r>
      <w:bookmarkStart w:id="0" w:name="__Fieldmark__0_3834479859"/>
      <w:bookmarkStart w:id="1" w:name="__Fieldmark__0_3834479859"/>
      <w:bookmarkEnd w:id="1"/>
      <w:r>
        <w:rPr>
          <w:b/>
          <w:sz w:val="28"/>
          <w:szCs w:val="28"/>
        </w:rPr>
      </w:r>
      <w:r>
        <w:rPr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A.  6</w:t>
      </w:r>
    </w:p>
    <w:p>
      <w:pPr>
        <w:pStyle w:val="Normal"/>
        <w:spacing w:lineRule="auto" w:line="48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" w:name="__Fieldmark__1_3834479859"/>
      <w:bookmarkStart w:id="3" w:name="__Fieldmark__1_3834479859"/>
      <w:bookmarkEnd w:id="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B.  8</w:t>
      </w:r>
    </w:p>
    <w:p>
      <w:pPr>
        <w:pStyle w:val="Normal"/>
        <w:spacing w:lineRule="auto" w:line="480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" w:name="__Fieldmark__2_3834479859"/>
      <w:bookmarkStart w:id="5" w:name="__Fieldmark__2_3834479859"/>
      <w:bookmarkEnd w:id="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C. 3</w:t>
      </w:r>
    </w:p>
    <w:p>
      <w:pPr>
        <w:pStyle w:val="Normal"/>
        <w:pBdr>
          <w:bottom w:val="single" w:sz="12" w:space="1" w:color="000000"/>
        </w:pBdr>
        <w:spacing w:lineRule="auto" w:line="480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6" w:name="__Fieldmark__3_3834479859"/>
      <w:bookmarkStart w:id="7" w:name="__Fieldmark__3_3834479859"/>
      <w:bookmarkEnd w:id="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D. 10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b/>
        </w:rPr>
        <w:t>QUALE DELLE SEGUENTI FIGURE GEOMETRICHE E’ UN RETTANGOLO</w:t>
      </w:r>
      <w:r>
        <w:rPr>
          <w:b/>
          <w:sz w:val="28"/>
          <w:szCs w:val="28"/>
        </w:rPr>
        <w:t>?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60085" cy="40246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4024800"/>
                          <a:chOff x="0" y="0"/>
                          <a:chExt cx="5760000" cy="4024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378360"/>
                            <a:ext cx="5760000" cy="326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4640" y="378000"/>
                            <a:ext cx="1080000" cy="719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2654400">
                            <a:off x="2924640" y="378360"/>
                            <a:ext cx="1828080" cy="1828080"/>
                          </a:xfrm>
                          <a:custGeom>
                            <a:avLst/>
                            <a:gdLst>
                              <a:gd name="textAreaLeft" fmla="*/ 0 w 1036440"/>
                              <a:gd name="textAreaRight" fmla="*/ 780120 w 1036440"/>
                              <a:gd name="textAreaTop" fmla="*/ 0 h 1036440"/>
                              <a:gd name="textAreaBottom" fmla="*/ 780120 h 1036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10914" y="0"/>
                                </a:moveTo>
                                <a:lnTo>
                                  <a:pt x="0" y="10914"/>
                                </a:lnTo>
                              </a:path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21600" y="0"/>
                                </a:lnTo>
                              </a:path>
                            </a:pathLst>
                          </a:cu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                  2</w:t>
                              </w:r>
                            </w:p>
                          </w:txbxContent>
                        </wps:txbx>
                        <wps:bodyPr anchor="t" rot="18945600">
                          <a:noAutofit/>
                        </wps:bodyPr>
                      </wps:wsp>
                      <wps:wsp>
                        <wps:cNvSpPr/>
                        <wps:spPr>
                          <a:xfrm rot="8116800">
                            <a:off x="404280" y="1817280"/>
                            <a:ext cx="1828080" cy="1828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d8ebb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      3</w:t>
                              </w:r>
                            </w:p>
                          </w:txbxContent>
                        </wps:txbx>
                        <wps:bodyPr anchor="t" rot="134832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2480" y="2191320"/>
                            <a:ext cx="1080000" cy="719280"/>
                          </a:xfrm>
                          <a:prstGeom prst="diamond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9.75pt;width:453.55pt;height:257.4pt" coordorigin="0,595" coordsize="9071,5148">
                <v:rect id="shape_0" stroked="f" o:allowincell="f" style="position:absolute;left:0;top:596;width:9070;height:514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yellow" stroked="t" o:allowincell="f" style="position:absolute;left:637;top:595;width:1700;height:11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shape>
                <v:rect id="shape_0" ID="DiagonalStripe" path="l-2147483646,0l0,-2147483646el0,21600l21600,0" fillcolor="aqua" stroked="t" o:allowincell="f" style="position:absolute;left:4606;top:596;width:2878;height:2878;mso-wrap-style:square;v-text-anchor:top;rotation:44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                  2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v:shadow on="t" obscured="f" color="gray"/>
                  <w10:wrap type="none"/>
                </v:rect>
                <v:rect id="shape_0" ID="PubTriangle" path="l-2147483643,0l0,21600l21600,-2147483640l6619136,2130247680el5308416,0" fillcolor="#d8ebb3" stroked="t" o:allowincell="f" style="position:absolute;left:637;top:2862;width:2878;height:2878;mso-wrap-style:square;v-text-anchor:top;rotation:135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      3</w:t>
                        </w:r>
                      </w:p>
                    </w:txbxContent>
                  </v:textbox>
                  <v:fill o:detectmouseclick="t" type="solid" color2="#27144c"/>
                  <v:stroke color="black" weight="9360" joinstyle="miter" endcap="flat"/>
                  <v:shadow on="t" obscured="f" color="gray"/>
                  <w10:wrap type="none"/>
                </v:rect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red" stroked="t" o:allowincell="f" style="position:absolute;left:6303;top:3451;width:1700;height:1132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58815" cy="326834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758920" cy="3268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57.4pt;width:453.4pt;height:257.3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</w:rPr>
        <w:instrText xml:space="preserve"> FORMCHECKBOX </w:instrText>
      </w:r>
      <w:r>
        <w:rPr>
          <w:sz w:val="28"/>
          <w:b/>
          <w:szCs w:val="28"/>
        </w:rPr>
        <w:fldChar w:fldCharType="separate"/>
      </w:r>
      <w:bookmarkStart w:id="8" w:name="__Fieldmark__4_3834479859"/>
      <w:bookmarkStart w:id="9" w:name="__Fieldmark__4_3834479859"/>
      <w:bookmarkEnd w:id="9"/>
      <w:r>
        <w:rPr>
          <w:b/>
          <w:sz w:val="28"/>
          <w:szCs w:val="28"/>
        </w:rPr>
      </w:r>
      <w:r>
        <w:rPr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A.  N.1</w:t>
      </w:r>
    </w:p>
    <w:p>
      <w:pPr>
        <w:pStyle w:val="Normal"/>
        <w:spacing w:lineRule="auto" w:line="480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0" w:name="__Fieldmark__5_3834479859"/>
      <w:bookmarkStart w:id="11" w:name="__Fieldmark__5_3834479859"/>
      <w:bookmarkEnd w:id="1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B.  N.2</w:t>
      </w:r>
    </w:p>
    <w:p>
      <w:pPr>
        <w:pStyle w:val="Normal"/>
        <w:spacing w:lineRule="auto" w:line="480"/>
        <w:rPr/>
      </w:pP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2" w:name="__Fieldmark__6_3834479859"/>
      <w:bookmarkStart w:id="13" w:name="__Fieldmark__6_3834479859"/>
      <w:bookmarkEnd w:id="1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C.  N.3</w:t>
      </w:r>
    </w:p>
    <w:p>
      <w:pPr>
        <w:pStyle w:val="Normal"/>
        <w:spacing w:lineRule="auto" w:line="480"/>
        <w:rPr/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4" w:name="__Fieldmark__7_3834479859"/>
      <w:bookmarkStart w:id="15" w:name="__Fieldmark__7_3834479859"/>
      <w:bookmarkEnd w:id="1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D.  N.4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QUAL’E’ IL SIMBOLO PIU ADATTO PER LE SEGUENTI COPPIE DI NUMERI?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6  _ 1;</w:t>
        <w:tab/>
        <w:tab/>
        <w:t>20 _ 15:</w:t>
        <w:tab/>
        <w:t>8  _ 7:</w:t>
        <w:tab/>
        <w:tab/>
        <w:t>10 _ 6:</w:t>
        <w:tab/>
        <w:t>35 _ 15;</w:t>
        <w:tab/>
        <w:t>54 _ 21;</w:t>
      </w:r>
    </w:p>
    <w:p>
      <w:pPr>
        <w:pStyle w:val="Normal"/>
        <w:spacing w:lineRule="auto" w:line="480"/>
        <w:rPr/>
      </w:pP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6" w:name="__Fieldmark__8_3834479859"/>
      <w:bookmarkStart w:id="17" w:name="__Fieldmark__8_3834479859"/>
      <w:bookmarkEnd w:id="1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A. &gt;</w:t>
      </w:r>
    </w:p>
    <w:p>
      <w:pPr>
        <w:pStyle w:val="Normal"/>
        <w:spacing w:lineRule="auto" w:line="480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8" w:name="__Fieldmark__9_3834479859"/>
      <w:bookmarkStart w:id="19" w:name="__Fieldmark__9_3834479859"/>
      <w:bookmarkEnd w:id="1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B. &lt;</w:t>
      </w:r>
    </w:p>
    <w:p>
      <w:pPr>
        <w:pStyle w:val="Normal"/>
        <w:spacing w:lineRule="auto" w:line="480"/>
        <w:rPr/>
      </w:pP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0" w:name="__Fieldmark__10_3834479859"/>
      <w:bookmarkStart w:id="21" w:name="__Fieldmark__10_3834479859"/>
      <w:bookmarkEnd w:id="2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C. =</w:t>
      </w:r>
    </w:p>
    <w:p>
      <w:pPr>
        <w:pStyle w:val="Normal"/>
        <w:spacing w:lineRule="auto" w:line="480"/>
        <w:rPr/>
      </w:pP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2" w:name="__Fieldmark__11_3834479859"/>
      <w:bookmarkStart w:id="23" w:name="__Fieldmark__11_3834479859"/>
      <w:bookmarkEnd w:id="2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D. ?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ANTO PUO’ PESARE UN UOVO DI GALLINA?</w:t>
      </w:r>
    </w:p>
    <w:p>
      <w:pPr>
        <w:pStyle w:val="Normal"/>
        <w:spacing w:lineRule="auto" w:line="480"/>
        <w:rPr/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4" w:name="__Fieldmark__12_3834479859"/>
      <w:bookmarkStart w:id="25" w:name="__Fieldmark__12_3834479859"/>
      <w:bookmarkEnd w:id="2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  <w:lang w:val="de-DE"/>
        </w:rPr>
        <w:t xml:space="preserve"> A. 100 GR</w:t>
      </w:r>
    </w:p>
    <w:p>
      <w:pPr>
        <w:pStyle w:val="Normal"/>
        <w:spacing w:lineRule="auto" w:line="480"/>
        <w:rPr/>
      </w:pP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6" w:name="__Fieldmark__13_3834479859"/>
      <w:bookmarkStart w:id="27" w:name="__Fieldmark__13_3834479859"/>
      <w:bookmarkEnd w:id="2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  <w:lang w:val="de-DE"/>
        </w:rPr>
        <w:t xml:space="preserve"> B. 1 KG</w:t>
      </w:r>
    </w:p>
    <w:p>
      <w:pPr>
        <w:pStyle w:val="Normal"/>
        <w:spacing w:lineRule="auto" w:line="480"/>
        <w:rPr/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8" w:name="__Fieldmark__14_3834479859"/>
      <w:bookmarkStart w:id="29" w:name="__Fieldmark__14_3834479859"/>
      <w:bookmarkEnd w:id="2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  <w:lang w:val="de-DE"/>
        </w:rPr>
        <w:t xml:space="preserve"> C. 1 G</w:t>
      </w:r>
    </w:p>
    <w:p>
      <w:pPr>
        <w:pStyle w:val="Normal"/>
        <w:spacing w:lineRule="auto" w:line="480"/>
        <w:rPr/>
      </w:pP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0" w:name="__Fieldmark__15_3834479859"/>
      <w:bookmarkStart w:id="31" w:name="__Fieldmark__15_3834479859"/>
      <w:bookmarkEnd w:id="3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  <w:lang w:val="de-DE"/>
        </w:rPr>
        <w:t xml:space="preserve"> D. 5 MG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E SI SCRIVE IN CIFRE IL NUMERO CENTOVENTIQUATTRO?</w:t>
      </w:r>
    </w:p>
    <w:p>
      <w:pPr>
        <w:pStyle w:val="Normal"/>
        <w:spacing w:lineRule="auto" w:line="480"/>
        <w:rPr/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2" w:name="__Fieldmark__16_3834479859"/>
      <w:bookmarkStart w:id="33" w:name="__Fieldmark__16_3834479859"/>
      <w:bookmarkEnd w:id="3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A. 124</w:t>
      </w:r>
    </w:p>
    <w:p>
      <w:pPr>
        <w:pStyle w:val="Normal"/>
        <w:spacing w:lineRule="auto" w:line="480"/>
        <w:rPr/>
      </w:pP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4" w:name="__Fieldmark__17_3834479859"/>
      <w:bookmarkStart w:id="35" w:name="__Fieldmark__17_3834479859"/>
      <w:bookmarkEnd w:id="3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B. 1240</w:t>
      </w:r>
    </w:p>
    <w:p>
      <w:pPr>
        <w:pStyle w:val="Normal"/>
        <w:spacing w:lineRule="auto" w:line="480"/>
        <w:rPr/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6" w:name="__Fieldmark__18_3834479859"/>
      <w:bookmarkStart w:id="37" w:name="__Fieldmark__18_3834479859"/>
      <w:bookmarkEnd w:id="3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C. 124.000</w:t>
      </w:r>
    </w:p>
    <w:p>
      <w:pPr>
        <w:pStyle w:val="Normal"/>
        <w:spacing w:lineRule="auto" w:line="480"/>
        <w:rPr/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8" w:name="__Fieldmark__19_3834479859"/>
      <w:bookmarkStart w:id="39" w:name="__Fieldmark__19_3834479859"/>
      <w:bookmarkEnd w:id="3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D. 124.000.000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 TRE BASTONCINI E’ POSSIBILE OTTENERE</w:t>
      </w:r>
    </w:p>
    <w:p>
      <w:pPr>
        <w:pStyle w:val="Normal"/>
        <w:spacing w:lineRule="auto" w:line="480"/>
        <w:rPr/>
      </w:pPr>
      <w:r>
        <w:fldChar w:fldCharType="begin">
          <w:ffData>
            <w:name w:val="Controllo2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0" w:name="__Fieldmark__20_3834479859"/>
      <w:bookmarkStart w:id="41" w:name="__Fieldmark__20_3834479859"/>
      <w:bookmarkEnd w:id="4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A. UN QUADRATO</w:t>
      </w:r>
    </w:p>
    <w:p>
      <w:pPr>
        <w:pStyle w:val="Normal"/>
        <w:spacing w:lineRule="auto" w:line="480"/>
        <w:rPr/>
      </w:pPr>
      <w:r>
        <w:fldChar w:fldCharType="begin">
          <w:ffData>
            <w:name w:val="Controllo2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2" w:name="__Fieldmark__21_3834479859"/>
      <w:bookmarkStart w:id="43" w:name="__Fieldmark__21_3834479859"/>
      <w:bookmarkEnd w:id="4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B. UN TRIANGOLO</w:t>
      </w:r>
    </w:p>
    <w:p>
      <w:pPr>
        <w:pStyle w:val="Normal"/>
        <w:spacing w:lineRule="auto" w:line="480"/>
        <w:rPr/>
      </w:pPr>
      <w:r>
        <w:fldChar w:fldCharType="begin">
          <w:ffData>
            <w:name w:val="Controllo2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4" w:name="__Fieldmark__22_3834479859"/>
      <w:bookmarkStart w:id="45" w:name="__Fieldmark__22_3834479859"/>
      <w:bookmarkEnd w:id="4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C. UN CERCHIO</w:t>
      </w:r>
    </w:p>
    <w:p>
      <w:pPr>
        <w:pStyle w:val="Normal"/>
        <w:spacing w:lineRule="auto" w:line="480"/>
        <w:rPr/>
      </w:pPr>
      <w:r>
        <w:fldChar w:fldCharType="begin">
          <w:ffData>
            <w:name w:val="Controllo2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6" w:name="__Fieldmark__23_3834479859"/>
      <w:bookmarkStart w:id="47" w:name="__Fieldmark__23_3834479859"/>
      <w:bookmarkEnd w:id="4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D. UN TRAPEZIO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AL E’ LA SOMMA DELLA SEGUENTE ADDIZIONE?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0 + 50 =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fldChar w:fldCharType="begin">
          <w:ffData>
            <w:name w:val="Controllo2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8" w:name="__Fieldmark__24_3834479859"/>
      <w:bookmarkStart w:id="49" w:name="__Fieldmark__24_3834479859"/>
      <w:bookmarkEnd w:id="4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A. 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fldChar w:fldCharType="begin">
          <w:ffData>
            <w:name w:val="Controllo3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0" w:name="__Fieldmark__25_3834479859"/>
      <w:bookmarkStart w:id="51" w:name="__Fieldmark__25_3834479859"/>
      <w:bookmarkEnd w:id="5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B. 1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fldChar w:fldCharType="begin">
          <w:ffData>
            <w:name w:val="Controllo3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2" w:name="__Fieldmark__26_3834479859"/>
      <w:bookmarkStart w:id="53" w:name="__Fieldmark__26_3834479859"/>
      <w:bookmarkEnd w:id="5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C. 1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fldChar w:fldCharType="begin">
          <w:ffData>
            <w:name w:val="Controllo3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4" w:name="__Fieldmark__27_3834479859"/>
      <w:bookmarkStart w:id="55" w:name="__Fieldmark__27_3834479859"/>
      <w:bookmarkEnd w:id="5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D. 1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AL E’ IL RISULTATO DELLA SEGUENTE SOTTRAZIONE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 – 24 =</w:t>
      </w:r>
    </w:p>
    <w:p>
      <w:pPr>
        <w:pStyle w:val="Normal"/>
        <w:rPr/>
      </w:pPr>
      <w:r>
        <w:fldChar w:fldCharType="begin">
          <w:ffData>
            <w:name w:val="Controllo3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6" w:name="__Fieldmark__28_3834479859"/>
      <w:bookmarkStart w:id="57" w:name="__Fieldmark__28_3834479859"/>
      <w:bookmarkEnd w:id="5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A.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fldChar w:fldCharType="begin">
          <w:ffData>
            <w:name w:val="Controllo3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8" w:name="__Fieldmark__29_3834479859"/>
      <w:bookmarkStart w:id="59" w:name="__Fieldmark__29_3834479859"/>
      <w:bookmarkEnd w:id="5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B.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fldChar w:fldCharType="begin">
          <w:ffData>
            <w:name w:val="Controllo3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60" w:name="__Fieldmark__30_3834479859"/>
      <w:bookmarkStart w:id="61" w:name="__Fieldmark__30_3834479859"/>
      <w:bookmarkEnd w:id="6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C. 1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fldChar w:fldCharType="begin">
          <w:ffData>
            <w:name w:val="Controllo3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62" w:name="__Fieldmark__31_3834479859"/>
      <w:bookmarkStart w:id="63" w:name="__Fieldmark__31_3834479859"/>
      <w:bookmarkEnd w:id="6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D. 10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OME SI SRIVE IN CIFRE IL NUMERO FORMATO DA 2 CENTINAIA,4 DECINE 3 UNITA’ </w:t>
      </w:r>
    </w:p>
    <w:p>
      <w:pPr>
        <w:pStyle w:val="Normal"/>
        <w:spacing w:lineRule="auto" w:line="480"/>
        <w:rPr/>
      </w:pPr>
      <w:r>
        <w:fldChar w:fldCharType="begin">
          <w:ffData>
            <w:name w:val="Controllo4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64" w:name="__Fieldmark__32_3834479859"/>
      <w:bookmarkStart w:id="65" w:name="__Fieldmark__32_3834479859"/>
      <w:bookmarkEnd w:id="6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A. 2,43</w:t>
      </w:r>
    </w:p>
    <w:p>
      <w:pPr>
        <w:pStyle w:val="Normal"/>
        <w:spacing w:lineRule="auto" w:line="480"/>
        <w:rPr/>
      </w:pPr>
      <w:r>
        <w:fldChar w:fldCharType="begin">
          <w:ffData>
            <w:name w:val="Controllo4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66" w:name="__Fieldmark__33_3834479859"/>
      <w:bookmarkStart w:id="67" w:name="__Fieldmark__33_3834479859"/>
      <w:bookmarkEnd w:id="6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B. 243000</w:t>
      </w:r>
    </w:p>
    <w:p>
      <w:pPr>
        <w:pStyle w:val="Normal"/>
        <w:spacing w:lineRule="auto" w:line="480"/>
        <w:rPr/>
      </w:pPr>
      <w:r>
        <w:fldChar w:fldCharType="begin">
          <w:ffData>
            <w:name w:val="Controllo4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68" w:name="__Fieldmark__34_3834479859"/>
      <w:bookmarkStart w:id="69" w:name="__Fieldmark__34_3834479859"/>
      <w:bookmarkEnd w:id="6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C. 243,04</w:t>
      </w:r>
    </w:p>
    <w:p>
      <w:pPr>
        <w:pStyle w:val="Normal"/>
        <w:spacing w:lineRule="auto" w:line="480"/>
        <w:rPr/>
      </w:pPr>
      <w:r>
        <w:fldChar w:fldCharType="begin">
          <w:ffData>
            <w:name w:val="Controllo4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70" w:name="__Fieldmark__35_3834479859"/>
      <w:bookmarkStart w:id="71" w:name="__Fieldmark__35_3834479859"/>
      <w:bookmarkEnd w:id="7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D. 243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DI QUALE UNITA’ DI MISURA TI SERVIRESTI PER MISURARE LA TUA ALTEZZA?</w:t>
      </w:r>
    </w:p>
    <w:p>
      <w:pPr>
        <w:pStyle w:val="Normal"/>
        <w:spacing w:lineRule="auto" w:line="480"/>
        <w:rPr/>
      </w:pPr>
      <w:r>
        <w:fldChar w:fldCharType="begin">
          <w:ffData>
            <w:name w:val="Controllo4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72" w:name="__Fieldmark__36_3834479859"/>
      <w:bookmarkStart w:id="73" w:name="__Fieldmark__36_3834479859"/>
      <w:bookmarkEnd w:id="7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A. CM</w:t>
      </w:r>
    </w:p>
    <w:p>
      <w:pPr>
        <w:pStyle w:val="Normal"/>
        <w:spacing w:lineRule="auto" w:line="480"/>
        <w:rPr/>
      </w:pPr>
      <w:r>
        <w:fldChar w:fldCharType="begin">
          <w:ffData>
            <w:name w:val="Controllo4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74" w:name="__Fieldmark__37_3834479859"/>
      <w:bookmarkStart w:id="75" w:name="__Fieldmark__37_3834479859"/>
      <w:bookmarkEnd w:id="7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  <w:lang w:val="de-DE"/>
        </w:rPr>
        <w:t xml:space="preserve"> B. M</w:t>
      </w:r>
    </w:p>
    <w:p>
      <w:pPr>
        <w:pStyle w:val="Normal"/>
        <w:spacing w:lineRule="auto" w:line="480"/>
        <w:rPr/>
      </w:pPr>
      <w:r>
        <w:fldChar w:fldCharType="begin">
          <w:ffData>
            <w:name w:val="Controllo4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76" w:name="__Fieldmark__38_3834479859"/>
      <w:bookmarkStart w:id="77" w:name="__Fieldmark__38_3834479859"/>
      <w:bookmarkEnd w:id="7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  <w:lang w:val="de-DE"/>
        </w:rPr>
        <w:t xml:space="preserve"> C. Q.li</w:t>
      </w:r>
    </w:p>
    <w:p>
      <w:pPr>
        <w:pStyle w:val="Normal"/>
        <w:spacing w:lineRule="auto" w:line="480"/>
        <w:rPr/>
      </w:pPr>
      <w:r>
        <w:fldChar w:fldCharType="begin">
          <w:ffData>
            <w:name w:val="Controllo4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78" w:name="__Fieldmark__39_3834479859"/>
      <w:bookmarkStart w:id="79" w:name="__Fieldmark__39_3834479859"/>
      <w:bookmarkEnd w:id="7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  <w:lang w:val="de-DE"/>
        </w:rPr>
        <w:t xml:space="preserve"> D. KM</w:t>
      </w:r>
    </w:p>
    <w:p>
      <w:pPr>
        <w:pStyle w:val="Normal"/>
        <w:spacing w:lineRule="auto" w:line="48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QUALE DELLE SEGUENTI RELAZIONI E’ VERA?</w:t>
      </w:r>
    </w:p>
    <w:p>
      <w:pPr>
        <w:pStyle w:val="Normal"/>
        <w:spacing w:lineRule="auto" w:line="480"/>
        <w:rPr/>
      </w:pPr>
      <w:r>
        <w:fldChar w:fldCharType="begin">
          <w:ffData>
            <w:name w:val="Controllo4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80" w:name="__Fieldmark__40_3834479859"/>
      <w:bookmarkStart w:id="81" w:name="__Fieldmark__40_3834479859"/>
      <w:bookmarkEnd w:id="8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A. 10 &gt; 3</w:t>
      </w:r>
    </w:p>
    <w:p>
      <w:pPr>
        <w:pStyle w:val="Normal"/>
        <w:spacing w:lineRule="auto" w:line="480"/>
        <w:rPr/>
      </w:pPr>
      <w:r>
        <w:fldChar w:fldCharType="begin">
          <w:ffData>
            <w:name w:val="Controllo4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82" w:name="__Fieldmark__41_3834479859"/>
      <w:bookmarkStart w:id="83" w:name="__Fieldmark__41_3834479859"/>
      <w:bookmarkEnd w:id="8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B. 16 &gt; 20</w:t>
      </w:r>
    </w:p>
    <w:p>
      <w:pPr>
        <w:pStyle w:val="Normal"/>
        <w:spacing w:lineRule="auto" w:line="480"/>
        <w:rPr/>
      </w:pPr>
      <w:r>
        <w:fldChar w:fldCharType="begin">
          <w:ffData>
            <w:name w:val="Controllo4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84" w:name="__Fieldmark__42_3834479859"/>
      <w:bookmarkStart w:id="85" w:name="__Fieldmark__42_3834479859"/>
      <w:bookmarkEnd w:id="8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C. 100 &gt; 200</w:t>
      </w:r>
    </w:p>
    <w:p>
      <w:pPr>
        <w:pStyle w:val="Normal"/>
        <w:spacing w:lineRule="auto" w:line="480"/>
        <w:rPr/>
      </w:pPr>
      <w:r>
        <w:fldChar w:fldCharType="begin">
          <w:ffData>
            <w:name w:val="Controllo4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86" w:name="__Fieldmark__43_3834479859"/>
      <w:bookmarkStart w:id="87" w:name="__Fieldmark__43_3834479859"/>
      <w:bookmarkEnd w:id="8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D. 2 &gt; 5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QUALE E’ IL NUMERO MANCANTE ALLA SEGUENTE NUMERAZIONE?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95-96-97-98-99-____-101-102-103-104 </w:t>
      </w:r>
    </w:p>
    <w:p>
      <w:pPr>
        <w:pStyle w:val="Normal"/>
        <w:spacing w:lineRule="auto" w:line="480"/>
        <w:rPr/>
      </w:pPr>
      <w:r>
        <w:fldChar w:fldCharType="begin">
          <w:ffData>
            <w:name w:val="Controllo4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88" w:name="__Fieldmark__44_3834479859"/>
      <w:bookmarkStart w:id="89" w:name="__Fieldmark__44_3834479859"/>
      <w:bookmarkEnd w:id="8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A. 1</w:t>
      </w:r>
    </w:p>
    <w:p>
      <w:pPr>
        <w:pStyle w:val="Normal"/>
        <w:spacing w:lineRule="auto" w:line="480"/>
        <w:rPr/>
      </w:pPr>
      <w:r>
        <w:fldChar w:fldCharType="begin">
          <w:ffData>
            <w:name w:val="Controllo4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90" w:name="__Fieldmark__45_3834479859"/>
      <w:bookmarkStart w:id="91" w:name="__Fieldmark__45_3834479859"/>
      <w:bookmarkEnd w:id="9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B. 98</w:t>
      </w:r>
    </w:p>
    <w:p>
      <w:pPr>
        <w:pStyle w:val="Normal"/>
        <w:spacing w:lineRule="auto" w:line="480"/>
        <w:rPr/>
      </w:pPr>
      <w:r>
        <w:fldChar w:fldCharType="begin">
          <w:ffData>
            <w:name w:val="Controllo4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92" w:name="__Fieldmark__46_3834479859"/>
      <w:bookmarkStart w:id="93" w:name="__Fieldmark__46_3834479859"/>
      <w:bookmarkEnd w:id="9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C. 100</w:t>
      </w:r>
    </w:p>
    <w:p>
      <w:pPr>
        <w:pStyle w:val="Normal"/>
        <w:spacing w:lineRule="auto" w:line="480"/>
        <w:rPr/>
      </w:pPr>
      <w:r>
        <w:fldChar w:fldCharType="begin">
          <w:ffData>
            <w:name w:val="Controllo4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94" w:name="__Fieldmark__47_3834479859"/>
      <w:bookmarkStart w:id="95" w:name="__Fieldmark__47_3834479859"/>
      <w:bookmarkEnd w:id="9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D. 101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9:09:00Z</dcterms:created>
  <dc:creator>antonio</dc:creator>
  <dc:description/>
  <dc:language>en-US</dc:language>
  <cp:lastModifiedBy>valmusica</cp:lastModifiedBy>
  <dcterms:modified xsi:type="dcterms:W3CDTF">2006-10-20T10:19:00Z</dcterms:modified>
  <cp:revision>4</cp:revision>
  <dc:subject/>
  <dc:title> </dc:title>
</cp:coreProperties>
</file>