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b/>
          <w:sz w:val="48"/>
          <w:szCs w:val="48"/>
        </w:rPr>
        <w:t>PROVA DI SCIENZE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Matteo e Giovanni vanno allo zoo con la mamm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 xml:space="preserve">Vedono leoni, gazzelle. farfalle, pesci e meduse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Quale o quali di questi animali sono  vertebrati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A    Solo i leoni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B    Solo le meduse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C    I leoni, le gazzelle e i pesc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D   Le farfalle e le meduse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I vegetali sono in grado di produrre sostanze utili per sé e per gli altri esseri viventi. Indica qual è il vocabolo che li definisce: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A    Eterotrof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B    Autotrof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C    Procariot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D    Eucariot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ndica quali sono nelle piante gli organi che svolgono la fotosintesi clorofillian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A   Le radic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B   I ram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C   Le foglie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D   il fusto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 pesci respirano assumendo ossigeno dall’acqua. Quali organi usano per fare ciò?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A     I polmoni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B     Le trachee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C     Le branchie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D     I pori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Se vuoi misurare la temperatura della tua aula quale strumento devi usare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A     Il barometro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B    Il termometro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C    L’anemometro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D    Il metro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Matteo per curiosità ha pesato la sua merendina ma ora non si ricorda più il risultato della misura. Aiutalo a indicare il valore corretto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A    80 kilogramm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B    80 gramm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C    80 ettogramm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D    80 milligramm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Marina beve un bicchiere d’acqua. In quale stato si trova questa sostanza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A    Liquido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B    Solido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C    Vapore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D    Gassoso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In classe si esegue un lavoro di gruppo nel quale bisogna costruire il grafico delle temperature registrate in una settimana. Indica quale di queste azioni è corretta: registrare la temperatura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A    Un giorno si e uno no quando è possibile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B    Tutti i giorni alla stessa ora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C    Solo quando piove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D    Solo quando c’è il sole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Giulia è andata a fare una gita in montagna con la sua famigli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Si è seduta ad ammirare il panorama. Quale di queste cose non è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stata costruita dall’uomo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A   Il sentiero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B   La seggiovia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C  Il bosco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D   La diga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>In classe l’insegnante fa piantare dei semi di pisello per     osservare la crescita delle piantine. In quale ordine sono state eseguite le fasi del lavoro?</w:t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>I piselli sono stati interr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>La terra è stata annaffi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>La terra è stata messa nella vasche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  <w:t>Sono state fatte buchette nella terr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A    4,3,2,1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B    2,4,3,1,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C    3,4,1,2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D    4,1,2,3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38:00Z</dcterms:created>
  <dc:creator>utente</dc:creator>
  <dc:description/>
  <cp:keywords/>
  <dc:language>en-US</dc:language>
  <cp:lastModifiedBy>INValSI</cp:lastModifiedBy>
  <cp:lastPrinted>2005-11-16T17:34:00Z</cp:lastPrinted>
  <dcterms:modified xsi:type="dcterms:W3CDTF">2006-10-20T11:16:00Z</dcterms:modified>
  <cp:revision>4</cp:revision>
  <dc:subject/>
  <dc:title>PROVA DI MATEMATICA</dc:title>
</cp:coreProperties>
</file>