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a relativa all’area dell’autonomia e motorio – prassica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C</w:t>
      </w:r>
      <w:r>
        <w:rPr>
          <w:b/>
          <w:szCs w:val="20"/>
        </w:rPr>
        <w:t>RITERI DI SOMMINISTRAZIONE</w:t>
      </w:r>
    </w:p>
    <w:p>
      <w:pPr>
        <w:pStyle w:val="Normal"/>
        <w:spacing w:lineRule="auto" w:line="36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L’insegnante pronuncerà i seguenti comandi e, se l’alunna li eseguirà in modo corretto, dimostrandone la comprensione, verrà apposta una crocetta nel quadratino corrispondente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omprensione del linguaggio verbale orale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secuzione dei seguenti comandi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Alza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/>
        <w:t>Siediti</w:t>
      </w:r>
    </w:p>
    <w:p>
      <w:pPr>
        <w:pStyle w:val="Normal"/>
        <w:spacing w:lineRule="auto" w:line="360"/>
        <w:rPr/>
      </w:pPr>
      <w:r>
        <w:rPr/>
        <w:t>Prendi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mia bors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 tuo zai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tua giacc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penn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il quader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fot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a merend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Apri lo zain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Gira la fo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Appoggia la foto sul banc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Mescola la macedoni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Dai la macedonia i tuoi compagn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Fatti dare le chiavi dell’armadio dalle bidell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Prendi sottobraccio i tuoi compagn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Fa’ una pallina con il pon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Lavati le man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Mettiti la giacc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Portami il telefonino</w:t>
      </w:r>
    </w:p>
    <w:p>
      <w:pPr>
        <w:pStyle w:val="Normal"/>
        <w:spacing w:lineRule="auto" w:line="360"/>
        <w:rPr/>
      </w:pPr>
      <w:r>
        <w:rPr/>
        <w:t>Toc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80" w:hanging="780"/>
        <w:rPr/>
      </w:pPr>
      <w:r>
        <w:rPr/>
        <w:t>i miei capell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i tuoi capell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i tuoi occh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Getta questo foglio nel cestin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Cancella la lavagn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Porta questa penna alla professores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13:00Z</dcterms:created>
  <dc:creator>gs</dc:creator>
  <dc:description/>
  <dc:language>en-US</dc:language>
  <cp:lastModifiedBy>valmusica</cp:lastModifiedBy>
  <cp:lastPrinted>2005-11-24T15:51:00Z</cp:lastPrinted>
  <dcterms:modified xsi:type="dcterms:W3CDTF">2006-10-27T10:27:00Z</dcterms:modified>
  <cp:revision>5</cp:revision>
  <dc:subject/>
  <dc:title>PROVA INVALSI</dc:title>
</cp:coreProperties>
</file>