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A  DI  SCIENZE</w:t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Subtitle"/>
        <w:spacing w:lineRule="auto" w:line="4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28"/>
          <w:szCs w:val="28"/>
        </w:rPr>
      </w:pPr>
      <w:r>
        <w:rPr>
          <w:sz w:val="28"/>
          <w:szCs w:val="28"/>
        </w:rPr>
        <w:t>Troverai nel fascicolo 28 domande di scienze.</w:t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Le domande hanno quattro possibili risposte, ma una soltanto è quella giusta. Prima di ogni risposta c’è una lettera dell’alfabeto.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spacing w:lineRule="auto" w:line="36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empio 1</w:t>
      </w:r>
    </w:p>
    <w:p>
      <w:pPr>
        <w:pStyle w:val="Normal"/>
        <w:spacing w:before="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sz w:val="28"/>
          <w:szCs w:val="28"/>
        </w:rPr>
      </w:pPr>
      <w:r>
        <w:rPr>
          <w:sz w:val="28"/>
          <w:szCs w:val="28"/>
        </w:rPr>
        <w:tab/>
        <w:t>1.</w:t>
        <w:tab/>
        <w:tab/>
        <w:t>Quanti minuti ci sono in 1 or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/>
      </w:pPr>
      <w:r>
        <w:rPr>
          <w:sz w:val="28"/>
          <w:szCs w:val="28"/>
        </w:rPr>
        <w:tab/>
      </w:r>
      <w:r>
        <w:rPr>
          <w:sz w:val="62"/>
        </w:rPr>
        <w:t>□</w:t>
      </w:r>
      <w:r>
        <w:rPr>
          <w:sz w:val="28"/>
          <w:szCs w:val="28"/>
        </w:rPr>
        <w:tab/>
        <w:tab/>
        <w:t>A.</w:t>
        <w:tab/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825</wp:posOffset>
                </wp:positionH>
                <wp:positionV relativeFrom="paragraph">
                  <wp:posOffset>158115</wp:posOffset>
                </wp:positionV>
                <wp:extent cx="228600" cy="228600"/>
                <wp:effectExtent l="9525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90">
                              <a:moveTo>
                                <a:pt x="0" y="0"/>
                              </a:moveTo>
                              <a:lnTo>
                                <a:pt x="480" y="4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90" path="m0,0l480,490e" stroked="t" o:allowincell="f" style="position:absolute;margin-left:29.75pt;margin-top:12.45pt;width:17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7665</wp:posOffset>
                </wp:positionH>
                <wp:positionV relativeFrom="paragraph">
                  <wp:posOffset>158115</wp:posOffset>
                </wp:positionV>
                <wp:extent cx="228600" cy="22860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" h="490">
                              <a:moveTo>
                                <a:pt x="0" y="490"/>
                              </a:moveTo>
                              <a:lnTo>
                                <a:pt x="49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0,490" path="m0,490l490,0e" stroked="t" o:allowincell="f" style="position:absolute;margin-left:28.95pt;margin-top:12.45pt;width:17.95pt;height:17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</w:r>
      <w:r>
        <w:rPr>
          <w:sz w:val="62"/>
        </w:rPr>
        <w:t>□</w:t>
      </w:r>
      <w:r>
        <w:rPr>
          <w:sz w:val="28"/>
          <w:szCs w:val="28"/>
        </w:rPr>
        <w:tab/>
        <w:tab/>
        <w:t>B.</w:t>
        <w:tab/>
        <w:t>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/>
      </w:pPr>
      <w:r>
        <w:rPr>
          <w:sz w:val="28"/>
          <w:szCs w:val="28"/>
        </w:rPr>
        <w:tab/>
        <w:tab/>
      </w:r>
      <w:r>
        <w:rPr>
          <w:sz w:val="62"/>
        </w:rPr>
        <w:t>□</w:t>
      </w:r>
      <w:r>
        <w:rPr>
          <w:sz w:val="28"/>
          <w:szCs w:val="28"/>
        </w:rPr>
        <w:tab/>
        <w:tab/>
        <w:t>C.</w:t>
        <w:tab/>
        <w:t>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/>
      </w:pPr>
      <w:r>
        <w:rPr>
          <w:sz w:val="28"/>
          <w:szCs w:val="28"/>
        </w:rPr>
        <w:tab/>
        <w:tab/>
      </w:r>
      <w:r>
        <w:rPr>
          <w:sz w:val="62"/>
        </w:rPr>
        <w:t>□</w:t>
      </w:r>
      <w:r>
        <w:rPr>
          <w:sz w:val="28"/>
          <w:szCs w:val="28"/>
        </w:rPr>
        <w:tab/>
        <w:tab/>
        <w:t>D.</w:t>
        <w:tab/>
        <w:t>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È stata messa una crocetta nel quadratino corrispondente alla lettera ‘B’ perché in 1 ora ci sono 60 minu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  <w:szCs w:val="28"/>
        </w:rPr>
        <w:t>Se non sei sicura/o di una risposta, segna la risposta che ti sembra giusta e continua con la domanda successiva.</w:t>
      </w:r>
    </w:p>
    <w:p>
      <w:pPr>
        <w:pStyle w:val="Rientrocorpodeltesto3"/>
        <w:ind w:left="0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ientrocorpodeltesto3"/>
        <w:ind w:left="0" w:firstLine="425"/>
        <w:rPr/>
      </w:pPr>
      <w:r>
        <w:rPr>
          <w:sz w:val="28"/>
          <w:szCs w:val="28"/>
        </w:rPr>
        <w:t>Se ti accorgi di aver sbagliato, puoi correggere scrivendo</w:t>
      </w:r>
      <w:r>
        <w:rPr/>
        <w:t xml:space="preserve"> </w:t>
      </w:r>
      <w:r>
        <w:rPr>
          <w:rFonts w:cs="Arial" w:ascii="Arial" w:hAnsi="Arial"/>
          <w:b/>
          <w:bCs/>
        </w:rPr>
        <w:t>NO</w:t>
      </w:r>
      <w:r>
        <w:rPr/>
        <w:t xml:space="preserve"> </w:t>
      </w:r>
      <w:r>
        <w:rPr>
          <w:sz w:val="28"/>
          <w:szCs w:val="28"/>
        </w:rPr>
        <w:t>accanto alla risposta sbagliata e mettendo una crocetta nel quadratino della risposta che ritieni giusta, come nell’esempio seguente.</w:t>
      </w:r>
    </w:p>
    <w:p>
      <w:pPr>
        <w:pStyle w:val="Rientrocorpodeltesto3"/>
        <w:ind w:left="0" w:firstLine="425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Rientrocorpodeltesto3"/>
        <w:ind w:left="0" w:firstLine="425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00"/>
        <w:rPr>
          <w:b/>
          <w:b/>
          <w:sz w:val="32"/>
        </w:rPr>
      </w:pPr>
      <w:r>
        <w:rPr>
          <w:b/>
          <w:sz w:val="32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60" w:before="0" w:after="100"/>
        <w:ind w:left="1134" w:right="142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</w:r>
      <w:r>
        <w:rPr>
          <w:sz w:val="28"/>
        </w:rPr>
        <w:t>2.</w:t>
        <w:tab/>
        <w:t>Quante ore ci sono in 2 giorn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430</wp:posOffset>
                </wp:positionH>
                <wp:positionV relativeFrom="paragraph">
                  <wp:posOffset>2324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8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57480" cy="14986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8.5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lang w:val="en-US" w:eastAsia="en-US"/>
        </w:rPr>
        <w:t>NO</w:t>
      </w:r>
      <w:r>
        <w:rPr>
          <w:sz w:val="26"/>
        </w:rPr>
        <w:tab/>
      </w:r>
      <w:r>
        <w:rPr>
          <w:sz w:val="62"/>
        </w:rPr>
        <w:t>□</w:t>
      </w:r>
      <w:r>
        <w:rPr>
          <w:sz w:val="28"/>
        </w:rPr>
        <w:tab/>
        <w:t>A.</w:t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26"/>
        </w:rPr>
      </w:pPr>
      <w:r>
        <w:rPr>
          <w:sz w:val="26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>B.</w:t>
        <w:tab/>
        <w:t>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590</wp:posOffset>
                </wp:positionH>
                <wp:positionV relativeFrom="paragraph">
                  <wp:posOffset>19113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1.7pt;margin-top:15.0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</wp:posOffset>
                </wp:positionH>
                <wp:positionV relativeFrom="paragraph">
                  <wp:posOffset>19875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5.6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>C.</w:t>
        <w:tab/>
        <w:t>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w:rPr>
          <w:sz w:val="26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>D.</w:t>
        <w:tab/>
        <w:t>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425"/>
        <w:jc w:val="both"/>
        <w:rPr>
          <w:sz w:val="28"/>
        </w:rPr>
      </w:pPr>
      <w:r>
        <w:rPr>
          <w:sz w:val="28"/>
        </w:rPr>
        <w:t>In questo esempio la prima risposta ‘A’ (sbagliata) è stata corretta con la risposta ‘C’ (che è quella giusta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Deve comunque essere chiaro qual è la risposta che intendi dare. Non scrivere con la matita, usa soltanto una penna nera o bl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Hai a disposizione 45 minuti per rispondere alle domande. L’insegnante ti dirà quando cominciare a lavorare. Quando l’insegnante ti comunicherà che il tempo è finito posa la penna e chiudi il fascicolo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Se finisci prima, puoi chiudere il fascicolo e aspettare la fine, oppure puoi controllare le risposte che hai dato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Non iniziare a lavorare finché l’insegnante non te lo dirà.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284" w:firstLine="283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Nel corpo umano, la digestione del cibo si compie nell’apparato digerente,</w:t>
      </w:r>
      <w:r>
        <w:rPr>
          <w:color w:val="FF0000"/>
          <w:sz w:val="28"/>
        </w:rPr>
        <w:t xml:space="preserve"> </w:t>
      </w:r>
      <w:r>
        <w:rPr>
          <w:sz w:val="28"/>
        </w:rPr>
        <w:t>composto da un tubo digerente e da alcune ghiandole.</w:t>
      </w:r>
    </w:p>
    <w:p>
      <w:pPr>
        <w:pStyle w:val="Normal"/>
        <w:ind w:firstLine="720"/>
        <w:jc w:val="both"/>
        <w:rPr>
          <w:sz w:val="28"/>
          <w:lang w:val="en-US" w:eastAsia="en-US"/>
        </w:rPr>
      </w:pPr>
      <w:r>
        <w:rPr>
          <w:sz w:val="28"/>
        </w:rPr>
        <w:t>Qual è il percorso del cibo all’interno del tubo digerente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Bocca – stomaco – esofago – faringe – intestin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Bocca – faringe – stomaco – esofago – intestin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Bocca – faringe – esofago – stomaco – intestino.</w:t>
      </w:r>
    </w:p>
    <w:p>
      <w:pPr>
        <w:pStyle w:val="Normal"/>
        <w:rPr>
          <w:sz w:val="32"/>
          <w:szCs w:val="32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Bocca – esofago – stomaco – faringe – intestino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 xml:space="preserve">Osserva i disegni qui riportati: per ragioni di spazio il disegnatore non ha tenuto conto delle reali proporzioni dei vari animali disegnati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113780" cy="12401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   </w:t>
      </w:r>
      <w:r>
        <w:rPr/>
        <w:t>1                               2                             3                             4                                5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In quale dei seguenti elenchi gli animali sono ordinati in senso decrescente, dal più grande al più piccolo?</w:t>
      </w:r>
    </w:p>
    <w:p>
      <w:pPr>
        <w:pStyle w:val="Normal"/>
        <w:jc w:val="both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1, 5, 2, 3, 4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5, 3, 1, 2, 4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1, 3, 4, 2, 5</w:t>
      </w:r>
    </w:p>
    <w:p>
      <w:pPr>
        <w:pStyle w:val="Rientrocorpodeltesto2"/>
        <w:spacing w:lineRule="auto" w:line="240" w:before="0" w:after="0"/>
        <w:ind w:left="705" w:hanging="705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5, 1, 3, 2, 4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 xml:space="preserve">Branchie, trachee e polmoni sono organi della respirazione in diversi animali. </w:t>
      </w:r>
    </w:p>
    <w:p>
      <w:pPr>
        <w:pStyle w:val="Normal"/>
        <w:spacing w:lineRule="auto" w:line="360"/>
        <w:ind w:firstLine="680"/>
        <w:jc w:val="both"/>
        <w:rPr>
          <w:sz w:val="28"/>
        </w:rPr>
      </w:pPr>
      <w:r>
        <w:rPr>
          <w:sz w:val="28"/>
        </w:rPr>
        <w:t>Quale tra i seguenti animali respira attraverso i polmoni?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Zanzar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Foc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ombrico.</w:t>
      </w:r>
    </w:p>
    <w:p>
      <w:pPr>
        <w:pStyle w:val="Rientrocorpodeltesto2"/>
        <w:spacing w:lineRule="auto" w:line="360" w:before="0" w:after="0"/>
        <w:ind w:left="705" w:hanging="705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Squal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Le striature dei pesci tropicali, le strisce delle zebre, la colorazione del camaleonte, le macchie del leopardo sono utili in molte occasioni durante la vita degli animali. 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>In quale caso le striature NON servon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Per difendersi dal fredd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Per nascondersi ai predator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Per attirare i propri simili.</w:t>
      </w:r>
    </w:p>
    <w:p>
      <w:pPr>
        <w:pStyle w:val="Rientrocorpodeltesto2"/>
        <w:spacing w:lineRule="auto" w:line="240" w:before="0" w:after="0"/>
        <w:ind w:left="703" w:hanging="703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Per spaventare i nemici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 xml:space="preserve">L’attinia (nell’immagine) è un piccolo organismo che vive fissato sul fondo del mare. </w:t>
      </w:r>
    </w:p>
    <w:p>
      <w:pPr>
        <w:pStyle w:val="Normal"/>
        <w:jc w:val="center"/>
        <w:rPr>
          <w:sz w:val="28"/>
        </w:rPr>
      </w:pPr>
      <w:bookmarkStart w:id="0" w:name="_1168269948"/>
      <w:bookmarkEnd w:id="0"/>
      <w:r>
        <w:rPr/>
        <w:object w:dxaOrig="4250" w:dyaOrig="336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0.1pt;height:87.2pt" filled="f" o:ole="">
            <v:imagedata r:id="rId6" o:title=""/>
          </v:shape>
          <o:OLEObject Type="Embed" ProgID="" ShapeID="ole_rId5" DrawAspect="Content" ObjectID="_1671444341" r:id="rId5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Quale tra le seguenti caratteristiche permette di dire con certezza che l’attinia NON è un vegetale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Si nutre di altri esseri vive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Ha una forma un po’ tozz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È in grado di respirare.</w:t>
      </w:r>
    </w:p>
    <w:p>
      <w:pPr>
        <w:pStyle w:val="Rientrocorpodeltesto2"/>
        <w:spacing w:lineRule="auto" w:line="360" w:before="0" w:after="0"/>
        <w:ind w:left="705" w:hanging="705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È ancorata in fondo al mar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457200</wp:posOffset>
                </wp:positionV>
                <wp:extent cx="3429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5pt;margin-top:36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10"/>
          <w:sz w:val="28"/>
        </w:rPr>
        <w:t xml:space="preserve">Tommaso ha appoggiato il vaso di una pianta verde su una mensola non lontano dalla finestra (Figura 1)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23365" cy="165481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3480</wp:posOffset>
                </wp:positionH>
                <wp:positionV relativeFrom="paragraph">
                  <wp:posOffset>1731010</wp:posOffset>
                </wp:positionV>
                <wp:extent cx="914400" cy="3606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4pt;mso-wrap-distance-left:9.05pt;mso-wrap-distance-right:9.05pt;mso-wrap-distance-top:0pt;mso-wrap-distance-bottom:0pt;margin-top:136.3pt;mso-position-vertical-relative:text;margin-left:19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4765</wp:posOffset>
                </wp:positionV>
                <wp:extent cx="1714500" cy="1371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1.95pt;width:134.95pt;height:10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Dopo qualche giorno la pianta ha modificato la sua forma, come mostra la Figura 2. 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61540</wp:posOffset>
            </wp:positionH>
            <wp:positionV relativeFrom="paragraph">
              <wp:posOffset>210820</wp:posOffset>
            </wp:positionV>
            <wp:extent cx="1422400" cy="163576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6500</wp:posOffset>
                </wp:positionH>
                <wp:positionV relativeFrom="paragraph">
                  <wp:posOffset>77470</wp:posOffset>
                </wp:positionV>
                <wp:extent cx="914400" cy="3835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igura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2pt;mso-wrap-distance-left:9.05pt;mso-wrap-distance-right:9.05pt;mso-wrap-distance-top:0pt;mso-wrap-distance-bottom:0pt;margin-top:6.1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igur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1143000" cy="12573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pt;margin-top:8.1pt;width:89.95pt;height:9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289560</wp:posOffset>
                </wp:positionV>
                <wp:extent cx="1600200" cy="1257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22.8pt;width:125.95pt;height:98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>Perché la pianta di Tommaso ha orientato così le sue fogli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er cercare…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il cald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a luc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’acqua.</w:t>
      </w:r>
    </w:p>
    <w:p>
      <w:pPr>
        <w:pStyle w:val="Rientrocorpodeltesto2"/>
        <w:spacing w:lineRule="auto" w:line="360" w:before="0" w:after="0"/>
        <w:ind w:left="705" w:hanging="705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’ossigen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L’insegnante chiede ai suoi alunni di elencare alcune caratteristiche di una persona che siano misurabili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Quale tra le seguenti risposte è ver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Temperatura corporea, peso, bellezz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unghezza del piede, gentilezza, età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Temperatura corporea, peso, altezza.</w:t>
      </w:r>
    </w:p>
    <w:p>
      <w:pPr>
        <w:pStyle w:val="Rientrocorpodeltesto2"/>
        <w:spacing w:lineRule="auto" w:line="240" w:before="0" w:after="0"/>
        <w:ind w:left="703" w:hanging="703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Altezza, simpatia, intelligenz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 xml:space="preserve">In laboratorio, a Giovanni è stato chiesto di associare ad ogni grandezza misurabile il corrispondente strumento di misura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Quale tra le seguenti risposte è FALS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Temperatura, termomet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Tempo, cronomet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Altezza, barometro.</w:t>
      </w:r>
    </w:p>
    <w:p>
      <w:pPr>
        <w:pStyle w:val="Rientrocorpodeltesto2"/>
        <w:spacing w:lineRule="auto" w:line="240" w:before="0" w:after="0"/>
        <w:ind w:left="703" w:hanging="703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Peso, bilanci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Il piccolo Marco e suo padre giocano in giardino in una giornata in cui il sole splende in cielo. Sul prato si vedono bene le loro ombre. </w:t>
      </w:r>
    </w:p>
    <w:p>
      <w:pPr>
        <w:pStyle w:val="Corpodeltesto3"/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/>
      </w:pPr>
      <w:r>
        <w:rPr>
          <w:color w:val="000000"/>
          <w:sz w:val="28"/>
        </w:rPr>
        <w:tab/>
        <w:t>Se l’ombra del padre è circa il doppio di quella di Marco, com’è circa l’altezza di Marco rispetto a quella del padre?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Il tripl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Il dopp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a metà.</w:t>
      </w:r>
    </w:p>
    <w:p>
      <w:pPr>
        <w:pStyle w:val="Rientrocorpodeltesto2"/>
        <w:spacing w:lineRule="auto" w:line="240" w:before="0" w:after="0"/>
        <w:ind w:left="703" w:hanging="703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Un terzo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3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color w:val="000000"/>
          <w:sz w:val="28"/>
        </w:rPr>
        <w:t xml:space="preserve">Alla fine del 1600 Francesco Redi dimostrò che i vermi presenti nella carne in putrefazione non si formano spontaneamente, ma si sviluppano da uova di mosca. Redi prese diversi barattoli contenenti carne, ne coprì alcuni con una retina sottile e ne lasciò altri scoperti. Osservò che le mosche ronzavano attorno ai barattoli. Dopo alcuni giorni notò che la carne era imputridita in tutti i barattoli, ma solo nei barattoli aperti erano comparsi i vermi.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Che cosa concluse Francesco Redi?</w:t>
      </w:r>
    </w:p>
    <w:p>
      <w:pPr>
        <w:pStyle w:val="Normal"/>
        <w:ind w:left="708" w:hanging="705"/>
        <w:jc w:val="both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e mosche erano entrate nei  barattoli scoperti  deponendovi le</w:t>
      </w:r>
    </w:p>
    <w:p>
      <w:pPr>
        <w:pStyle w:val="Normal"/>
        <w:ind w:left="708" w:hanging="705"/>
        <w:jc w:val="both"/>
        <w:rPr>
          <w:sz w:val="28"/>
        </w:rPr>
      </w:pPr>
      <w:r>
        <w:rPr>
          <w:sz w:val="28"/>
        </w:rPr>
        <w:tab/>
        <w:tab/>
        <w:t>uova da cui erano nate le larve, ossia i vermi.</w:t>
      </w:r>
    </w:p>
    <w:p>
      <w:pPr>
        <w:pStyle w:val="Normal"/>
        <w:jc w:val="both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I vermi erano nati spontaneamente  solo  nei  barattoli  scopert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erché avevano più aria per svilupparsi.</w:t>
      </w:r>
    </w:p>
    <w:p>
      <w:pPr>
        <w:pStyle w:val="Normal"/>
        <w:ind w:left="720" w:hanging="720"/>
        <w:jc w:val="both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 xml:space="preserve">La putrefazione della carne è causata dalle  mosche che, </w:t>
      </w:r>
    </w:p>
    <w:p>
      <w:pPr>
        <w:pStyle w:val="Normal"/>
        <w:ind w:left="720" w:firstLine="696"/>
        <w:jc w:val="both"/>
        <w:rPr>
          <w:sz w:val="28"/>
        </w:rPr>
      </w:pPr>
      <w:r>
        <w:rPr>
          <w:sz w:val="28"/>
        </w:rPr>
        <w:t xml:space="preserve">spostandosi </w:t>
        <w:tab/>
        <w:t>continuamente, diffondono microbi.</w:t>
      </w:r>
    </w:p>
    <w:p>
      <w:pPr>
        <w:pStyle w:val="Normal"/>
        <w:jc w:val="both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 xml:space="preserve">I vermi causano la putrefazione della carne che poi diventa </w:t>
      </w:r>
    </w:p>
    <w:p>
      <w:pPr>
        <w:pStyle w:val="Rientrocorpodeltesto2"/>
        <w:spacing w:lineRule="auto" w:line="360" w:before="0" w:after="0"/>
        <w:ind w:left="705" w:firstLine="3"/>
        <w:rPr>
          <w:sz w:val="28"/>
        </w:rPr>
      </w:pPr>
      <w:r>
        <w:rPr>
          <w:sz w:val="28"/>
        </w:rPr>
        <w:tab/>
        <w:t>attraente per le mosche che se ne nutrono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A ogni grandezza misurabile corrisponde una unità di misura. Associa le unità di misura alle seguenti grandezze: lunghezza, tempo, capacità e massa. </w:t>
      </w:r>
    </w:p>
    <w:p>
      <w:pPr>
        <w:pStyle w:val="Normal"/>
        <w:spacing w:lineRule="auto" w:line="360"/>
        <w:ind w:left="705" w:hanging="0"/>
        <w:jc w:val="both"/>
        <w:rPr>
          <w:sz w:val="28"/>
        </w:rPr>
      </w:pPr>
      <w:r>
        <w:rPr>
          <w:sz w:val="28"/>
        </w:rPr>
        <w:t>Quale tra le associazioni elencate è FALS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unghezza, met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Tempo, grad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Capacità, lit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Massa, grammo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’</w:t>
      </w:r>
      <w:r>
        <w:rPr>
          <w:sz w:val="28"/>
        </w:rPr>
        <w:t xml:space="preserve"> arrivata in classe una nuova alunna di nome Marta e i compagni la descrivono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Quale tra le seguenti affermazioni su Marta è verificabile con una misur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Poco simpatic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Molto spiritos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Alta un metro e mezz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Abbastanza furb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>Quale forma di energia alimenta le lampadine di uso domestico, i lampioni delle strade e i fari delle automobili?</w:t>
      </w:r>
    </w:p>
    <w:p>
      <w:pPr>
        <w:pStyle w:val="Normal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T</w:t>
      </w:r>
      <w:r>
        <w:rPr>
          <w:rFonts w:eastAsia="Arial Unicode MS"/>
          <w:sz w:val="28"/>
        </w:rPr>
        <w:t>ermic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E</w:t>
      </w:r>
      <w:r>
        <w:rPr>
          <w:rFonts w:eastAsia="Arial Unicode MS"/>
          <w:sz w:val="28"/>
        </w:rPr>
        <w:t>lettric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C</w:t>
      </w:r>
      <w:r>
        <w:rPr>
          <w:rFonts w:eastAsia="Arial Unicode MS"/>
          <w:sz w:val="28"/>
        </w:rPr>
        <w:t>himic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M</w:t>
      </w:r>
      <w:r>
        <w:rPr>
          <w:rFonts w:eastAsia="Arial Unicode MS"/>
          <w:sz w:val="28"/>
        </w:rPr>
        <w:t>eccanic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 xml:space="preserve">Fabio abita in una casa in aperta campagna. Durante una notte invernale la temperatura è scesa di molto sotto lo zero e, al mattino, non esce acqua dal rubinetto del giardino. </w:t>
      </w:r>
    </w:p>
    <w:p>
      <w:pPr>
        <w:pStyle w:val="Normal"/>
        <w:spacing w:lineRule="auto" w:line="360"/>
        <w:ind w:left="680" w:hanging="0"/>
        <w:rPr>
          <w:sz w:val="28"/>
        </w:rPr>
      </w:pPr>
      <w:r>
        <w:rPr>
          <w:sz w:val="28"/>
        </w:rPr>
        <w:t>Quale tra le seguenti ipotesi è la più probabile per spiegare il fenomen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È stata consumata troppa acqua per innaffiar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 xml:space="preserve">È evaporata la riserva d’acqua nella cisterna. 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È ghiacciata l’acqua nelle conduttur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È stato dimenticato un rubinetto apert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 xml:space="preserve">In un’indagine statistica si sono rilevati i consumi medi giornalieri d’acqua per abitazione (numero di litri in un giorno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I dati ottenuti sono stati riassunti nel seguente grafic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5760720" cy="330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3301920"/>
                          <a:chOff x="0" y="0"/>
                          <a:chExt cx="5760720" cy="3301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5760720" cy="330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3400" y="67752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85800"/>
                            <a:ext cx="8280" cy="1388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82980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98676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14372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30032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45224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61496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6220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926000"/>
                            <a:ext cx="509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2073960"/>
                            <a:ext cx="5094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480" y="831960"/>
                            <a:ext cx="283320" cy="1245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0" y="1837800"/>
                            <a:ext cx="292680" cy="236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840" y="1225440"/>
                            <a:ext cx="292680" cy="8496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1298520"/>
                            <a:ext cx="292680" cy="7740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1454760"/>
                            <a:ext cx="292680" cy="622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453.6pt;height:260pt" coordorigin="360,48" coordsize="9072,5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8;width:9071;height:51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1247,1115" to="9268,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323,1128" to="1335,331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1247,1355" to="9268,135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47,1602" to="9268,160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45,1849" to="9266,18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53,2096" to="9274,209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47,2335" to="9268,23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53,2591" to="9274,259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60,2823" to="9281,282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53,3081" to="9274,308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47,3314" to="9268,331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794;top:1358;width:445;height:196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1658;top:2942;width:460;height:371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3900;top:1978;width:460;height:133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5026;top:2093;width:460;height:1218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rect id="shape_0" fillcolor="gray" stroked="t" o:allowincell="f" style="position:absolute;left:6158;top:2339;width:460;height:98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Quale delle seguenti affermazioni è FALSA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i consuma…</w:t>
      </w:r>
    </w:p>
    <w:p>
      <w:pPr>
        <w:pStyle w:val="Normal"/>
        <w:spacing w:lineRule="atLeast" w:line="240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più acqua per il WC che per lavare i panni.</w:t>
      </w:r>
    </w:p>
    <w:p>
      <w:pPr>
        <w:pStyle w:val="Normal"/>
        <w:spacing w:lineRule="atLeast" w:line="240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più acqua per il WC che per lavare i piatti.</w:t>
      </w:r>
    </w:p>
    <w:p>
      <w:pPr>
        <w:pStyle w:val="Normal"/>
        <w:spacing w:lineRule="atLeast" w:line="240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meno acqua per cucinare che per lavare i piat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più acqua per cucinare che per igiene personal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Nella tabella seguente sono elencati vari tipi di rifiuti con il loro relativo tempo di decomposizione. I tempi di decomposizione riportati nella tabella sono puramente indicativ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74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990"/>
      </w:tblGrid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IFIUT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Buccia di frutta</w:t>
              <w:br/>
              <w:t>Sigaretta senza filtro</w:t>
              <w:br/>
              <w:t>Fazzoletto di carta</w:t>
              <w:br/>
              <w:t>Torsolo di mela</w:t>
              <w:br/>
              <w:t>Giornali</w:t>
              <w:br/>
              <w:t>Pacchetto di sigarette</w:t>
              <w:br/>
              <w:t>Gomma da masticare</w:t>
              <w:br/>
              <w:t>Carta plasticata</w:t>
              <w:br/>
              <w:t>Lattina di alluminio</w:t>
              <w:br/>
              <w:t>Accendino di plastica</w:t>
              <w:br/>
              <w:t>Sacchetto di plastica</w:t>
              <w:br/>
              <w:t>Bottiglia di plastica</w:t>
              <w:br/>
              <w:t>Bottiglia di vetro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9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MPO DI DECOMPOSIZION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ese</w:t>
              <w:br/>
              <w:t>3 mesi</w:t>
              <w:br/>
              <w:t>3 mesi</w:t>
              <w:br/>
              <w:t>da 3 mesi a 6 mesi</w:t>
              <w:br/>
              <w:t>da 3 mesi a 12 mesi</w:t>
              <w:br/>
              <w:t>12 mesi</w:t>
              <w:br/>
              <w:t>5 anni</w:t>
              <w:br/>
              <w:t>5 anni</w:t>
              <w:br/>
              <w:t>da 10 a 100 anni</w:t>
              <w:br/>
              <w:t>da 100 a 1.000 anni</w:t>
              <w:br/>
              <w:t>da 100 a 1.000 anni</w:t>
              <w:br/>
              <w:t>da 100 a 1.000 anni</w:t>
              <w:br/>
              <w:t>4.000 anni</w:t>
            </w:r>
          </w:p>
        </w:tc>
      </w:tr>
    </w:tbl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Dopo un pic-nic, su un prato, sono stati abbandonati alcuni rifiuti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Facendo riferimento alla tabella, quali, tra i seguenti insiemi di rifiuti, non si saranno ancora del tutto decomposti dopo circa un anno e mezzo dal loro abbandono?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Buccia di frutta e sigaretta senza filt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Pacchetto di sigarette e torsolo di mel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Bottiglia di plastica e gomma da masticar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Giornali e fazzoletti di cart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Cotone, seta, lana, lino, nylon, goretex sono alcune delle fibre tessili con cui vengono confezionati i tuoi abiti.</w:t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Quali di queste fibre si ottengono da prodotti di origine animal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Seta e lin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ana e coto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Goretex e nylon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Seta e lana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4100</wp:posOffset>
                </wp:positionH>
                <wp:positionV relativeFrom="paragraph">
                  <wp:posOffset>7293610</wp:posOffset>
                </wp:positionV>
                <wp:extent cx="914400" cy="9144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74.3pt;mso-position-vertical-relative:text;margin-left:18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621155</wp:posOffset>
                </wp:positionV>
                <wp:extent cx="914400" cy="9144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27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footerReference w:type="first" r:id="rId12"/>
      <w:type w:val="nextPage"/>
      <w:pgSz w:w="11906" w:h="16838"/>
      <w:pgMar w:left="1418" w:right="1418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0" w:hanging="68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" w:hAnsi="Times" w:eastAsia="Times" w:cs="Times"/>
      <w:sz w:val="32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 w:val="3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3">
    <w:name w:val="Rientro corpo del testo 3"/>
    <w:basedOn w:val="Normal"/>
    <w:qFormat/>
    <w:pPr>
      <w:spacing w:lineRule="auto" w:line="360"/>
      <w:ind w:left="708" w:hanging="708"/>
      <w:jc w:val="both"/>
    </w:pPr>
    <w:rPr>
      <w:sz w:val="32"/>
    </w:rPr>
  </w:style>
  <w:style w:type="paragraph" w:styleId="Normale">
    <w:name w:val="normale"/>
    <w:basedOn w:val="Normal"/>
    <w:qFormat/>
    <w:pPr>
      <w:numPr>
        <w:ilvl w:val="0"/>
        <w:numId w:val="6"/>
      </w:numPr>
      <w:spacing w:before="280" w:after="28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">
    <w:name w:val="p"/>
    <w:basedOn w:val="Normal"/>
    <w:qFormat/>
    <w:pPr>
      <w:spacing w:before="100" w:after="100"/>
    </w:pPr>
    <w:rPr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0:42:00Z</dcterms:created>
  <dc:creator>SerisElementare</dc:creator>
  <dc:description/>
  <cp:keywords/>
  <dc:language>en-US</dc:language>
  <cp:lastModifiedBy>INValSI</cp:lastModifiedBy>
  <cp:lastPrinted>2005-02-15T09:57:00Z</cp:lastPrinted>
  <dcterms:modified xsi:type="dcterms:W3CDTF">2006-10-20T13:12:00Z</dcterms:modified>
  <cp:revision>45</cp:revision>
  <dc:subject/>
  <dc:title/>
</cp:coreProperties>
</file>