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  <w:t>PROVA DI SCIENZE</w:t>
      </w:r>
      <w:r>
        <w:br w:type="page"/>
      </w:r>
    </w:p>
    <w:p>
      <w:pPr>
        <w:pStyle w:val="Heading4"/>
        <w:jc w:val="center"/>
        <w:rPr/>
      </w:pPr>
      <w:r>
        <w:rPr/>
        <w:t>Istruzioni gener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ggi molto attentamente queste istruzi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 fascicolo ci sono 10 domande di scienze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Hai tre risposte per ogni domanda, ma tu devi scegliere quella esat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ti una crocetta nel quadratino a sinistra della risposta che pensi sia corretta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Esempio</w:t>
      </w:r>
    </w:p>
    <w:p>
      <w:pPr>
        <w:pStyle w:val="Normal"/>
        <w:rPr/>
      </w:pPr>
      <w:r>
        <w:rPr/>
        <w:t>Quanti mesi ci sono in un anno?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  </w:t>
      </w:r>
      <w:r>
        <w:rPr/>
        <w:t>otto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</w:t>
      </w:r>
      <w:r>
        <w:rPr/>
        <w:t xml:space="preserve">    </w:t>
      </w:r>
      <w:r>
        <w:rPr/>
        <w:t>dodici</w:t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  </w:t>
      </w:r>
      <w:r>
        <w:rPr/>
        <w:t>cin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’ stata messa una crocetta nel quadratino corrispondente a dodici perché dodici sono i mesi dell’an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non sei sicuro/a di una risposta, segna la risposta che ti sembra giusta e continua con la domanda successi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ti accorgi di aver sbagliato, puoi correggere scrivendo NO vicino alla risposta sbagliata  e mettendo una crocetta nel quadratino della risposta che ti sembra giu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sempio</w:t>
      </w:r>
    </w:p>
    <w:p>
      <w:pPr>
        <w:pStyle w:val="Normal"/>
        <w:rPr/>
      </w:pPr>
      <w:r>
        <w:rPr/>
        <w:t>Quanti mesi ci sono in un ann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</w:t>
      </w:r>
      <w:r>
        <w:rPr>
          <w:rFonts w:eastAsia="Wingdings 2" w:cs="Wingdings 2" w:ascii="Wingdings 2" w:hAnsi="Wingdings 2"/>
        </w:rPr>
        <w:t></w:t>
      </w:r>
      <w:r>
        <w:rPr/>
        <w:t xml:space="preserve"> ottobre</w:t>
      </w:r>
    </w:p>
    <w:p>
      <w:pPr>
        <w:pStyle w:val="Normal"/>
        <w:rPr/>
      </w:pPr>
      <w:r>
        <w:rPr/>
        <w:t xml:space="preserve">       </w:t>
      </w:r>
      <w:r>
        <w:rPr>
          <w:rFonts w:eastAsia="Wingdings 2" w:cs="Wingdings 2" w:ascii="Wingdings 2" w:hAnsi="Wingdings 2"/>
        </w:rPr>
        <w:t></w:t>
      </w:r>
      <w:r>
        <w:rPr/>
        <w:t xml:space="preserve"> </w:t>
      </w:r>
      <w:r>
        <w:rPr/>
        <w:t>dodici</w:t>
      </w:r>
    </w:p>
    <w:p>
      <w:pPr>
        <w:pStyle w:val="Normal"/>
        <w:rPr/>
      </w:pPr>
      <w:r>
        <w:rPr/>
        <w:t xml:space="preserve"> 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</w:t>
      </w:r>
      <w:r>
        <w:rPr/>
        <w:t>cin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questo caso la risposta otto (sbagliata) è stata corretta con la risposta dodici (che è quella giusta)</w:t>
      </w:r>
    </w:p>
    <w:p>
      <w:pPr>
        <w:pStyle w:val="Normal"/>
        <w:rPr/>
      </w:pPr>
      <w:r>
        <w:rPr/>
        <w:t xml:space="preserve">Deve essere chiara la risposta che intendi dar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n scrivere con la matita, usa soltanto la penna nera o blu.</w:t>
      </w:r>
    </w:p>
    <w:p>
      <w:pPr>
        <w:pStyle w:val="Normal"/>
        <w:rPr/>
      </w:pPr>
      <w:r>
        <w:rPr>
          <w:u w:val="single"/>
        </w:rPr>
        <w:t>L’insegnante ti dirà quando cominciare a lavorare e quando devi consegnare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Quanti minuti ci sono in un’ora?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6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12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)</w:t>
      </w:r>
      <w:r>
        <w:rPr/>
        <w:t xml:space="preserve"> </w:t>
      </w:r>
      <w:r>
        <w:rPr>
          <w:b/>
          <w:bCs/>
        </w:rPr>
        <w:t>Quanti giorni ci sono in una settimana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20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) Nel gruppo dei mammiferi devi mette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10287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mammife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12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mammifer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0</wp:posOffset>
                </wp:positionV>
                <wp:extent cx="11430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oundRect">
                          <a:avLst>
                            <a:gd name="adj" fmla="val 154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uccell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2pt;margin-top:12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uccell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0</wp:posOffset>
                </wp:positionV>
                <wp:extent cx="12573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Pesc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pt;margin-top:12pt;width:98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Pesc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0</wp:posOffset>
                </wp:positionV>
                <wp:extent cx="12573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pesc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pt;margin-top:12pt;width:98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pesc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      </w:t>
      </w:r>
      <w:r>
        <w:rPr/>
        <w:t>squalo  -   trota    -    ton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      </w:t>
      </w:r>
      <w:r>
        <w:rPr/>
        <w:t xml:space="preserve">passero   -    rondine   -   aquila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     </w:t>
      </w:r>
      <w:r>
        <w:rPr/>
        <w:t>gatto   -   cane     -     cava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</w:rPr>
      </w:pPr>
      <w:r>
        <w:rPr>
          <w:bCs w:val="false"/>
        </w:rPr>
        <w:t>D) Nel gruppo degli uccelli devi metter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53035</wp:posOffset>
                </wp:positionV>
                <wp:extent cx="1028700" cy="3810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mammife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pt;margin-top:12.05pt;width:80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mammifer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153035</wp:posOffset>
                </wp:positionV>
                <wp:extent cx="11430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oundRect">
                          <a:avLst>
                            <a:gd name="adj" fmla="val 154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uccell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1pt;margin-top:12.05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uccell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92075</wp:posOffset>
                </wp:positionV>
                <wp:extent cx="1295400" cy="495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pesc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5pt;margin-top:7.25pt;width:101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pesc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6"/>
        <w:rPr/>
      </w:pPr>
      <w:r>
        <w:rPr/>
        <w:t>Pesci</w:t>
      </w:r>
    </w:p>
    <w:p>
      <w:pPr>
        <w:pStyle w:val="Heading6"/>
        <w:rPr/>
      </w:pPr>
      <w:r>
        <w:rPr/>
        <w:t>Pes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      </w:t>
      </w:r>
      <w:r>
        <w:rPr/>
        <w:t>squalo  -   trota    -    ton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      </w:t>
      </w:r>
      <w:r>
        <w:rPr/>
        <w:t xml:space="preserve">passero   -    rondine   -   aquila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 2" w:cs="Wingdings 2" w:ascii="Wingdings 2" w:hAnsi="Wingdings 2"/>
        </w:rPr>
        <w:t></w:t>
      </w:r>
      <w:r>
        <w:rPr/>
        <w:t xml:space="preserve">       </w:t>
      </w:r>
      <w:r>
        <w:rPr/>
        <w:t>gatto   -   cane     -     caval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) Il ghiaccio è acqua allo stato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quido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olid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i vap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) Il vapore della pentola che bolle è acqua allo stat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liquid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olid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gasso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 w:val="false"/>
        </w:rPr>
      </w:pPr>
      <w:r>
        <w:rPr>
          <w:bCs w:val="false"/>
        </w:rPr>
        <w:t>G)   La distanza tra Milano e New York è 566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chilometri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gramm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litr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H) Il peso di una sigaretta è circa 0,8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metri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ettolitri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Cs/>
        </w:rPr>
        <w:t>gramm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L) All’interno della cellula dell’uomo troviamo </w:t>
      </w:r>
      <w:r>
        <w:rPr>
          <w:rFonts w:cs="roviamo:;Times New Roman" w:ascii="roviamo:;Times New Roman" w:hAnsi="roviamo:;Times New Roman"/>
          <w:b/>
        </w:rPr>
        <w:t>:</w:t>
      </w:r>
    </w:p>
    <w:p>
      <w:pPr>
        <w:pStyle w:val="Normal"/>
        <w:rPr>
          <w:rFonts w:ascii="roviamo:;Times New Roman" w:hAnsi="roviamo:;Times New Roman" w:cs="roviamo:;Times New Roman"/>
          <w:b/>
          <w:b/>
        </w:rPr>
      </w:pPr>
      <w:r>
        <w:rPr>
          <w:rFonts w:cs="roviamo:;Times New Roman" w:ascii="roviamo:;Times New Roman" w:hAnsi="roviamo:;Times New Roman"/>
          <w:b/>
        </w:rPr>
      </w:r>
    </w:p>
    <w:p>
      <w:pPr>
        <w:pStyle w:val="Normal"/>
        <w:numPr>
          <w:ilvl w:val="0"/>
          <w:numId w:val="4"/>
        </w:numPr>
        <w:rPr>
          <w:rFonts w:ascii="roviamo:;Times New Roman" w:hAnsi="roviamo:;Times New Roman" w:cs="roviamo:;Times New Roman"/>
          <w:bCs/>
        </w:rPr>
      </w:pPr>
      <w:r>
        <w:rPr>
          <w:rFonts w:cs="roviamo:;Times New Roman" w:ascii="roviamo:;Times New Roman" w:hAnsi="roviamo:;Times New Roman"/>
          <w:bCs/>
        </w:rPr>
        <w:t>nucleo e citoplasma</w:t>
      </w:r>
    </w:p>
    <w:p>
      <w:pPr>
        <w:pStyle w:val="Normal"/>
        <w:ind w:left="360" w:hanging="0"/>
        <w:rPr>
          <w:rFonts w:ascii="roviamo:;Times New Roman" w:hAnsi="roviamo:;Times New Roman" w:cs="roviamo:;Times New Roman"/>
          <w:bCs/>
        </w:rPr>
      </w:pPr>
      <w:r>
        <w:rPr>
          <w:rFonts w:cs="roviamo:;Times New Roman" w:ascii="roviamo:;Times New Roman" w:hAnsi="roviamo:;Times New Roman"/>
          <w:bCs/>
        </w:rPr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rFonts w:cs="roviamo:;Times New Roman" w:ascii="roviamo:;Times New Roman" w:hAnsi="roviamo:;Times New Roman"/>
          <w:bCs/>
        </w:rPr>
        <w:t>albume e tuorlo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rFonts w:cs="roviamo:;Times New Roman" w:ascii="roviamo:;Times New Roman" w:hAnsi="roviamo:;Times New Roman"/>
          <w:bCs/>
        </w:rPr>
        <w:t>clorofilla e azo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roviamo:;Times New Roman" w:hAnsi="roviamo:;Times New Roman" w:cs="roviamo:;Times New Roman"/>
          <w:b/>
          <w:b/>
          <w:bCs/>
        </w:rPr>
      </w:pPr>
      <w:r>
        <w:rPr>
          <w:rFonts w:cs="roviamo:;Times New Roman" w:ascii="roviamo:;Times New Roman" w:hAnsi="roviamo:;Times New Roman"/>
          <w:b/>
          <w:bCs/>
        </w:rPr>
      </w:r>
    </w:p>
    <w:p>
      <w:pPr>
        <w:pStyle w:val="Normal"/>
        <w:rPr>
          <w:rFonts w:ascii="roviamo:;Times New Roman" w:hAnsi="roviamo:;Times New Roman" w:cs="roviamo:;Times New Roman"/>
          <w:b/>
          <w:b/>
          <w:bCs/>
        </w:rPr>
      </w:pPr>
      <w:r>
        <w:rPr>
          <w:rFonts w:cs="roviamo:;Times New Roman" w:ascii="roviamo:;Times New Roman" w:hAnsi="roviamo:;Times New Roman"/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L’albero della figura appartiene al regno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Cs/>
        </w:rPr>
      </w:pPr>
      <w:r>
        <w:rPr>
          <w:b/>
        </w:rPr>
        <w:drawing>
          <wp:inline distT="0" distB="0" distL="0" distR="0">
            <wp:extent cx="1490345" cy="148653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Animale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Vegetal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Minerale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rPr>
          <w:bCs w:val="false"/>
        </w:rPr>
      </w:pPr>
      <w:r>
        <w:rPr>
          <w:bCs w:val="false"/>
        </w:rPr>
        <w:t>Quando mangio un gelato quale organo di senso uso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Vista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Gusto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Udito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bCs w:val="false"/>
        </w:rPr>
      </w:pPr>
      <w:r>
        <w:rPr>
          <w:bCs w:val="false"/>
        </w:rPr>
        <w:t>O) Quando  guardo un film quale organo di senso uso?</w:t>
      </w:r>
    </w:p>
    <w:p>
      <w:pPr>
        <w:pStyle w:val="Heading1"/>
        <w:rPr>
          <w:bCs w:val="false"/>
        </w:rPr>
      </w:pPr>
      <w:r>
        <w:rPr>
          <w:bCs w:val="fals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Vista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Gusto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Udito</w:t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viamo: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2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"/>
      <w:lvlJc w:val="left"/>
      <w:pPr>
        <w:tabs>
          <w:tab w:val="num" w:pos="870"/>
        </w:tabs>
        <w:ind w:left="870" w:hanging="51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Wingdings 2" w:hAnsi="Wingdings 2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 2" w:hAnsi="Wingdings 2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18:00Z</dcterms:created>
  <dc:creator>SCUOLA MEDIA</dc:creator>
  <dc:description/>
  <cp:keywords/>
  <dc:language>en-US</dc:language>
  <cp:lastModifiedBy>INValSI</cp:lastModifiedBy>
  <cp:lastPrinted>2005-11-21T11:32:00Z</cp:lastPrinted>
  <dcterms:modified xsi:type="dcterms:W3CDTF">2006-10-20T12:57:00Z</dcterms:modified>
  <cp:revision>4</cp:revision>
  <dc:subject/>
  <dc:title>Istruzioni Generali</dc:title>
</cp:coreProperties>
</file>