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8"/>
          <w:szCs w:val="28"/>
        </w:rPr>
        <w:t>Prova di italiano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ggi con attenzione il brano e poi rispondi alle domande che seguo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CONO LE PRIME CIVILTA’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dedicarsi all’agricoltura e all’allevamento gli uomini costruirono loro villaggi in luoghi adatti a queste attività. Erano territori dal clima mite, vicino a fiumi ricchi di acqua. Per rendere ancora più fertile il terreno da coltivare costruirono dighe e canali d’irrigaz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zie al clima e all’acqua i prodotti dell’agricoltura erano abbondanti e parte dei raccolti di orzo, frumento, lino, datteri, uva, venne utilizzata per gli scambi. I villaggi s’ingrandirono e si trasformarono lentamente in  piccole città, spesso circondate da mura, con templi e palazzi, case e botteghe dove lavoravano molti artigiani (fabbri, tessitori e vasai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lti abitanti continuarono ad occuparsi della produzione (agricoltura, allevamento e artigianato) mentre alcuni divennero mercanti, ed altri si dedicarono solo alle attività milita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vita collettiva della città era governata da pochissimi uomini: i sacerdoti, i capi guerrieri e il re, che prendeva le decisioni più importanti e stabiliva le legg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 il passare del tempo gli uomini impararono ad organizzare la vita sociale, a sviluppare le conoscenze, a elaborare un unico linguaggio. Nacquero così le prime grandi civilt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Perché gli uomini costruirono i loro villaggi in luoghi dal clima mite vicino ai fium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Per non soffrire il freddo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Per dedicarsi all’agricoltura e all’allevamento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Per poter lavarsi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D. </w:t>
        <w:tab/>
        <w:t>Per dedicarsi alla pes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 prodotti dell’agricoltura venivano usati per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Mangiarli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Darli agli animali come cibo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,</w:t>
        <w:tab/>
        <w:t>Gli scambi</w:t>
      </w:r>
    </w:p>
    <w:p>
      <w:pPr>
        <w:pStyle w:val="Normal"/>
        <w:numPr>
          <w:ilvl w:val="0"/>
          <w:numId w:val="7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Regalar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 villaggi si trasformarono in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Grandi città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In paesi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In centri urbani</w:t>
      </w:r>
    </w:p>
    <w:p>
      <w:pPr>
        <w:pStyle w:val="Normal"/>
        <w:numPr>
          <w:ilvl w:val="0"/>
          <w:numId w:val="8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D. </w:t>
        <w:tab/>
        <w:t>In piccole cit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Nelle case e nelle botteghe lavoravano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Pescatori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Artigiani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Mercanti</w:t>
      </w:r>
    </w:p>
    <w:p>
      <w:pPr>
        <w:pStyle w:val="Normal"/>
        <w:numPr>
          <w:ilvl w:val="0"/>
          <w:numId w:val="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Agricol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hi prendeva le decisioni più importanti e stabiliva le legg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Il re</w:t>
      </w:r>
    </w:p>
    <w:p>
      <w:pPr>
        <w:pStyle w:val="Normal"/>
        <w:numPr>
          <w:ilvl w:val="0"/>
          <w:numId w:val="9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I militari</w:t>
      </w:r>
    </w:p>
    <w:p>
      <w:pPr>
        <w:pStyle w:val="Normal"/>
        <w:numPr>
          <w:ilvl w:val="0"/>
          <w:numId w:val="9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I sacerdoti</w:t>
      </w:r>
    </w:p>
    <w:p>
      <w:pPr>
        <w:pStyle w:val="Normal"/>
        <w:numPr>
          <w:ilvl w:val="0"/>
          <w:numId w:val="9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Il popolo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aggettivo mite riferito al clima significa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Freddo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Afoso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Umido</w:t>
      </w:r>
    </w:p>
    <w:p>
      <w:pPr>
        <w:pStyle w:val="Normal"/>
        <w:numPr>
          <w:ilvl w:val="0"/>
          <w:numId w:val="6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Dol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Quanti nomi trovi nella seguente frase: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sz w:val="28"/>
          <w:szCs w:val="28"/>
        </w:rPr>
        <w:t>per dedicarsi all’agricoltura e all’allevamento gli uomini costruirono i loro villaggi …</w:t>
      </w:r>
      <w:r>
        <w:rPr>
          <w:rFonts w:cs="Courier New" w:ascii="Courier New" w:hAnsi="Courier New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Nessuno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Tr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:</w:t>
        <w:tab/>
        <w:t>Due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Quatt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sa vuol dire la parola “mercante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Lavorare la terra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Fare il pescatore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Fare scambi commerciali</w:t>
      </w:r>
    </w:p>
    <w:p>
      <w:pPr>
        <w:pStyle w:val="Normal"/>
        <w:numPr>
          <w:ilvl w:val="0"/>
          <w:numId w:val="5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Essere artig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«</w:t>
      </w:r>
      <w:r>
        <w:rPr>
          <w:sz w:val="28"/>
          <w:szCs w:val="28"/>
        </w:rPr>
        <w:t>Impararono</w:t>
      </w:r>
      <w:r>
        <w:rPr>
          <w:rFonts w:cs="Courier New" w:ascii="Courier New" w:hAnsi="Courier New"/>
          <w:sz w:val="28"/>
          <w:szCs w:val="28"/>
        </w:rPr>
        <w:t>»</w:t>
      </w:r>
      <w:r>
        <w:rPr>
          <w:sz w:val="28"/>
          <w:szCs w:val="28"/>
        </w:rPr>
        <w:t xml:space="preserve"> è una voce del modo indicativo del verbo </w:t>
      </w:r>
      <w:r>
        <w:rPr>
          <w:i/>
          <w:sz w:val="28"/>
          <w:szCs w:val="28"/>
        </w:rPr>
        <w:t xml:space="preserve">imparare. </w:t>
      </w:r>
      <w:r>
        <w:rPr>
          <w:sz w:val="28"/>
          <w:szCs w:val="28"/>
        </w:rPr>
        <w:t>In   quale tempo è declina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Futuro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B. </w:t>
        <w:tab/>
        <w:t>Presente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Passato remoto</w:t>
      </w:r>
    </w:p>
    <w:p>
      <w:pPr>
        <w:pStyle w:val="Normal"/>
        <w:numPr>
          <w:ilvl w:val="0"/>
          <w:numId w:val="3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:</w:t>
        <w:tab/>
        <w:t>Imperfet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Quale di queste frasi è scritta correttamen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A.</w:t>
        <w:tab/>
        <w:t>Molti abitanti continuarono a ocuparsi della produzione</w:t>
      </w:r>
    </w:p>
    <w:p>
      <w:pPr>
        <w:pStyle w:val="Normal"/>
        <w:numPr>
          <w:ilvl w:val="0"/>
          <w:numId w:val="1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B.</w:t>
        <w:tab/>
        <w:t>Molti abitanti continuarono ha occuparsi della produzione</w:t>
      </w:r>
    </w:p>
    <w:p>
      <w:pPr>
        <w:pStyle w:val="Normal"/>
        <w:numPr>
          <w:ilvl w:val="0"/>
          <w:numId w:val="1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C.</w:t>
        <w:tab/>
        <w:t>Molti abitanti continuarono a occuparsi della produzione</w:t>
      </w:r>
    </w:p>
    <w:p>
      <w:pPr>
        <w:pStyle w:val="Normal"/>
        <w:numPr>
          <w:ilvl w:val="0"/>
          <w:numId w:val="12"/>
        </w:numPr>
        <w:spacing w:lineRule="auto" w:line="480"/>
        <w:ind w:left="714" w:hanging="357"/>
        <w:rPr>
          <w:sz w:val="28"/>
          <w:szCs w:val="28"/>
        </w:rPr>
      </w:pPr>
      <w:r>
        <w:rPr>
          <w:sz w:val="28"/>
          <w:szCs w:val="28"/>
        </w:rPr>
        <w:t>D.</w:t>
        <w:tab/>
        <w:t>Molti abitanti continuarono ha occupparsi della produ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4"/>
      <w:numFmt w:val="decimal"/>
      <w:lvlText w:val="%2."/>
      <w:lvlJc w:val="left"/>
      <w:pPr>
        <w:tabs>
          <w:tab w:val="num" w:pos="1077"/>
        </w:tabs>
        <w:ind w:left="1077" w:hanging="357"/>
      </w:pPr>
      <w:rPr/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1:00Z</dcterms:created>
  <dc:creator>Marisa</dc:creator>
  <dc:description/>
  <dc:language>en-US</dc:language>
  <cp:lastModifiedBy>valmusica</cp:lastModifiedBy>
  <dcterms:modified xsi:type="dcterms:W3CDTF">2006-10-20T09:56:00Z</dcterms:modified>
  <cp:revision>4</cp:revision>
  <dc:subject/>
  <dc:title>Leggi con attenzione il brano e poi rispondi alle domande che seguono</dc:title>
</cp:coreProperties>
</file>