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A DI SCIENZ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erca di rispondere a tutte le domande che seguono.</w:t>
      </w:r>
    </w:p>
    <w:p>
      <w:pPr>
        <w:pStyle w:val="Normal"/>
        <w:rPr>
          <w:rFonts w:ascii="Estrangelo Edessa" w:hAnsi="Estrangelo Edessa" w:cs="Estrangelo Edessa"/>
          <w:i/>
          <w:i/>
          <w:sz w:val="28"/>
          <w:szCs w:val="28"/>
        </w:rPr>
      </w:pPr>
      <w:r>
        <w:rPr>
          <w:rFonts w:cs="Estrangelo Edessa" w:ascii="Estrangelo Edessa" w:hAnsi="Estrangelo Edessa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 ragazzi di quinta in un parco hanno visto delle rane nella palude, un airone  e alcune lumache. Quale o quali di questi animali si possono definire invertebrati?</w:t>
      </w:r>
    </w:p>
    <w:p>
      <w:pPr>
        <w:pStyle w:val="Normal"/>
        <w:ind w:left="360" w:hanging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lo le ran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lo le lumach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lo l’airon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’airone e le rane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Gli uccelli possiedono caratteristiche che li rendono adatti al volo. Quale tra queste caratteristiche non è necessaria per volare?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Muscoli pettorali potent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Ossa cave e legger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Becchi molto robust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Ali con penne di diverso tipo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I vegetali sono detti produttori perché sono in grado di produrre: 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Erba come cibo per gli uomin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Frutti come cibo per gli uomin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Fiori che attirano gli insett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stanze utili a tutti i viventi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Dove si producono i derivati del latte?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Nei pastific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Nei zuccherific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Nei caseific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Nei salumifici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Marco mette nel congelatore una bottiglia d’acqua. Dopo qualche ora è diventata ghiaccio. Che nome ha il passaggio di stato che si  è verificato?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Fusion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lidificazion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Condensazion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Evaporazione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ind w:left="360" w:hanging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Estrangelo Edessa" w:hAnsi="Estrangelo Edessa"/>
          <w:sz w:val="28"/>
          <w:szCs w:val="28"/>
        </w:rPr>
        <w:t>Matteo vuole raccogliere in una tabella le temperature registrabili nel giardino della scuola nell’arco di un mese. Quale di queste operazioni deve fare? Misurare la temperatura…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Ogni giorno in orari diversi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lo quando c’è il sole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lo quando è nuvoloso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Ogni giorno alla stessa ora.</w:t>
      </w:r>
    </w:p>
    <w:p>
      <w:pPr>
        <w:pStyle w:val="Normal"/>
        <w:rPr>
          <w:sz w:val="28"/>
          <w:szCs w:val="28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Estrangelo Edessa" w:hAnsi="Estrangelo Edessa"/>
          <w:sz w:val="28"/>
          <w:szCs w:val="28"/>
        </w:rPr>
        <w:t>In quali tra queste situazioni non si usa energia elettrica?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Un bambino gioca con una macchina telecomandata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Un uomo ascolta una radio in macchina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 xml:space="preserve">Un ragazzo pedala in bicicletta. 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Valentina ascolta musica da un registratore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Estrangelo Edessa" w:hAnsi="Estrangelo Edessa"/>
          <w:sz w:val="28"/>
          <w:szCs w:val="28"/>
        </w:rPr>
        <w:t>Tagliando gli alberi si ottiene  il legno. Quante cose si possono fabbricare con il legno. Quale tra questi oggetti non si può costruire usando il legno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Un libro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Un tavolo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Un armadio.</w:t>
      </w:r>
    </w:p>
    <w:p>
      <w:pPr>
        <w:pStyle w:val="Normal"/>
        <w:ind w:left="360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Una lampadina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Estrangelo Edessa" w:hAnsi="Estrangelo Edessa"/>
          <w:sz w:val="28"/>
          <w:szCs w:val="28"/>
        </w:rPr>
        <w:t>Gli alberi svolgono un’azione di difesa del suolo molto importante. Il taglio degli alberi senza controllo rappresenta una seria minaccia per il suolo perché…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e radici non impediscono più al terreno di franar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 xml:space="preserve">Gli uccelli  non ritrovano più i loro nidi .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Nel bosco non crescono più frutti e funghi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i modifica l’aspetto piacevole del paesaggio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Estrangelo Edessa" w:ascii="Estrangelo Edessa" w:hAnsi="Estrangelo Edessa"/>
          <w:sz w:val="28"/>
          <w:szCs w:val="28"/>
        </w:rPr>
        <w:t>Sopra il termosifone la parete risulta un po’ annerita ; ciò è dovuto al pulviscolo presente nell’aria. Che cosa lo trascina in alto proprio sopra ai termosifoni?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o spostamento dell’aria mentre si scopa il paviment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’aria calda che scende sopra il termosifone acces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e correnti d’aria quando si aprono le finestr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’aria calda che sale dal termosifone acceso</w:t>
      </w:r>
    </w:p>
    <w:p>
      <w:pPr>
        <w:pStyle w:val="Normal"/>
        <w:ind w:left="360" w:hanging="0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Marco ha trascorso le vacanze al mare. Quale tra i seguenti elementi del paesaggio marino è stato costruito dall’uomo?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 xml:space="preserve">Il molo del porto.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e conchigli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a scogliera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a spiaggia.</w:t>
      </w:r>
    </w:p>
    <w:p>
      <w:pPr>
        <w:pStyle w:val="Normal"/>
        <w:rPr>
          <w:sz w:val="28"/>
          <w:szCs w:val="28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Che cosa rende salata l’acqua del mare?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e acque dei fiumi che si gettano nel mar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 xml:space="preserve">Le piogge che cadono nel mare.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e alghe che crescono nel mar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I Sali minerali che sono sciolti nel mare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Nel mese di SETTEMBRE  che cambiamenti possiamo osservare nell’ambiente che ci circonda?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a temperatura aumenta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Gli alberi mettono le fogli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e ore di luce diminuiscon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e rondini ritornano nei loro nidi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Lungo le rive del mare o dei fiumi ci sono dei ciottoli, cioè sassi lisci e tondeggianti. Per quale ragione hanno assunto questa forma?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i sono formati così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 xml:space="preserve">Sono stati levigati dal vento.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Per l’azione del sole e della pioggia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Per gli urti durante i movimenti dell’acqua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Quale tra questi animale è un mammifero?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a trota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a rondin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 xml:space="preserve">Il delfino.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a vespa.</w:t>
      </w:r>
    </w:p>
    <w:p>
      <w:pPr>
        <w:pStyle w:val="Normal"/>
        <w:rPr>
          <w:sz w:val="28"/>
          <w:szCs w:val="28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La trasformazione dell’acqua in vapore si chiama: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Fusione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lidificazione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Evaporazione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Condensazione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 xml:space="preserve">Il sistema respiratorio serve a: 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 xml:space="preserve">Adeguare le risposte agli stimoli dell’ambiente.  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Assorbire ossigeno ed eliminare anidride carbonica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Trasportare le sostanze di rifiut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Mantenere la temperatura del corpo.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l sistema circolatorio serve a: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Muoversi nell’ambient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Proteggere il corp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Trasportare a tutte le parti del corpo le sostanze nutritiv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Adattarsi ai diversi ambienti.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I sistemi di digestione servono a: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eastAsia="Estrangelo Edessa" w:cs="Estrangelo Edessa" w:ascii="Estrangelo Edessa" w:hAnsi="Estrangelo Edessa"/>
          <w:sz w:val="28"/>
          <w:szCs w:val="2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Proteggere la pelle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Ottenere energia attraverso la trasformazione del cibo ingerit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Sostenere il corp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Dare forma al corpo.</w:t>
      </w:r>
    </w:p>
    <w:p>
      <w:pPr>
        <w:pStyle w:val="Normal"/>
        <w:rPr>
          <w:rFonts w:ascii="Estrangelo Edessa" w:hAnsi="Estrangelo Edessa" w:cs="Estrangelo Edessa"/>
        </w:rPr>
      </w:pPr>
      <w:r>
        <w:rPr>
          <w:rFonts w:cs="Estrangelo Edessa" w:ascii="Estrangelo Edessa" w:hAnsi="Estrangelo Edessa"/>
        </w:rPr>
        <w:t>_________________________________________________________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  <w:t>Come si può prevenire la carie che colpisce i denti?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Mangiando spesso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Mangiando ad orari prestabiliti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Lavando i denti dopo i pasti.</w:t>
      </w:r>
    </w:p>
    <w:p>
      <w:pPr>
        <w:pStyle w:val="Normal"/>
        <w:ind w:left="708" w:hanging="0"/>
        <w:rPr/>
      </w:pPr>
      <w:r>
        <w:rPr>
          <w:rFonts w:cs="Estrangelo Edessa" w:ascii="Estrangelo Edessa" w:hAnsi="Estrangelo Edessa"/>
          <w:sz w:val="48"/>
          <w:szCs w:val="48"/>
        </w:rPr>
        <w:t>□</w:t>
      </w:r>
      <w:r>
        <w:rPr>
          <w:rFonts w:eastAsia="Estrangelo Edessa" w:cs="Estrangelo Edessa" w:ascii="Estrangelo Edessa" w:hAnsi="Estrangelo Edessa"/>
          <w:sz w:val="48"/>
          <w:szCs w:val="48"/>
        </w:rPr>
        <w:t xml:space="preserve"> </w:t>
      </w:r>
      <w:r>
        <w:rPr>
          <w:rFonts w:cs="Estrangelo Edessa" w:ascii="Estrangelo Edessa" w:hAnsi="Estrangelo Edessa"/>
          <w:sz w:val="28"/>
          <w:szCs w:val="28"/>
        </w:rPr>
        <w:t>Mangiando molta carne.</w:t>
      </w:r>
    </w:p>
    <w:p>
      <w:pPr>
        <w:pStyle w:val="Normal"/>
        <w:rPr>
          <w:rFonts w:ascii="Estrangelo Edessa" w:hAnsi="Estrangelo Edessa" w:cs="Estrangelo Edessa"/>
          <w:sz w:val="28"/>
          <w:szCs w:val="28"/>
        </w:rPr>
      </w:pPr>
      <w:r>
        <w:rPr>
          <w:rFonts w:cs="Estrangelo Edessa" w:ascii="Estrangelo Edessa" w:hAnsi="Estrangelo Edessa"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7:00Z</dcterms:created>
  <dc:creator>Utente</dc:creator>
  <dc:description/>
  <cp:keywords/>
  <dc:language>en-US</dc:language>
  <cp:lastModifiedBy>INValSI</cp:lastModifiedBy>
  <cp:lastPrinted>2005-03-13T19:18:00Z</cp:lastPrinted>
  <dcterms:modified xsi:type="dcterms:W3CDTF">2006-10-20T12:31:00Z</dcterms:modified>
  <cp:revision>4</cp:revision>
  <dc:subject/>
  <dc:title>LA FIABA DELLO SCOIATTOLO</dc:title>
</cp:coreProperties>
</file>