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) Quanti giorni ci sono in un mese 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 xml:space="preserve">30 / 31 giorni 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7 giorni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4 / 5 giorn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2 giorn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crivi in cifre “ cinquecentoventuno 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501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510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521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511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Scrivi a parole questo numero “ 347 “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Trecentoquarantasett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Trecentosett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Trecentosettantaquattro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Trecentoventiset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Fai questa operazio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 xml:space="preserve">14 </w:t>
      </w:r>
      <w:r>
        <w:rPr>
          <w:rFonts w:eastAsia="Symbol" w:cs="Symbol" w:ascii="Symbol" w:hAnsi="Symbol"/>
          <w:sz w:val="36"/>
        </w:rPr>
        <w:t></w:t>
      </w:r>
      <w:r>
        <w:rPr>
          <w:sz w:val="36"/>
        </w:rPr>
        <w:t xml:space="preserve"> 5 </w:t>
      </w:r>
      <w:r>
        <w:rPr>
          <w:rFonts w:eastAsia="Symbol" w:cs="Symbol" w:ascii="Symbol" w:hAnsi="Symbol"/>
          <w:sz w:val="36"/>
        </w:rPr>
        <w:t></w:t>
      </w:r>
      <w:r>
        <w:rPr>
          <w:sz w:val="36"/>
        </w:rPr>
        <w:t xml:space="preserve"> 3 </w:t>
      </w:r>
      <w:r>
        <w:rPr>
          <w:rFonts w:eastAsia="Symbol" w:cs="Symbol" w:ascii="Symbol" w:hAnsi="Symbol"/>
          <w:sz w:val="36"/>
        </w:rPr>
        <w:t></w:t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3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22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5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1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lora il contorno della figura.  Quanti quadretti misura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tbl>
      <w:tblPr>
        <w:tblW w:w="3600" w:type="dxa"/>
        <w:jc w:val="left"/>
        <w:tblInd w:w="3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58"/>
        <w:gridCol w:w="942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73050</wp:posOffset>
                      </wp:positionH>
                      <wp:positionV relativeFrom="paragraph">
                        <wp:posOffset>194310</wp:posOffset>
                      </wp:positionV>
                      <wp:extent cx="0" cy="5715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5pt,15.3pt" to="-21.5pt,60.2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63830</wp:posOffset>
                </wp:positionV>
                <wp:extent cx="685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9pt" to="215.95pt,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pt" to="20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>1 q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6 quadretti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7 quadretti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8 quadrett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0 quadret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Paolo ha 4 figurine, Veronica ha 6 figurine e Luca ne ha 10.  Quante figurine hanno in tutto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8 figurin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3 figurin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20 figurin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 figurin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hiara aveva 18 caramelle e sua sorella gliene ha mangiate 6.  Quante caramelle sono rimaste a Chiara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 caramell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2 caramell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3 caramell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5 caramell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Completa e scrivi il numero giusto al posto dei puntin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2</w:t>
        <w:tab/>
        <w:t>4</w:t>
        <w:tab/>
        <w:t xml:space="preserve">    ……</w:t>
        <w:tab/>
        <w:t xml:space="preserve">  ……     10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</w:t>
        <w:tab/>
        <w:t>…..</w:t>
        <w:tab/>
        <w:t xml:space="preserve">    ……</w:t>
        <w:tab/>
        <w:t xml:space="preserve">   16</w:t>
        <w:tab/>
        <w:t xml:space="preserve">     ……      20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3</w:t>
        <w:tab/>
        <w:t>6</w:t>
        <w:tab/>
        <w:t xml:space="preserve">    ……</w:t>
        <w:tab/>
        <w:t xml:space="preserve">  ……     15</w:t>
        <w:tab/>
        <w:t xml:space="preserve">  ……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1</w:t>
        <w:tab/>
        <w:t>…..</w:t>
        <w:tab/>
        <w:t xml:space="preserve">    ……</w:t>
        <w:tab/>
        <w:t xml:space="preserve">   30</w:t>
        <w:tab/>
        <w:t xml:space="preserve">     …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Il calendario del mese di dicembre è riportato in figur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ICEMBR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Lun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Mart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Merc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iov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Ven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Sab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om.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8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5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Il compleanno di Maria è venerdì 2 dicembre. Maria partirà per una gita esattamente 3 settimane più tardi. In quale giorno partirà per la gita?</w:t>
      </w:r>
    </w:p>
    <w:p>
      <w:pPr>
        <w:pStyle w:val="TextBody"/>
        <w:rPr/>
      </w:pPr>
      <w:r>
        <w:rPr/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Il 16 dicembr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Il 21 dicembr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Il 23 dicembr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Il 30 dicembr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a camicia nuova di Luisa ha 10 bottoni sul davanti e 3 in ogni polsino delle maniche. Quanti bottoni ha in tutto la camicia di Luis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3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23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Nel parcheggio di un grande magazzino ci sono 2 biciclette, 3 motorini, 4 macchine e 1 motocicletta. Quante ruote hanno insieme tutti mezzi di trasport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6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8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3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Luigi esce a correre nel parco tutte le sere. Luigi fa sempre 4 giri al parco che è un quadrato di 300 metri lato. Quanti metri corre ogni sera Luigi 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20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4800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3004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304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Abbiamo chiesto a Roberta, Sabrina e Davide di scegliere l’animale che preferiscono tra quelli che hanno visto allo zoo. Gli animali scelti sono stati la foca, l’elefante e la giraffa.  L’animale scelto da Sabrina non ha il collo molto lungo.    Quello scelto da Davide non ha la proboscide.                   L’animale preferito da Roberta ama il pesce e nuota molto bene.  Quale animale ha scelto Sabrina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397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1pt" to="20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La foca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L’elefant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La giraffa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Non è possibile saper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Nicola si è addormentato alle 22,00. Alle ore 7,00 suona la sveglia. Quante ore ha dormit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7 or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8 or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9 or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 or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 xml:space="preserve">Nella classe di Nicola le femmine sono il doppio dei maschi.  </w:t>
      </w:r>
    </w:p>
    <w:p>
      <w:pPr>
        <w:pStyle w:val="Heading2"/>
        <w:rPr/>
      </w:pPr>
      <w:r>
        <w:rPr/>
        <w:t xml:space="preserve">       </w:t>
      </w:r>
      <w:r>
        <w:rPr/>
        <w:t>Se i maschi nella classe  sono 8, quanti sono gli alunni della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classe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2 alunni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6 alunn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0 alunn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4 alunn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6"/>
        </w:rPr>
        <w:t>Hai nove scatole di matite. Ogni scatola contiene 12 matite. Quante sono le matite 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50 matite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08 matit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220 matite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128 matite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17 )   Un triangolo isoscele ABC ha le seguenti misure AB </w:t>
      </w:r>
      <w:r>
        <w:rPr>
          <w:rFonts w:eastAsia="Symbol" w:cs="Symbol" w:ascii="Symbol" w:hAnsi="Symbol"/>
          <w:sz w:val="36"/>
        </w:rPr>
        <w:t></w:t>
      </w:r>
      <w:r>
        <w:rPr>
          <w:sz w:val="36"/>
        </w:rPr>
        <w:t xml:space="preserve"> 5 cm  BC </w:t>
      </w:r>
      <w:r>
        <w:rPr>
          <w:rFonts w:eastAsia="Symbol" w:cs="Symbol" w:ascii="Symbol" w:hAnsi="Symbol"/>
          <w:sz w:val="36"/>
        </w:rPr>
        <w:t></w:t>
      </w:r>
      <w:r>
        <w:rPr>
          <w:sz w:val="36"/>
        </w:rPr>
        <w:t xml:space="preserve"> 10 cm .</w:t>
      </w:r>
    </w:p>
    <w:p>
      <w:pPr>
        <w:pStyle w:val="Normal"/>
        <w:rPr>
          <w:sz w:val="36"/>
        </w:rPr>
      </w:pPr>
      <w:r>
        <w:rPr>
          <w:sz w:val="36"/>
        </w:rPr>
        <w:t>qual è il suo perimetro?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6045</wp:posOffset>
                </wp:positionV>
                <wp:extent cx="1028700" cy="22860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35pt" to="179.95pt,18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6045</wp:posOffset>
                </wp:positionV>
                <wp:extent cx="1028700" cy="22860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5pt" to="260.95pt,1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 xml:space="preserve">    C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165225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1.75pt" to="260.95pt,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      A                                            B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620" w:hanging="0"/>
        <w:rPr>
          <w:sz w:val="36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15 cm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0 cm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25 cm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non è possibile calcolarlo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8 )  Qual è l’unità di misura più appropriata per esprimere lo spessore di un foglio di cartoncino?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2"/>
          <w:numId w:val="2"/>
        </w:numPr>
        <w:rPr>
          <w:sz w:val="36"/>
        </w:rPr>
      </w:pPr>
      <w:r>
        <w:rPr>
          <w:sz w:val="36"/>
        </w:rPr>
        <w:t>Metr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Decimetr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Centimetri</w:t>
      </w:r>
    </w:p>
    <w:p>
      <w:pPr>
        <w:pStyle w:val="Normal"/>
        <w:numPr>
          <w:ilvl w:val="2"/>
          <w:numId w:val="2"/>
        </w:numPr>
        <w:rPr>
          <w:sz w:val="28"/>
        </w:rPr>
      </w:pPr>
      <w:r>
        <w:rPr>
          <w:sz w:val="36"/>
        </w:rPr>
        <w:t>Millimet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"/>
      <w:lvlJc w:val="left"/>
      <w:pPr>
        <w:tabs>
          <w:tab w:val="num" w:pos="2670"/>
        </w:tabs>
        <w:ind w:left="2670" w:hanging="1050"/>
      </w:pPr>
      <w:rPr>
        <w:rFonts w:ascii="Symbol" w:hAnsi="Symbol" w:cs="Symbol" w:hint="default"/>
        <w:sz w:val="36"/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eastAsia="Times New Roman" w:cs="Times New Roman"/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eastAsia="Times New Roman" w:cs="Times New Roman"/>
      <w:b/>
      <w:sz w:val="3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Symbol" w:hAnsi="Symbol" w:eastAsia="Times New Roman" w:cs="Times New Roman"/>
      <w:b/>
      <w:sz w:val="3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Symbol" w:hAnsi="Symbol" w:eastAsia="Times New Roman" w:cs="Times New Roman"/>
      <w:b/>
      <w:sz w:val="3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  <w:b/>
      <w:sz w:val="3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40:00Z</dcterms:created>
  <dc:creator>Comune di Modena</dc:creator>
  <dc:description/>
  <dc:language>en-US</dc:language>
  <cp:lastModifiedBy>valmusica</cp:lastModifiedBy>
  <dcterms:modified xsi:type="dcterms:W3CDTF">2006-10-20T10:47:00Z</dcterms:modified>
  <cp:revision>4</cp:revision>
  <dc:subject/>
  <dc:title>1)</dc:title>
</cp:coreProperties>
</file>