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SCIENZ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 DOVE VIVE LA MUCCA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 xml:space="preserve">A. NELL’ACQUA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 SOTTO T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C.  NELL’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 SULLA T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 DOVE VIVE LA BALENA?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A. SULLA TERRA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NELL’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C. NELL’ACQU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SULLA SAB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>3. DI CHE MATERIALE E’ FATTA LA SED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A. DI VETRO</w:t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/>
        <w:t xml:space="preserve">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DI LE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C. DI PLASTIC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DI MET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 DI CHE MATERIALE E’ FATTA LA BOTTIGLI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A. DI FERRO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 DI VE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C.  DI COTON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 DI L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5. DI CHE MATERIALE E’ FATTO IL CUCCHIAIO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A. DI PLASTICA</w:t>
      </w:r>
    </w:p>
    <w:p>
      <w:pPr>
        <w:pStyle w:val="Normal"/>
        <w:rPr/>
      </w:pPr>
      <w:r>
        <w:rPr/>
        <w:t xml:space="preserve">         </w:t>
      </w:r>
      <w:r>
        <w:rPr/>
        <w:tab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B.  DI MET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rtl w:val="true"/>
        </w:rPr>
        <w:t>ڤ</w:t>
      </w:r>
      <w:r>
        <w:rPr/>
        <w:t xml:space="preserve"> </w:t>
      </w:r>
      <w:r>
        <w:rPr/>
        <w:t>C.  DI VETRO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tl w:val="true"/>
        </w:rPr>
        <w:t>ڤ</w:t>
      </w:r>
      <w:r>
        <w:rPr/>
        <w:t xml:space="preserve"> </w:t>
      </w:r>
      <w:r>
        <w:rPr/>
        <w:t>D.  DI GO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0:00Z</dcterms:created>
  <dc:creator>Mimmo Ficarella</dc:creator>
  <dc:description/>
  <cp:keywords/>
  <dc:language>en-US</dc:language>
  <cp:lastModifiedBy>INValSI</cp:lastModifiedBy>
  <dcterms:modified xsi:type="dcterms:W3CDTF">2006-10-20T12:46:00Z</dcterms:modified>
  <cp:revision>4</cp:revision>
  <dc:subject/>
  <dc:title/>
</cp:coreProperties>
</file>