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28"/>
        </w:rPr>
        <w:t>PROVA DI SCIENZE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 SOSTANZ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48260</wp:posOffset>
            </wp:positionV>
            <wp:extent cx="2247900" cy="186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Le sostanze intorno a noi sono: LIQUIDE - SOLIDE  - GASSOS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socia la sostanza all’immag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30480</wp:posOffset>
            </wp:positionV>
            <wp:extent cx="4391025" cy="11620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_____________________            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288290</wp:posOffset>
            </wp:positionV>
            <wp:extent cx="270510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Il vapore che sale da questa pentola in cui bolle l’acqua, va a depositarsi va a disperdersi nell’aria, occupando tutto lo spazio possib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ispondi: possiamo dire che il vapore ha una forma propria?    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 xml:space="preserve">  SI’      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 xml:space="preserve">  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istono altre forme gasso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03505</wp:posOffset>
            </wp:positionV>
            <wp:extent cx="6115050" cy="1666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e cosa viene fuori da questi fornelli?</w:t>
        <w:tab/>
        <w:tab/>
        <w:t>Che cosa c’è in queste bombo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</w:t>
        <w:tab/>
        <w:tab/>
        <w:tab/>
        <w:t>___________________________</w:t>
      </w:r>
    </w:p>
    <w:sectPr>
      <w:type w:val="nextPage"/>
      <w:pgSz w:w="11906" w:h="16838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43:00Z</dcterms:created>
  <dc:creator>xxx</dc:creator>
  <dc:description/>
  <cp:keywords/>
  <dc:language>en-US</dc:language>
  <cp:lastModifiedBy>INValSI</cp:lastModifiedBy>
  <dcterms:modified xsi:type="dcterms:W3CDTF">2006-10-20T13:13:00Z</dcterms:modified>
  <cp:revision>4</cp:revision>
  <dc:subject/>
  <dc:title>LE SOSTANZE</dc:title>
</cp:coreProperties>
</file>