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9365" cy="285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b/>
        </w:rPr>
        <w:t>1.QUANTE SONO LE FORME GEOMETRICHE CHE VEDI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A. 7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C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QUANTI SONO I RETTANGOLI?</w:t>
      </w:r>
    </w:p>
    <w:p>
      <w:pPr>
        <w:pStyle w:val="Normal"/>
        <w:tabs>
          <w:tab w:val="clear" w:pos="708"/>
          <w:tab w:val="left" w:pos="14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A. 2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C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3.DI CHE COLORE E’ IL QUADRAT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A. GIALL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VER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C. ROS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BI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6:00Z</dcterms:created>
  <dc:creator>Mimmo Ficarella</dc:creator>
  <dc:description/>
  <dc:language>en-US</dc:language>
  <cp:lastModifiedBy>valmusica</cp:lastModifiedBy>
  <dcterms:modified xsi:type="dcterms:W3CDTF">2006-10-10T10:33:00Z</dcterms:modified>
  <cp:revision>3</cp:revision>
  <dc:subject/>
  <dc:title> </dc:title>
</cp:coreProperties>
</file>