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  <w:t>Prova di matematica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Quale è il risultato della seguente operazione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2+14+100+1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25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15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159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168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A quale numero corrisponde 30 centinai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30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3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3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30.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Qual è l’unità più appropriata per esprimere la lunghezza di una strad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k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dm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Come puoi scrivere in cifre ottomilanovecentoset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890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8090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897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809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Osserva la seguente figura e la risposta corretta 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1600200" cy="901700"/>
                <wp:effectExtent l="10795" t="7620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01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3pt;margin-top:4pt;width:125.95pt;height:7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è un trapezi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è un triangolo isoscel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è un rettangol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è un triangolo scaleno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Quale delle seguenti figure può corrispondere a questa descrizione “Un poligono ha 3 lati di diversa lunghezza ed ha 1 angolo retto?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Parallelogramm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Quadrat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Romb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Un triangolo rettango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Nella seguente addizione indica il termine mancant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+……=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  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  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 9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. Se possiedi 10 euro quale dei seguenti oggetti potresti sicuramente acquista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uno zaino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un paio di pantaloni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un floppy disk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l’abbonamento annuale a una rivista scientifica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Paolo ha 6 pacchetti di peso divers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egli la sequenza esatta dei pesi messi in ordine cresc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54kg/50kg/47kg/68kg/40kg/52k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68kg/54kg/52kg/50kg/47kg/40k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68kg/52kg/50kg/54kg/47kg/45kg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40kg/47kg/50kg/52kg/54kg/68kg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Quanto misura il perimetro della figur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0 cm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38430</wp:posOffset>
                </wp:positionV>
                <wp:extent cx="3086100" cy="11531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5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9pt;width:242.95pt;height:9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10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20 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60 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40 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80 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50 cm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Un treno parte dalla stazione alle ore 10:00 dopo venticinque minuti si ferma alla prima stazione dove sosta per 5 minuti. Riprende il percorso e viaggia per 2 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 che ora arriva a destinazion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12: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12:3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12:2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13:3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Ordina dal più piccolo al più grande i seguenti numeri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90 ;  28;  347;  1282;  3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le fra i seguenti è l’ordinamento corretto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1282;  790;  347;    35;       28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    28;    35;  790;  347;   1282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    28;  347;    35;  790;   1282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    28;    35;  347;  790;   1282;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Data l’operazione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6 X 9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le sarà il risulta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32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32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42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42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Per formare una decina occorro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 10  centinai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 10  decin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.     10  unità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100 unità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Un metro corrisponde 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 10  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 100 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.     1000 cm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   1   k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Un angolo piatto corrisponde 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 90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 180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.     360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 45°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A quale numero scritto corrisponde 7890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 settemilaottocentonovant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 settemilaottocentonovantatr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 settemilaottocentonovantanov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settemilaottocenton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Indica la risposta corret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18 cm per arrivare a 30 cm devi aggiung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 2 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 12 cm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.     22 cm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32 cm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Quale delle seguenti uguaglianze è fals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 8+10=10+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 24+14=20+4+14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 3x(4+2)=3x4+3x2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10x40=8x2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Alberto ha 27 figurine; Giovanni ne ha 7 meno di Alberto ma 2 più di Giorgio. Quante figurine ha Giorgi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 18  figurin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 25 figurin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 20 figurine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 22 figur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3:00Z</dcterms:created>
  <dc:creator>Claudio</dc:creator>
  <dc:description/>
  <dc:language>en-US</dc:language>
  <cp:lastModifiedBy>valmusica</cp:lastModifiedBy>
  <cp:lastPrinted>2005-11-20T16:38:00Z</cp:lastPrinted>
  <dcterms:modified xsi:type="dcterms:W3CDTF">2006-10-20T10:25:00Z</dcterms:modified>
  <cp:revision>4</cp:revision>
  <dc:subject/>
  <dc:title>1</dc:title>
</cp:coreProperties>
</file>