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ROVA DI SCIENZE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ICONOSCI LE SEGUENTI PARTI DEL CORPO UMANO;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ICOPIA LE PAROLE NELLE CASELLE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7130" cy="156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19431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9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MANO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2350770" cy="164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19431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.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PIED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5855" cy="12649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61620</wp:posOffset>
                </wp:positionV>
                <wp:extent cx="19431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0.6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CCHIO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22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94005</wp:posOffset>
                </wp:positionV>
                <wp:extent cx="1943100" cy="571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3.1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BOCC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2294255</wp:posOffset>
                </wp:positionV>
                <wp:extent cx="1943100" cy="571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80.65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492885" cy="20624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ORECCHIO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8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2:00Z</dcterms:created>
  <dc:creator>.</dc:creator>
  <dc:description/>
  <cp:keywords/>
  <dc:language>en-US</dc:language>
  <cp:lastModifiedBy>INValSI</cp:lastModifiedBy>
  <dcterms:modified xsi:type="dcterms:W3CDTF">2006-10-20T12:52:00Z</dcterms:modified>
  <cp:revision>4</cp:revision>
  <dc:subject/>
  <dc:title>SCIENZE</dc:title>
</cp:coreProperties>
</file>