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italiano</w:t>
      </w:r>
      <w:r>
        <w:br w:type="page"/>
      </w:r>
    </w:p>
    <w:p>
      <w:pPr>
        <w:pStyle w:val="TextBody"/>
        <w:jc w:val="center"/>
        <w:rPr/>
      </w:pPr>
      <w:r>
        <w:rPr/>
        <w:t>1) LEGGI E SCRIVI LE LETTERE, LE SILLABE E INFINE LE PAROL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1"/>
        <w:jc w:val="both"/>
        <w:rPr/>
      </w:pPr>
      <w:r>
        <w:rPr/>
        <w:t>Z</w:t>
        <w:tab/>
        <w:t>E</w:t>
        <w:tab/>
        <w:t>R</w:t>
        <w:tab/>
        <w:t>O</w:t>
        <w:tab/>
        <w:tab/>
        <w:tab/>
        <w:tab/>
        <w:tab/>
        <w:t>ZE</w:t>
        <w:tab/>
        <w:tab/>
        <w:t>RO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ind w:left="2880" w:firstLine="720"/>
        <w:jc w:val="both"/>
        <w:rPr/>
      </w:pPr>
      <w:r>
        <w:rPr/>
        <w:t>ZERO</w:t>
      </w:r>
    </w:p>
    <w:tbl>
      <w:tblPr>
        <w:tblW w:w="27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D</w:t>
        <w:tab/>
        <w:t>I</w:t>
        <w:tab/>
        <w:t>T</w:t>
        <w:tab/>
        <w:t>O</w:t>
        <w:tab/>
        <w:tab/>
        <w:tab/>
        <w:tab/>
        <w:tab/>
        <w:t>DI</w:t>
        <w:tab/>
        <w:tab/>
        <w:t>TO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ab/>
        <w:tab/>
        <w:tab/>
        <w:tab/>
        <w:tab/>
      </w:r>
      <w:r>
        <w:rPr/>
        <w:t>DITO</w:t>
      </w:r>
    </w:p>
    <w:tbl>
      <w:tblPr>
        <w:tblW w:w="27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V</w:t>
        <w:tab/>
        <w:t>A</w:t>
        <w:tab/>
        <w:t>S</w:t>
        <w:tab/>
        <w:t>O</w:t>
        <w:tab/>
        <w:tab/>
        <w:tab/>
        <w:tab/>
        <w:tab/>
        <w:t>VA</w:t>
        <w:tab/>
        <w:tab/>
        <w:t>SO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ab/>
        <w:tab/>
        <w:tab/>
        <w:tab/>
        <w:tab/>
      </w:r>
      <w:r>
        <w:rPr/>
        <w:t>VASO</w:t>
      </w:r>
    </w:p>
    <w:tbl>
      <w:tblPr>
        <w:tblW w:w="27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F</w:t>
        <w:tab/>
        <w:t>A</w:t>
        <w:tab/>
        <w:t>R</w:t>
        <w:tab/>
        <w:t>O</w:t>
        <w:tab/>
        <w:tab/>
        <w:tab/>
        <w:tab/>
        <w:tab/>
        <w:t>FA</w:t>
        <w:tab/>
        <w:tab/>
        <w:t>RO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ab/>
        <w:tab/>
        <w:tab/>
        <w:tab/>
        <w:tab/>
      </w:r>
      <w:r>
        <w:rPr/>
        <w:t>FARO</w:t>
      </w:r>
    </w:p>
    <w:tbl>
      <w:tblPr>
        <w:tblW w:w="27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  <w:t>C</w:t>
        <w:tab/>
        <w:t>A</w:t>
        <w:tab/>
        <w:t>S</w:t>
        <w:tab/>
        <w:t>A</w:t>
        <w:tab/>
        <w:tab/>
        <w:tab/>
        <w:tab/>
        <w:tab/>
        <w:t>CA</w:t>
        <w:tab/>
        <w:tab/>
        <w:t>SA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jc w:val="both"/>
        <w:rPr/>
      </w:pPr>
      <w:r>
        <w:rPr>
          <w:sz w:val="40"/>
        </w:rPr>
        <w:tab/>
        <w:tab/>
        <w:tab/>
        <w:tab/>
        <w:tab/>
      </w:r>
      <w:r>
        <w:rPr/>
        <w:t>CASA</w:t>
      </w:r>
    </w:p>
    <w:tbl>
      <w:tblPr>
        <w:tblW w:w="270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3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2) DIVIDI LE SEGUENTI PAROLE IN SILLAB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/>
      </w:pPr>
      <w:r>
        <w:rPr/>
        <w:t>PANE</w:t>
        <w:tab/>
        <w:tab/>
        <w:t>LUNA</w:t>
        <w:tab/>
        <w:tab/>
        <w:t>VELA</w:t>
        <w:tab/>
        <w:tab/>
        <w:t>TOPI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  <w:t>NASO</w:t>
        <w:tab/>
        <w:tab/>
        <w:t>RETE</w:t>
        <w:tab/>
        <w:tab/>
        <w:t>SALE</w:t>
        <w:tab/>
        <w:tab/>
        <w:t>PIPA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  <w:t>MELA</w:t>
        <w:tab/>
        <w:tab/>
        <w:t>PERA</w:t>
        <w:tab/>
        <w:tab/>
        <w:t>DITO</w:t>
        <w:tab/>
        <w:tab/>
        <w:t>NAVE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  <w:t>NEVE</w:t>
        <w:tab/>
        <w:tab/>
        <w:t>TORO</w:t>
        <w:tab/>
        <w:tab/>
        <w:t>FUMO</w:t>
        <w:tab/>
        <w:tab/>
        <w:t>SOLE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  <w:t>PEPE</w:t>
        <w:tab/>
        <w:tab/>
        <w:t>RANA</w:t>
        <w:tab/>
        <w:tab/>
        <w:t>ROSA</w:t>
        <w:tab/>
        <w:tab/>
        <w:t>TELO</w:t>
      </w:r>
    </w:p>
    <w:p>
      <w:pPr>
        <w:pStyle w:val="Normal"/>
        <w:spacing w:lineRule="auto" w:line="360"/>
        <w:jc w:val="both"/>
        <w:rPr>
          <w:sz w:val="40"/>
        </w:rPr>
      </w:pPr>
      <w:r>
        <w:rPr>
          <w:sz w:val="40"/>
        </w:rPr>
        <w:t>MORE</w:t>
      </w:r>
      <w:r>
        <w:br w:type="page"/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3) LEGGI E SCRIVE LE PAROLE, LE SILLABE E LE LETTERE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360"/>
        <w:rPr/>
      </w:pPr>
      <w:r>
        <w:rPr/>
        <w:t>SOLE</w:t>
        <w:tab/>
        <w:softHyphen/>
        <w:softHyphen/>
        <w:softHyphen/>
        <w:softHyphen/>
        <w:softHyphen/>
        <w:softHyphen/>
        <w:t>________________</w:t>
        <w:tab/>
        <w:tab/>
        <w:t>SO</w:t>
        <w:tab/>
        <w:tab/>
        <w:t>LE</w:t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S</w:t>
        <w:tab/>
        <w:t>O</w:t>
        <w:tab/>
        <w:t>L</w:t>
        <w:tab/>
        <w:t>E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Normal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PALA</w:t>
        <w:tab/>
        <w:t>________________</w:t>
        <w:tab/>
        <w:tab/>
        <w:t>PA</w:t>
        <w:tab/>
        <w:tab/>
        <w:t>LA</w:t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P</w:t>
        <w:tab/>
        <w:t>A</w:t>
        <w:tab/>
        <w:t>L</w:t>
        <w:tab/>
        <w:t>A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Normal"/>
        <w:rPr>
          <w:rFonts w:ascii="Palatino Linotype" w:hAnsi="Palatino Linotype" w:cs="Palatino Linotype"/>
          <w:sz w:val="40"/>
          <w:lang w:val="en-US"/>
        </w:rPr>
      </w:pPr>
      <w:r>
        <w:rPr>
          <w:rFonts w:cs="Palatino Linotype" w:ascii="Palatino Linotype" w:hAnsi="Palatino Linotype"/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/>
        <w:t>NASO</w:t>
        <w:tab/>
        <w:t>_________________</w:t>
        <w:tab/>
        <w:tab/>
        <w:t>NA</w:t>
        <w:tab/>
        <w:tab/>
        <w:t>SO</w:t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N</w:t>
        <w:tab/>
        <w:t>A</w:t>
        <w:tab/>
        <w:t>S</w:t>
        <w:tab/>
        <w:t>O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Normal"/>
        <w:rPr>
          <w:rFonts w:ascii="Palatino Linotype" w:hAnsi="Palatino Linotype" w:cs="Palatino Linotype"/>
          <w:sz w:val="40"/>
          <w:lang w:val="en-US"/>
        </w:rPr>
      </w:pPr>
      <w:r>
        <w:rPr>
          <w:rFonts w:cs="Palatino Linotype" w:ascii="Palatino Linotype" w:hAnsi="Palatino Linotype"/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/>
      </w:pPr>
      <w:r>
        <w:rPr/>
        <w:t>TORI</w:t>
        <w:tab/>
        <w:t>_________________</w:t>
        <w:tab/>
        <w:tab/>
        <w:t>TO</w:t>
        <w:tab/>
        <w:tab/>
        <w:t>RI</w:t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T</w:t>
        <w:tab/>
        <w:t>O</w:t>
        <w:tab/>
        <w:t>R</w:t>
        <w:tab/>
        <w:t>I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Normal"/>
        <w:rPr/>
      </w:pPr>
      <w:r>
        <w:rPr/>
        <w:t>MANO</w:t>
        <w:tab/>
        <w:t>_________________</w:t>
        <w:tab/>
        <w:tab/>
        <w:t>MA</w:t>
        <w:tab/>
        <w:tab/>
        <w:t>NO</w:t>
      </w:r>
    </w:p>
    <w:tbl>
      <w:tblPr>
        <w:tblW w:w="2325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5"/>
        <w:gridCol w:w="720"/>
      </w:tblGrid>
      <w:tr>
        <w:trPr>
          <w:trHeight w:val="5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8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40"/>
              </w:rPr>
            </w:pPr>
            <w:r>
              <w:rPr>
                <w:rFonts w:cs="Palatino Linotype" w:ascii="Palatino Linotype" w:hAnsi="Palatino Linotype"/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t>M</w:t>
        <w:tab/>
        <w:t>A</w:t>
        <w:tab/>
        <w:t>N</w:t>
        <w:tab/>
        <w:t>O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  <w:r>
        <w:rPr>
          <w:rFonts w:cs="Palatino Linotype" w:ascii="Palatino Linotype" w:hAnsi="Palatino Linotype"/>
          <w:sz w:val="40"/>
        </w:rPr>
        <w:tab/>
      </w:r>
      <w:r>
        <w:rPr>
          <w:rFonts w:eastAsia="Webdings" w:cs="Webdings" w:ascii="Webdings" w:hAnsi="Webdings"/>
          <w:sz w:val="40"/>
        </w:rPr>
        <w:t></w:t>
      </w:r>
    </w:p>
    <w:p>
      <w:pPr>
        <w:pStyle w:val="Normal"/>
        <w:jc w:val="both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Normal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TextBody"/>
        <w:rPr/>
      </w:pPr>
      <w:r>
        <w:rPr/>
        <w:t>4) FORMA E SCRIVI IN CORSIVO PAROLE DI DUE SILLAB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0" cy="800100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5pt" to="107.95pt,7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2542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75pt" to="251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</w:r>
      <w:r>
        <w:rPr>
          <w:sz w:val="40"/>
        </w:rPr>
        <w:t>MA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1143000" cy="4572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107.95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276225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75pt" to="251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TE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1143000" cy="2286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107.95pt,2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RE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143000" cy="11430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75pt" to="10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143000" cy="457200"/>
                <wp:effectExtent l="1905" t="4445" r="190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75pt" to="107.9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143000" cy="6858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75pt" to="107.9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5pt" to="251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LI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200025</wp:posOffset>
                </wp:positionV>
                <wp:extent cx="1028700" cy="8001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75pt" to="359.95pt,7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75pt" to="251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75pt" to="494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DO</w:t>
        <w:tab/>
        <w:tab/>
        <w:tab/>
        <w:tab/>
        <w:tab/>
        <w:tab/>
        <w:tab/>
        <w:t>SE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36525</wp:posOffset>
                </wp:positionV>
                <wp:extent cx="1028700" cy="571500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75pt" to="359.95pt,5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25082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9.75pt" to="251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25082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9.75pt" to="494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SA</w:t>
        <w:tab/>
        <w:tab/>
        <w:tab/>
        <w:tab/>
        <w:tab/>
        <w:tab/>
        <w:tab/>
        <w:t>P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73025</wp:posOffset>
                </wp:positionV>
                <wp:extent cx="1028700" cy="3429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75pt" to="359.95pt,3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</w:r>
      <w:r>
        <w:rPr>
          <w:sz w:val="40"/>
          <w:lang w:val="en-US"/>
        </w:rPr>
        <w:t>NA</w:t>
        <w:tab/>
        <w:tab/>
        <w:tab/>
        <w:tab/>
        <w:tab/>
        <w:tab/>
        <w:tab/>
        <w:t>TE</w:t>
      </w:r>
    </w:p>
    <w:p>
      <w:pPr>
        <w:pStyle w:val="Normal"/>
        <w:rPr>
          <w:sz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1028700" cy="34290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5pt" to="359.95pt,36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1028700" cy="5715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5pt" to="359.95pt,54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23825</wp:posOffset>
                </wp:positionV>
                <wp:extent cx="1028700" cy="914400"/>
                <wp:effectExtent l="3175" t="3810" r="3175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75pt" to="359.95pt,81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75pt" to="251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9525</wp:posOffset>
                </wp:positionV>
                <wp:extent cx="1371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75pt" to="494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  <w:lang w:val="en-US"/>
        </w:rPr>
        <w:tab/>
        <w:tab/>
        <w:tab/>
        <w:tab/>
        <w:tab/>
        <w:tab/>
        <w:tab/>
        <w:t>D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1125</wp:posOffset>
                </wp:positionV>
                <wp:extent cx="1143000" cy="800100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75pt" to="107.95pt,7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74625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75pt" to="251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29200</wp:posOffset>
                </wp:positionH>
                <wp:positionV relativeFrom="paragraph">
                  <wp:posOffset>174625</wp:posOffset>
                </wp:positionV>
                <wp:extent cx="1371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75pt" to="503.9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lang w:val="en-US"/>
        </w:rPr>
        <w:tab/>
        <w:tab/>
        <w:tab/>
      </w:r>
      <w:r>
        <w:rPr>
          <w:sz w:val="40"/>
        </w:rPr>
        <w:t>VO</w:t>
        <w:tab/>
        <w:tab/>
        <w:tab/>
        <w:tab/>
        <w:tab/>
        <w:tab/>
        <w:tab/>
        <w:t>VE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1925</wp:posOffset>
                </wp:positionV>
                <wp:extent cx="1143000" cy="457200"/>
                <wp:effectExtent l="1905" t="4445" r="190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75pt" to="107.95pt,4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25425</wp:posOffset>
                </wp:positionV>
                <wp:extent cx="1371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75pt" to="251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225425</wp:posOffset>
                </wp:positionV>
                <wp:extent cx="1371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.75pt" to="503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MA</w:t>
        <w:tab/>
        <w:tab/>
        <w:tab/>
        <w:tab/>
        <w:tab/>
        <w:tab/>
        <w:tab/>
        <w:t>NO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1143000" cy="2286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107.95pt,2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276225</wp:posOffset>
                </wp:positionV>
                <wp:extent cx="1371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75pt" to="251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276225</wp:posOffset>
                </wp:positionV>
                <wp:extent cx="1371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.75pt" to="503.9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DA</w:t>
        <w:tab/>
        <w:tab/>
        <w:tab/>
        <w:tab/>
        <w:tab/>
        <w:tab/>
        <w:tab/>
        <w:t>MO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143000" cy="11430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75pt" to="107.9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143000" cy="457200"/>
                <wp:effectExtent l="1905" t="4445" r="190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75pt" to="107.95pt,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263525</wp:posOffset>
                </wp:positionV>
                <wp:extent cx="1143000" cy="6858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75pt" to="107.95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>CO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263525</wp:posOffset>
                </wp:positionV>
                <wp:extent cx="1371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.75pt" to="251.9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SA</w: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>NO</w:t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2225</wp:posOffset>
                </wp:positionV>
                <wp:extent cx="1371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75pt" to="251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0"/>
        </w:rPr>
        <w:tab/>
        <w:tab/>
        <w:tab/>
        <w:t>LO</w:t>
      </w:r>
    </w:p>
    <w:p>
      <w:pPr>
        <w:pStyle w:val="Normal"/>
        <w:numPr>
          <w:ilvl w:val="0"/>
          <w:numId w:val="0"/>
        </w:numPr>
        <w:rPr>
          <w:sz w:val="40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73025</wp:posOffset>
                </wp:positionV>
                <wp:extent cx="1371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75pt" to="251.9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5) CON OGNI COPPIA DI SILLABE FORMA E SCRIVI IN CORSIVO DUE PARO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RA</w:t>
        <w:tab/>
        <w:tab/>
        <w:t>MO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ab/>
        <w:t xml:space="preserve">  LI</w:t>
        <w:tab/>
        <w:tab/>
        <w:t>MA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1028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404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O</w:t>
        <w:tab/>
        <w:tab/>
        <w:t>LA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NO</w:t>
        <w:tab/>
        <w:tab/>
        <w:t>ME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ab/>
        <w:tab/>
        <w:tab/>
        <w:t xml:space="preserve">  PI</w:t>
        <w:tab/>
        <w:tab/>
        <w:t>PA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86995</wp:posOffset>
                </wp:positionV>
                <wp:extent cx="1257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85pt" to="413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</w:t>
        <w:tab/>
        <w:tab/>
        <w:t>RA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ME</w:t>
        <w:tab/>
        <w:tab/>
        <w:t>LA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NE</w:t>
        <w:tab/>
        <w:tab/>
        <w:t>VE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LI</w:t>
        <w:tab/>
        <w:tab/>
        <w:t>MA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MO</w:t>
        <w:tab/>
        <w:tab/>
        <w:t>RE</w:t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  <w:tab/>
        <w:tab/>
        <w:tab/>
        <w:t>__________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altName w:val="Wingdings 2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mercialPi BT;Wingdings 2" w:hAnsi="CommercialPi BT;Wingdings 2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both"/>
    </w:pPr>
    <w:rPr>
      <w:sz w:val="40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1:00Z</dcterms:created>
  <dc:creator>paperinik</dc:creator>
  <dc:description/>
  <dc:language>en-US</dc:language>
  <cp:lastModifiedBy>lbranchesi</cp:lastModifiedBy>
  <dcterms:modified xsi:type="dcterms:W3CDTF">2006-10-09T14:23:00Z</dcterms:modified>
  <cp:revision>3</cp:revision>
  <dc:subject/>
  <dc:title>1) LEGGI E SCRIVI LE LETTERE, LE SILLABE E INFINE LE PAROLE</dc:title>
</cp:coreProperties>
</file>