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  <w:t>Prova di Matematica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 è l’unità di misura più appropriata per esprimere l’area di un campo da calc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K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cm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e unità di misura useresti per pesare un anello d’oro</w:t>
        <w:tab/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g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⁭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k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h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ome puoi scrivere in cifre quattromilaventicinq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4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4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400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quadrato h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</w:t>
      </w:r>
      <w:r>
        <w:rPr>
          <w:sz w:val="28"/>
          <w:szCs w:val="28"/>
        </w:rPr>
        <w:tab/>
        <w:t>lati uguali e angoli ugu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    </w:t>
      </w:r>
      <w:r>
        <w:rPr>
          <w:sz w:val="28"/>
          <w:szCs w:val="28"/>
        </w:rPr>
        <w:t>lati uguali e angoli diver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    </w:t>
      </w:r>
      <w:r>
        <w:rPr>
          <w:sz w:val="28"/>
          <w:szCs w:val="28"/>
        </w:rPr>
        <w:t>lati diversi e angoli ugu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 è il risultato delle seguenti  addizioni? 12+23+11+7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   </w:t>
      </w:r>
      <w:r>
        <w:rPr>
          <w:sz w:val="28"/>
          <w:szCs w:val="28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   </w:t>
      </w:r>
      <w:r>
        <w:rPr>
          <w:sz w:val="28"/>
          <w:szCs w:val="28"/>
        </w:rPr>
        <w:t>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⁭   </w:t>
      </w:r>
      <w:r>
        <w:rPr>
          <w:sz w:val="28"/>
          <w:szCs w:val="28"/>
        </w:rPr>
        <w:t>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rivi il numero composto d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 centinaia   4 decine   6unità   8decim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 migliaia    6centinaia   7dec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72390</wp:posOffset>
                </wp:positionV>
                <wp:extent cx="1066800" cy="872490"/>
                <wp:effectExtent l="508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872640"/>
                          <a:chOff x="0" y="0"/>
                          <a:chExt cx="1066680" cy="8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66680" cy="8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2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240"/>
                            <a:ext cx="533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80280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533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5.7pt;width:84pt;height:68.7pt" coordorigin="5160,114" coordsize="1680,1374">
                <v:rect id="shape_0" stroked="f" o:allowincell="f" style="position:absolute;left:5160;top:114;width:1679;height:137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160,119" to="5999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2,114" to="5992,1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19" to="5160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378" to="5999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19" to="683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00,1378" to="6839,1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60,119" to="5999,1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Quanti triangoli riconosci nel diseg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⁭ </w:t>
      </w:r>
      <w:r>
        <w:rPr>
          <w:sz w:val="28"/>
          <w:szCs w:val="28"/>
        </w:rPr>
        <w:t>1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⁭ </w:t>
      </w: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⁭ </w:t>
      </w:r>
      <w:r>
        <w:rPr>
          <w:sz w:val="28"/>
          <w:szCs w:val="28"/>
        </w:rPr>
        <w:t xml:space="preserve">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o o fal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Vero        falso                     &gt; maggi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&lt;  min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7&gt;75;                      ⁭            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54&lt;540                     ⁭            ⁭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26&gt;20                       ⁭            ⁭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egui le seguenti sottrazion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89-452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03-465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718-5436 =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sserva la seguente tabella, relativa alla temperatura di un bambino con l’influenza rilevata ogni 4 ore per tre gior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586865</wp:posOffset>
                </wp:positionV>
                <wp:extent cx="5791200" cy="5819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581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0"/>
                              <w:gridCol w:w="3000"/>
                              <w:gridCol w:w="3000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Giorno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Ora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Temperat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artedì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2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Mercoledì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2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Giovedì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2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458.2pt;mso-wrap-distance-left:0pt;mso-wrap-distance-right:7.05pt;mso-wrap-distance-top:0pt;mso-wrap-distance-bottom:0pt;margin-top:124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0"/>
                        <w:gridCol w:w="3000"/>
                        <w:gridCol w:w="3000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Giorno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Ora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Temperatura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tedì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1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2                                   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4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5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2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ercoledì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7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2                                   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0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,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,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31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iovedì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3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2                                    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5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5</w:t>
                            </w:r>
                          </w:p>
                        </w:tc>
                      </w:tr>
                      <w:tr>
                        <w:trPr>
                          <w:trHeight w:val="694" w:hRule="atLeast"/>
                        </w:trPr>
                        <w:tc>
                          <w:tcPr>
                            <w:tcW w:w="31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e delle seguenti affermazioni è ve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La temperatura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⁭</w:t>
        <w:tab/>
        <w:t>A.</w:t>
        <w:tab/>
        <w:t>più bassa è stata registrata alle ore 12 di martedì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⁭</w:t>
        <w:tab/>
        <w:t>B.</w:t>
        <w:tab/>
        <w:t>più alta è stata registrata alle ore 20 di mercoledì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⁭</w:t>
        <w:tab/>
        <w:t>C.</w:t>
        <w:tab/>
        <w:t>non è mai scesa sotto i 37,3 gra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⁭</w:t>
        <w:tab/>
        <w:t>D.</w:t>
        <w:tab/>
        <w:t>ogni giorno ha avuto un andamento sempre crescente.</w:t>
        <w:tab/>
        <w:t xml:space="preserve">  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4:00Z</dcterms:created>
  <dc:creator>Gian</dc:creator>
  <dc:description/>
  <dc:language>en-US</dc:language>
  <cp:lastModifiedBy>valmusica</cp:lastModifiedBy>
  <cp:lastPrinted>2005-11-23T19:01:00Z</cp:lastPrinted>
  <dcterms:modified xsi:type="dcterms:W3CDTF">2006-10-20T10:32:00Z</dcterms:modified>
  <cp:revision>4</cp:revision>
  <dc:subject/>
  <dc:title>Matematica</dc:title>
</cp:coreProperties>
</file>