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ttraverso la digestione gli alimenti si trasformano in sostanze utilizzabili dall’organismo. Nell’uomo questo importante  compito è svolto dall’apparato digerente che è composto da un tubo digerente e da alcune ghiandole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Dove si completa la digestione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ll’intestin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l fegat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lla bocc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ello stomac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i ragazzi le ossa del corpo sono ancora in fase di crescita, come il corpo che si sta allungando e irrobustendo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Quale tra le seguenti regole di comportamento favorisce una buona crescita dello scheletro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ollevare oggetti molto pesant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re molto tempo sdraiat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Stare al sole il meno possibi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angiare cibi ricchi di calc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petali di un fiore si presentano con colori vivaci e profumi caratteristici. A che cosa servono i petali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ttirano gli insett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ostengono il fior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Producono il pollin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ifendono il fior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ggi con attenzione il seguente elenco di animali marini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gambero, pesce spada, tonno, merluzzo, delfino, balena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Quale caratteristica hanno in comune?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Sono tutti ….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mammifer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edator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nuotator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esci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e cosa hanno in comune le strisce delle zebre, le macchie del leopardo e i colori del camaleonte?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Sono caratteristiche utili per …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Vivere in climi fredd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Mimetizzarsi nell’ambient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Vivere nei climi temperat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Mantenere fresco il corp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mone e Filippo trovano un piccolo animale. Quale carrateristica permette di riconoscerlo come insett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ei zampe articolat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Ali trasparent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Lunghe antenne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rpo arrotola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picchio dei boschi si nutre degli insetti che vivono nella corteccia degli alberi. Ha zampe adatte ad aggrapparsi ai tronchi e una coda lunga e robusta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Quale altra caratteristica aiuta il picchio a catturare le sue prede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enti aguzz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ingua mobil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Occhi ravvicinat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iumaggio colorat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respirare in ambienti diversi alcuni animali usano le branchie, altri usano i polmoni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Quale tra i seguenti animali respira per mezzo di branchie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Lucertol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Trot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Foc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Aquila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corpo degli animali può essere ricoperto da: peli, penne, squame o scaglie.</w:t>
      </w:r>
    </w:p>
    <w:p>
      <w:pPr>
        <w:pStyle w:val="Normal"/>
        <w:spacing w:lineRule="auto" w:line="360"/>
        <w:ind w:left="340" w:hanging="0"/>
        <w:jc w:val="both"/>
        <w:rPr/>
      </w:pPr>
      <w:r>
        <w:rPr/>
        <w:t>A che cosa NON servono questi rivestimenti?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Difendersi dai nemici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Proteggersi dal freddo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Favorire la riproduzione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Facilitare la nutrizion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portare a casa i funghi mangerecci raccolti nei boschi, per esempio i porcini, è vietato usare contenitori di plastica. Così le spore dei funghi, attraverso cui avviene la loro riproduzione, possono ricadere sul terreno del bosco. Quali contenitori sono più adatti a questo scop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Sacchetti di carta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estini di vimin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Zainetti term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 sale marino è utile all’uomo in molte occasioni. Quale tra le seguenti azioni NON  viene svolta dal sale marino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Rendere più morbida la pelle del corpo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Conservare a lungo gli aliment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Dare sapore e gusto agli alimenti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>Impedire la formazione di ghiaccio sulle st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"/>
      <w:lvlJc w:val="left"/>
      <w:pPr>
        <w:tabs>
          <w:tab w:val="num" w:pos="1530"/>
        </w:tabs>
        <w:ind w:left="1530" w:hanging="45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2377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/>
    </w:lvl>
    <w:lvl w:ilvl="1">
      <w:start w:val="1"/>
      <w:numFmt w:val="bullet"/>
      <w:lvlText w:val=""/>
      <w:lvlJc w:val="left"/>
      <w:pPr>
        <w:tabs>
          <w:tab w:val="num" w:pos="1363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77"/>
        </w:tabs>
        <w:ind w:left="2320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9:00Z</dcterms:created>
  <dc:creator>user</dc:creator>
  <dc:description/>
  <cp:keywords/>
  <dc:language>en-US</dc:language>
  <cp:lastModifiedBy>INValSI</cp:lastModifiedBy>
  <dcterms:modified xsi:type="dcterms:W3CDTF">2006-10-20T12:30:00Z</dcterms:modified>
  <cp:revision>4</cp:revision>
  <dc:subject/>
  <dc:title>PARISELLA SERENA</dc:title>
</cp:coreProperties>
</file>