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/>
        <w:t>PROVA DI SCIENZE</w:t>
      </w:r>
      <w:r>
        <w:br w:type="page"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Inserisci gli esseri viventi e non viventi nella tabella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gatto – televisione – margherita – delfino – Gianni – fuoco – candela – mela – bambola – formica – maglia – sole – abete – fiume – nonna – zanzara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330"/>
      </w:tblGrid>
      <w:tr>
        <w:trPr>
          <w:trHeight w:val="741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RI VIVENT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RI NON VIVENTI</w:t>
            </w:r>
          </w:p>
        </w:tc>
      </w:tr>
      <w:tr>
        <w:trPr>
          <w:trHeight w:val="579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Chiara prende un biscotto che la mamma ha appena sfornato ed esclama: “Ahi scotta ancora!”. Quale dei sensi elencati ha utilizzato Chiara?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Gusto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atto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lfatto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La mamma chiede a Massimo: “Qual è il colore della copertina del quaderno di italiano?” Il bambino risponde: “È rossa.” Quale dei sensi elencati ha utilizzato Massimo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Vist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Gust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Udito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Inserisci i seguenti nomi di animali a 2 zampe e a 4 zampe nella tabella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aino – gatto – gallo – pappagallo – anatra – mucca – cavallo – aquila – criceto – gabbiano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330"/>
      </w:tblGrid>
      <w:tr>
        <w:trPr>
          <w:trHeight w:val="741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NNO 2 ZAMPE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NNO 4 ZAMPE</w:t>
            </w:r>
          </w:p>
        </w:tc>
      </w:tr>
      <w:tr>
        <w:trPr>
          <w:trHeight w:val="579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Inserisci nella tabella i nomi degli animali elencati che saltano, strisciano e nuotano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bruco – grillo – squalo – ranocchio – serpente – delfino – canguro – lombrico – sogliola – pulce – biscia – balena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12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2904"/>
        <w:gridCol w:w="2904"/>
      </w:tblGrid>
      <w:tr>
        <w:trPr>
          <w:trHeight w:val="741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ALTA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ISCIANO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UOTANO</w:t>
            </w:r>
          </w:p>
        </w:tc>
      </w:tr>
      <w:tr>
        <w:trPr>
          <w:trHeight w:val="579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Gli animali carnivori mangian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Radici e piant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esce e carn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Erba e carn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i quale materiale sono fatte le bottiglie d’acqua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Vetr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Legn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lastica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Angela mette nel congelatore una bottiglia che contiene acqua. Dopo qualche ora l’acqua è diventata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Ghiacci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Vapor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ranciata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Il latte, il tè, la limonata, l’acqua, il succo d’arancia sono sostanze allo stato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Solido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Liquido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Gassoso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La nonna ha messo una pianta vicino alla finestra della sala da pranzo. Perché dopo qualche settimana le foglie sono appassite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erché non aveva abbastanza acqu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erché è inverno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erché non aveva abbastanza luce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90"/>
        </w:tabs>
        <w:ind w:left="79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4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15:00Z</dcterms:created>
  <dc:creator>Keystone</dc:creator>
  <dc:description/>
  <cp:keywords/>
  <dc:language>en-US</dc:language>
  <cp:lastModifiedBy>INValSI</cp:lastModifiedBy>
  <cp:lastPrinted>2005-11-25T13:36:00Z</cp:lastPrinted>
  <dcterms:modified xsi:type="dcterms:W3CDTF">2006-10-20T11:24:00Z</dcterms:modified>
  <cp:revision>4</cp:revision>
  <dc:subject/>
  <dc:title>Inserisci i seguenti nomi nella tabella:</dc:title>
</cp:coreProperties>
</file>