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8"/>
          <w:szCs w:val="32"/>
        </w:rPr>
        <w:t>Prova di matematica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Come si scrive in cifre trecentocinquantase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354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371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356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3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Nel numero 34 che cosa rappresenta la cifra 4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decin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unità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decim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centina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Indica il risultato della seguente operazion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25 + 5 + 10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50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60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40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Indica il risultato della seguente operazion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29 – 14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15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25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5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7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Indica il risultato della seguente operazion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3 x 5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75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85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25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6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Nella seguente addizione indica il termine mancant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14 + ...... = 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3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4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6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Se possiedi 10 € quale dei seguenti oggetti potresti sicuramente acquistar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un cappott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un diario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uno zain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un lettore C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Scegli la sequenza esatta dei seguenti numeri messi in ordine crescent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A.     3 – 7 – 5 – 8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B.     5 – 7 – 9 – 15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C.     14 – 14 – 12 – 10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D.     6 – 8 – 4 – 12 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Ordina dal più grande al più piccolo i seguenti numeri scegliendo la sequenza esatt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27 – 34 – 15 – 9 – 4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A.     27 – 34 – 15 – 9 – 40    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B.     40 – 34 – 27 – 15 – 9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C.     9 – 15 – 27 – 34 – 40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D.     40 – 15 – 27 – 9 – 34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A quale numero scritto in lettere corrisponde  473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quattrocentosettant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quattrocentosettantase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quattrocentosettantatr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quattrocentosettantad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Osserva la figura e segna la risposta corrett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0795</wp:posOffset>
                </wp:positionV>
                <wp:extent cx="12573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8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triangol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rettangol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trapezi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romb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Un quadrato ha il lato di 5 cm. Qual è il suo perimetr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21 cm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23 cm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20 cm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25 cm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Luisa ha 15 caramelle, ne regala 5, quante caramelle le rimangon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9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11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10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Quanti triangoli riesci ad individuare nel disegn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62280</wp:posOffset>
                </wp:positionV>
                <wp:extent cx="6858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6.4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5080</wp:posOffset>
                </wp:positionV>
                <wp:extent cx="685800" cy="457200"/>
                <wp:effectExtent l="9525" t="8255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63pt;margin-top:0.4pt;width:53.9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458470</wp:posOffset>
                </wp:positionV>
                <wp:extent cx="6858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6.1pt" to="116.95pt,6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805180</wp:posOffset>
                </wp:positionV>
                <wp:extent cx="685800" cy="4572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3.4pt" to="116.95pt,9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462280</wp:posOffset>
                </wp:positionV>
                <wp:extent cx="6858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36.4pt;width:5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6765</wp:posOffset>
                </wp:positionH>
                <wp:positionV relativeFrom="paragraph">
                  <wp:posOffset>577215</wp:posOffset>
                </wp:positionV>
                <wp:extent cx="800100" cy="570865"/>
                <wp:effectExtent l="5715" t="9525" r="889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57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95pt;margin-top:45.4pt;width:62.95pt;height:44.9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4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3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6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Che ora indica l’orolog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799590" cy="1452245"/>
                <wp:effectExtent l="0" t="571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9640" cy="1452240"/>
                          <a:chOff x="0" y="0"/>
                          <a:chExt cx="1799640" cy="145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99640" cy="145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280" y="0"/>
                            <a:ext cx="1439640" cy="14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00" y="0"/>
                            <a:ext cx="505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1223640"/>
                            <a:ext cx="6469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   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8360"/>
                            <a:ext cx="504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648360"/>
                            <a:ext cx="504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71640"/>
                            <a:ext cx="505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289080"/>
                            <a:ext cx="504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936720"/>
                            <a:ext cx="504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152360"/>
                            <a:ext cx="503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152360"/>
                            <a:ext cx="504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" y="936720"/>
                            <a:ext cx="5054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44000"/>
                            <a:ext cx="504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360000"/>
                            <a:ext cx="504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920" y="720720"/>
                            <a:ext cx="146160" cy="705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2072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3640" y="720720"/>
                            <a:ext cx="28836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1.7pt;height:114.35pt" coordorigin="0,0" coordsize="2834,2287">
                <v:rect id="shape_0" stroked="f" o:allowincell="f" style="position:absolute;left:0;top:0;width:2833;height:22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12;top:0;width:2266;height:22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;top:0;width:795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27;width:1018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021;width:793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021;width:793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;top:113;width:795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455;width:793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1475;width:793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7;top:1815;width:792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;top:1815;width:793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;top:1475;width:795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;top:227;width:793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567;width:793;height:3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1132;top:1135;width:229;height:110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47,1135" to="1247,19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3,1135" to="1246,14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800860" cy="14535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00720" cy="145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14.5pt;width:141.75pt;height:114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8.30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9.40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7.30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6.4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 Tra le figure geometriche rappresentate, individua quali sono ner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18440</wp:posOffset>
                </wp:positionV>
                <wp:extent cx="800100" cy="800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7.2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18440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7.2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913765"/>
                <wp:effectExtent l="0" t="1016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13680"/>
                          <a:chOff x="0" y="0"/>
                          <a:chExt cx="6057360" cy="913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914400" cy="79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0"/>
                            <a:ext cx="571680" cy="89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71.95pt" coordorigin="0,0" coordsize="9539,1439">
                <v:rect id="shape_0" stroked="f" o:allowincell="f" style="position:absolute;left:0;top:0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black" stroked="t" o:allowincell="f" style="position:absolute;left:2700;top:0;width:1439;height:1244;mso-wrap-style:none;v-text-anchor:middle;mso-position-horizontal-relative:char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black" stroked="t" o:allowincell="f" style="position:absolute;left:7560;top:0;width:899;height:1404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6057900" cy="91313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58080" cy="912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1.95pt;width:476.95pt;height:7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triangolo e rettangol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B.     cerchio e quadrato 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triangolo e quadrat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cerchio e rettango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14:00Z</dcterms:created>
  <dc:creator>xp</dc:creator>
  <dc:description/>
  <dc:language>en-US</dc:language>
  <cp:lastModifiedBy>valmusica</cp:lastModifiedBy>
  <dcterms:modified xsi:type="dcterms:W3CDTF">2006-10-20T10:24:00Z</dcterms:modified>
  <cp:revision>5</cp:revision>
  <dc:subject/>
  <dc:title>1</dc:title>
</cp:coreProperties>
</file>