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rPr>
          <w:sz w:val="48"/>
        </w:rPr>
      </w:pPr>
      <w:r>
        <w:rPr>
          <w:sz w:val="4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sz w:val="48"/>
        </w:rPr>
        <w:t>PROVA DI ITALIANO</w:t>
      </w:r>
      <w:r>
        <w:br w:type="page"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Aggiungi l’articolo ai seguenti nomi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bambola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panin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coltell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…</w:t>
      </w:r>
      <w:r>
        <w:rPr>
          <w:sz w:val="28"/>
          <w:szCs w:val="28"/>
        </w:rPr>
        <w:t>pann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avventur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antenn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imbuti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alberi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Metti l’accento dove serve 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PAPA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MAMMA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PERCH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PERCI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SOL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OBL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Riscrivi con l’apostrof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Bravo uom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Tutto altr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Come è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Sotto olio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06:00Z</dcterms:created>
  <dc:creator>Antonio Della Corte</dc:creator>
  <dc:description/>
  <dc:language>en-US</dc:language>
  <cp:lastModifiedBy>valmusica</cp:lastModifiedBy>
  <dcterms:modified xsi:type="dcterms:W3CDTF">2006-10-20T09:21:00Z</dcterms:modified>
  <cp:revision>5</cp:revision>
  <dc:subject/>
  <dc:title>PROVA D’ITALIANO</dc:title>
</cp:coreProperties>
</file>