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PROVA DI ITALIANO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A CODA DELLE LUCERTO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>Il signor Giuliano, mentre si riposava sulla spiaggia, si fermò a guardare da lontano un ragazzetto che correva avanti e indietro sulla sabbia. Era curioso di sapere che cosa stava facendo. Forse correva dietro ai grilli o alle cavallette, o forse stava facendo un gioco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signor Giuliano si avvicinò e vide che il ragazzetto acchiappava le lucertoline e tagliava loro la coda con un temperino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Questa cosa non mi piace- disse il signor Giuliano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Che cosa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Non mi piace che tagli la coda a queste povere bestioline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Tanto gli ricresce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Questa non è una buona ragione! Non bisogna fare agli altri quello che non vuoi che gli altri facciano a te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ragazzetto si fermò sui due piedi a pensare a tutte le code che aveva tagliato, poi richiuse il temperino e si allontanò con la coda tra le gambe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In quale situazione pensi si trovi il signor Giuliano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5270</wp:posOffset>
                </wp:positionH>
                <wp:positionV relativeFrom="paragraph">
                  <wp:posOffset>21907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17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Lavor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5270</wp:posOffset>
                </wp:positionH>
                <wp:positionV relativeFrom="paragraph">
                  <wp:posOffset>1587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1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</w:t>
      </w:r>
      <w:r>
        <w:rPr>
          <w:sz w:val="32"/>
        </w:rPr>
        <w:t>Ripos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5270</wp:posOffset>
                </wp:positionH>
                <wp:positionV relativeFrom="paragraph">
                  <wp:posOffset>4635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1pt;margin-top:3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</w:t>
      </w:r>
      <w:r>
        <w:rPr>
          <w:sz w:val="32"/>
        </w:rPr>
        <w:t>Gioc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In quale situazione pensi si trovi il ragazzetto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10033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7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Lavor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</w:t>
      </w:r>
      <w:r>
        <w:rPr>
          <w:sz w:val="32"/>
        </w:rPr>
        <w:t>Ripos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0</wp:posOffset>
                </wp:positionH>
                <wp:positionV relativeFrom="paragraph">
                  <wp:posOffset>6985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5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</w:t>
      </w:r>
      <w:r>
        <w:rPr>
          <w:sz w:val="32"/>
        </w:rPr>
        <w:t>Gioc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Che cosa stava facendo il ragazzo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</wp:posOffset>
                </wp:positionH>
                <wp:positionV relativeFrom="paragraph">
                  <wp:posOffset>22225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7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       </w:t>
      </w:r>
      <w:r>
        <w:rPr/>
        <w:t>Studi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               </w:t>
      </w:r>
      <w:r>
        <w:rPr/>
        <w:t>Correva sulla sabbi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22542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17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>Faceva il bagn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he cosa pensa il signor Giuliano di quello che fa il ragazz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9334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7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Non gli importa nul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3238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2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Pensa che sia una cosa gius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6286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5pt;margin-top:4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</w:t>
      </w:r>
      <w:r>
        <w:rPr>
          <w:sz w:val="32"/>
        </w:rPr>
        <w:t>Pensa che sia una cosa sbaglia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Che cosa significa l’espressione “allontanarsi con la coda fra le gambe”? Segna la soluzione che ritieni giust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1030</wp:posOffset>
                </wp:positionH>
                <wp:positionV relativeFrom="paragraph">
                  <wp:posOffset>19177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1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</w:t>
      </w:r>
      <w:r>
        <w:rPr>
          <w:sz w:val="32"/>
        </w:rPr>
        <w:t>Allontanarsi con un basto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030</wp:posOffset>
                </wp:positionH>
                <wp:positionV relativeFrom="paragraph">
                  <wp:posOffset>-1143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-0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Allontanarsi da sol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103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9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                </w:t>
      </w:r>
      <w:r>
        <w:rPr>
          <w:sz w:val="32"/>
        </w:rPr>
        <w:t>Allontanarsi mogio e confu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09:00Z</dcterms:created>
  <dc:creator>SCUOLA MEDIA STATALE DUSMET</dc:creator>
  <dc:description/>
  <dc:language>en-US</dc:language>
  <cp:lastModifiedBy>valmusica</cp:lastModifiedBy>
  <dcterms:modified xsi:type="dcterms:W3CDTF">2006-10-09T13:47:00Z</dcterms:modified>
  <cp:revision>3</cp:revision>
  <dc:subject/>
  <dc:title>ISTITUTO COMPRENSIVO “G</dc:title>
</cp:coreProperties>
</file>