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48"/>
        </w:rPr>
      </w:pPr>
      <w:r>
        <w:rPr>
          <w:rFonts w:cs="Comic Sans MS" w:ascii="Comic Sans MS" w:hAnsi="Comic Sans MS"/>
          <w:b/>
          <w:bCs/>
          <w:sz w:val="48"/>
        </w:rPr>
        <w:t>Prova di matematica</w:t>
      </w:r>
      <w:r>
        <w:br w:type="page"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48"/>
        </w:rPr>
      </w:pPr>
      <w:r>
        <w:rPr>
          <w:rFonts w:cs="Comic Sans MS" w:ascii="Comic Sans MS" w:hAnsi="Comic Sans MS"/>
          <w:b/>
          <w:bCs/>
          <w:sz w:val="4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SEGUI IN COLONNA: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85725</wp:posOffset>
                </wp:positionV>
                <wp:extent cx="457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7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37 + 14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4572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 xml:space="preserve">21 + 10 =   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7940</wp:posOffset>
                </wp:positionV>
                <wp:extent cx="4572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2.2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12 + 14 + 4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-0.0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10 + 11 + 8 =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8"/>
        </w:rPr>
        <w:t xml:space="preserve">COMPLETA CON I SIMBOLI </w:t>
      </w:r>
      <w:r>
        <w:rPr>
          <w:rFonts w:cs="Comic Sans MS" w:ascii="Comic Sans MS" w:hAnsi="Comic Sans MS"/>
          <w:b/>
          <w:sz w:val="32"/>
        </w:rPr>
        <w:t>&lt; &gt; =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8265</wp:posOffset>
                </wp:positionV>
                <wp:extent cx="4572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9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88265</wp:posOffset>
                </wp:positionV>
                <wp:extent cx="4572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6.9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sz w:val="28"/>
        </w:rPr>
        <w:t>4  ;                                          30            30 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59690</wp:posOffset>
                </wp:positionV>
                <wp:extent cx="4572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59690</wp:posOffset>
                </wp:positionV>
                <wp:extent cx="4572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4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sz w:val="28"/>
        </w:rPr>
        <w:t>10 ;                                          70            90 ;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.4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4                4 ;                                          98             86 ;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4572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905</wp:posOffset>
                </wp:positionV>
                <wp:extent cx="4572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0.1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    </w:t>
      </w:r>
      <w:r>
        <w:rPr>
          <w:rFonts w:cs="Comic Sans MS" w:ascii="Comic Sans MS" w:hAnsi="Comic Sans MS"/>
          <w:sz w:val="28"/>
        </w:rPr>
        <w:t>12             35 ;                                         100            99 ;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TRASFORMA LE DECINE IN UNITA’    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4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3 da = u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1270</wp:posOffset>
                </wp:positionV>
                <wp:extent cx="4572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44170</wp:posOffset>
                </wp:positionV>
                <wp:extent cx="4572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7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7 da = u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2 da = u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58420</wp:posOffset>
                </wp:positionV>
                <wp:extent cx="4572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6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6 da = u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29210</wp:posOffset>
                </wp:positionV>
                <wp:extent cx="4572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</w:rPr>
        <w:t>5 da = u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RIVI IL NUMERO MANCANTE: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7785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4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57785</wp:posOffset>
                </wp:positionV>
                <wp:extent cx="4572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5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17  +             = 25                                      22 +            = 30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28575</wp:posOffset>
                </wp:positionV>
                <wp:extent cx="4572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</wp:posOffset>
                </wp:positionV>
                <wp:extent cx="4572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2.25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15 +              = 20                                      35 +            = 40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4572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0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55 +             = 62                                      29 +            = 38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1125"/>
        </w:tabs>
        <w:ind w:left="1125" w:hanging="675"/>
      </w:pPr>
      <w:rPr/>
    </w:lvl>
    <w:lvl w:ilvl="1">
      <w:start w:val="1"/>
      <w:numFmt w:val="lowerLetter"/>
      <w:lvlText w:val="%2."/>
      <w:lvlJc w:val="left"/>
      <w:pPr>
        <w:tabs>
          <w:tab w:val="num" w:pos="1530"/>
        </w:tabs>
        <w:ind w:left="1530" w:hanging="360"/>
      </w:p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1170"/>
        </w:tabs>
        <w:ind w:left="1170" w:hanging="81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15:00Z</dcterms:created>
  <dc:creator>WIZZ</dc:creator>
  <dc:description/>
  <dc:language>en-US</dc:language>
  <cp:lastModifiedBy>valmusica</cp:lastModifiedBy>
  <dcterms:modified xsi:type="dcterms:W3CDTF">2006-10-20T10:37:00Z</dcterms:modified>
  <cp:revision>4</cp:revision>
  <dc:subject/>
  <dc:title>ESEGUI IN COLONNA:</dc:title>
</cp:coreProperties>
</file>