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Prova di italiano</w:t>
      </w:r>
      <w:r>
        <w:br w:type="page"/>
      </w:r>
    </w:p>
    <w:p>
      <w:pPr>
        <w:pStyle w:val="Heading"/>
        <w:rPr/>
      </w:pPr>
      <w:r>
        <w:rPr/>
        <w:t>ALLA STAZIONE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re amici arrivano di corsa alla stazione e si rivolgono trafelati al capostazione :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cusi, quando parte il rapido per Bologna?</w:t>
      </w:r>
    </w:p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 partendo adesso dal binario 2 – dice l’uomo indicando il treno ormai in movimento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quella vista i tre fanno uno scatto eccezionale, mentre il treno sta aumentando la velocità; due di loro riescono a saltarvi sopra, mentre il terzo resta a terra ansimante e deluso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I suoi amici sono più in forma di lei……. –  commenta il ferroviere che lo ha raggiunto.</w:t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>Già – replica col fiato grosso il giovane – ma ero io che dovevo andare a Bologna, ecco il biglietto …...  loro due mi avevano soltanto accompagnato alla stazione !!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Rispondi alle seguenti domande: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La scena si svolge a Bologn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La scena si svolge in stazion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La scena si svolge sul tren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 xml:space="preserve">D.  La scena si svolge a Roma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UN TIPO MISTERIOSO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orse uno dei personaggi più misteriosi e affascinanti che incontrai nelle mie perenigrazioni fu l’uomo che sto per descrivervi.</w:t>
      </w:r>
    </w:p>
    <w:p>
      <w:pPr>
        <w:pStyle w:val="Normal"/>
        <w:rPr>
          <w:sz w:val="32"/>
        </w:rPr>
      </w:pPr>
      <w:r>
        <w:rPr>
          <w:sz w:val="32"/>
        </w:rPr>
        <w:t>Lo vidi la prima volta lungo un’alta strada solitaria che portava a uno dei lontani villaggi sulla montagna.</w:t>
      </w:r>
    </w:p>
    <w:p>
      <w:pPr>
        <w:pStyle w:val="Normal"/>
        <w:rPr>
          <w:sz w:val="32"/>
        </w:rPr>
      </w:pPr>
      <w:r>
        <w:rPr>
          <w:sz w:val="32"/>
        </w:rPr>
        <w:t>Aveva una faccia aguzza, da volpe, con due grandi occhi a mandorla di un marrone così scuro che sembravano neri.</w:t>
      </w:r>
    </w:p>
    <w:p>
      <w:pPr>
        <w:pStyle w:val="Normal"/>
        <w:rPr>
          <w:sz w:val="32"/>
        </w:rPr>
      </w:pPr>
      <w:r>
        <w:rPr>
          <w:sz w:val="32"/>
        </w:rPr>
        <w:t>Era un uomo piccolo e snello e portava sulla testa un cappello informe con una lunghissima tesa floscia.</w:t>
      </w:r>
    </w:p>
    <w:p>
      <w:pPr>
        <w:pStyle w:val="Normal"/>
        <w:rPr>
          <w:sz w:val="32"/>
        </w:rPr>
      </w:pPr>
      <w:r>
        <w:rPr>
          <w:sz w:val="32"/>
        </w:rPr>
        <w:t>Una volta doveva essere stato verde bottiglia, ma adesso era tutto sporco, pieno di polvere e cosparso di macchie di vino e bruciature di sigarette.</w:t>
      </w:r>
    </w:p>
    <w:p>
      <w:pPr>
        <w:pStyle w:val="Normal"/>
        <w:rPr>
          <w:sz w:val="32"/>
        </w:rPr>
      </w:pPr>
      <w:r>
        <w:rPr>
          <w:sz w:val="32"/>
        </w:rPr>
        <w:t>Dal nastro sporgeva una sventolante foresta di penne : penne di gallo, penne di upupa, penne di gufo, e una grossa penna di un bianco sporco che poteva anche essere di cigno.</w:t>
      </w:r>
    </w:p>
    <w:p>
      <w:pPr>
        <w:pStyle w:val="Normal"/>
        <w:rPr>
          <w:sz w:val="32"/>
        </w:rPr>
      </w:pPr>
      <w:r>
        <w:rPr>
          <w:sz w:val="32"/>
        </w:rPr>
        <w:t>La sua camicia era logora e sfilacciata, grigia di sudore, e intorno al collo gli penzolava un’enorme cravatta di un azzurro strabiliante.</w:t>
      </w:r>
    </w:p>
    <w:p>
      <w:pPr>
        <w:pStyle w:val="Normal"/>
        <w:rPr>
          <w:sz w:val="32"/>
        </w:rPr>
      </w:pPr>
      <w:r>
        <w:rPr>
          <w:sz w:val="32"/>
        </w:rPr>
        <w:t>La giacca era scura e informe, con varie toppe di diversi colori; sulla manica un pezzo di stoffa bianca con un disegno di boccioli rosa; sulla spalla, una toppa triangolare color rosso vino a pentolini bianchi.</w:t>
      </w:r>
    </w:p>
    <w:p>
      <w:pPr>
        <w:pStyle w:val="Normal"/>
        <w:rPr>
          <w:sz w:val="32"/>
        </w:rPr>
      </w:pPr>
      <w:r>
        <w:rPr>
          <w:sz w:val="32"/>
        </w:rPr>
        <w:t>I calzoni, rappezzati come la giacca, ricadevano mollemente su un paio di scarpe di cuoio con la punta ricurva, adorne di un grosso pompon bianco e ner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  <w:t>Rispondi alle seguenti domande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Qual è l’aspetto del suo corpo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  <w:lang w:val="de-DE"/>
        </w:rPr>
      </w:pPr>
      <w:r>
        <w:rPr>
          <w:sz w:val="32"/>
          <w:lang w:val="de-DE"/>
        </w:rPr>
        <w:t>A.   Magr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/>
      </w:pPr>
      <w:r>
        <w:rPr>
          <w:sz w:val="32"/>
          <w:lang w:val="de-DE"/>
        </w:rPr>
        <w:t xml:space="preserve">B.   </w:t>
      </w:r>
      <w:r>
        <w:rPr>
          <w:sz w:val="32"/>
        </w:rPr>
        <w:t>Grass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Esil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Robust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E.  Piccolo e snell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</w:rPr>
      </w:pPr>
      <w:r>
        <w:rPr>
          <w:sz w:val="32"/>
        </w:rPr>
        <w:t>Com’è il suo viso ?</w:t>
      </w:r>
    </w:p>
    <w:p>
      <w:pPr>
        <w:pStyle w:val="Normal"/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Scarn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Allungat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Colorit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Tond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E.   Pien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F.   Aguzz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ome sono i suoi occhi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Chiari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Scuri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Verdi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Marroni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E.   Neri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.   Com’è l’abbigliamento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Distinto e signoril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Singolar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Malridotto e sporc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Ordinat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om’è la sua giacca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Ross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Scura e informe con varie topp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Bianca e nuov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 Sporca e strappat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Come sono le sue scarpe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Di gomm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Di cord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Di cuoi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UN AMICO NEL BOSC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cco Red, il volpacchiotto, una bella mattina si avventurava nel bosco.</w:t>
      </w:r>
    </w:p>
    <w:p>
      <w:pPr>
        <w:pStyle w:val="Normal"/>
        <w:rPr>
          <w:sz w:val="32"/>
        </w:rPr>
      </w:pPr>
      <w:r>
        <w:rPr>
          <w:sz w:val="32"/>
        </w:rPr>
        <w:t>Avanzava annusando il terreno, fiutando tante novità.</w:t>
      </w:r>
    </w:p>
    <w:p>
      <w:pPr>
        <w:pStyle w:val="Normal"/>
        <w:rPr>
          <w:sz w:val="32"/>
        </w:rPr>
      </w:pPr>
      <w:r>
        <w:rPr>
          <w:sz w:val="32"/>
        </w:rPr>
        <w:t>In fondo al sentiero, anche un altro musetto sta fiutando un odore ignoto: è Toby, il cucciolo di Amos, il cacciatore.</w:t>
      </w:r>
    </w:p>
    <w:p>
      <w:pPr>
        <w:pStyle w:val="Normal"/>
        <w:rPr>
          <w:sz w:val="32"/>
        </w:rPr>
      </w:pPr>
      <w:r>
        <w:rPr>
          <w:sz w:val="32"/>
        </w:rPr>
        <w:t>Cagnetto e volpacchiotto si trovano di fronte.</w:t>
      </w:r>
    </w:p>
    <w:p>
      <w:pPr>
        <w:pStyle w:val="Normal"/>
        <w:rPr>
          <w:sz w:val="32"/>
        </w:rPr>
      </w:pPr>
      <w:r>
        <w:rPr>
          <w:sz w:val="32"/>
        </w:rPr>
        <w:t>&lt;&lt; Qualcuno con cui giocare! &gt;&gt; pensa Red con un guaito gioioso.</w:t>
      </w:r>
    </w:p>
    <w:p>
      <w:pPr>
        <w:pStyle w:val="Normal"/>
        <w:rPr>
          <w:sz w:val="32"/>
        </w:rPr>
      </w:pPr>
      <w:r>
        <w:rPr>
          <w:sz w:val="32"/>
        </w:rPr>
        <w:t>&lt;&lt; Evviva, è più giovane di Vecchio Fiuto! &gt;&gt; si dice Toby soddisfatto.</w:t>
      </w:r>
    </w:p>
    <w:p>
      <w:pPr>
        <w:pStyle w:val="Normal"/>
        <w:rPr>
          <w:sz w:val="32"/>
        </w:rPr>
      </w:pPr>
      <w:r>
        <w:rPr>
          <w:sz w:val="32"/>
        </w:rPr>
        <w:t>Amicizia è fatta!  Si gettano l’uno addosso all’altro come se volessero azzuffarsi e….. invece, che gusto matto mordicchiarsi delicatamente, rotolarsi nel muschio, rincorrersi attraverso la foresta!</w:t>
      </w:r>
    </w:p>
    <w:p>
      <w:pPr>
        <w:pStyle w:val="Normal"/>
        <w:rPr>
          <w:sz w:val="32"/>
        </w:rPr>
      </w:pPr>
      <w:r>
        <w:rPr>
          <w:sz w:val="32"/>
        </w:rPr>
        <w:t>E ora di corsa nell’acqua!  Toby è il primo a tuffarsi nello stagno.</w:t>
      </w:r>
    </w:p>
    <w:p>
      <w:pPr>
        <w:pStyle w:val="Normal"/>
        <w:rPr>
          <w:sz w:val="32"/>
        </w:rPr>
      </w:pPr>
      <w:r>
        <w:rPr>
          <w:sz w:val="32"/>
        </w:rPr>
        <w:t>Red lo imita e si stupisce: è così facile nuotare!</w:t>
      </w:r>
    </w:p>
    <w:p>
      <w:pPr>
        <w:pStyle w:val="Normal"/>
        <w:rPr>
          <w:sz w:val="32"/>
        </w:rPr>
      </w:pPr>
      <w:r>
        <w:rPr>
          <w:sz w:val="32"/>
        </w:rPr>
        <w:t>Stavolta, per divertirsi, si schizzano di acqua e fango.</w:t>
      </w:r>
    </w:p>
    <w:p>
      <w:pPr>
        <w:pStyle w:val="Normal"/>
        <w:rPr>
          <w:sz w:val="32"/>
        </w:rPr>
      </w:pPr>
      <w:r>
        <w:rPr>
          <w:sz w:val="32"/>
        </w:rPr>
        <w:t>Tutto è sempre più spassoso.</w:t>
      </w:r>
    </w:p>
    <w:p>
      <w:pPr>
        <w:pStyle w:val="Normal"/>
        <w:rPr>
          <w:sz w:val="32"/>
        </w:rPr>
      </w:pPr>
      <w:r>
        <w:rPr>
          <w:sz w:val="32"/>
        </w:rPr>
        <w:t>E quando il canee la piccola volpe si separano, si promettono di rivedersi presto.</w:t>
      </w:r>
    </w:p>
    <w:p>
      <w:pPr>
        <w:pStyle w:val="Normal"/>
        <w:rPr>
          <w:sz w:val="32"/>
        </w:rPr>
      </w:pPr>
      <w:r>
        <w:rPr>
          <w:sz w:val="32"/>
        </w:rPr>
        <w:t>Sempre saggia, la vecchia civetta scuote la tes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 xml:space="preserve">Rispondi alle seguenti domande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Chi sono i protagonisti principali di questo brano 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Una volpe e un can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Red e Toby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Due bambini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Un volpacchiotto di nome Red e un cagnetto di nome Toby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Sono nominati altri personaggi: chi sono ?</w:t>
      </w:r>
    </w:p>
    <w:p>
      <w:pPr>
        <w:pStyle w:val="Normal"/>
        <w:spacing w:lineRule="auto" w:line="360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Una fata, una civetta, un can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Amos il cacciatore, Vecchio Fiuto, vecchia e saggia civett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Amos, Vecchio Fiuto, una volp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Un cane, una volpe, una civett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Dove si svolge il racconto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In un prat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In un boschett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In un lag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In una foresta con uno stagn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erché Red il volpacchiotto e Toby il cagnolino sono contenti di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essersi incontrati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Distinto e signoril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Singolare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Malridotto e sporc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D.  Ordinat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I due diventano subito amici e …. Che cosa fanno? Elenca tutti i 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loro giochi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mordicchiarsi delicatamente, rotolarsi nel muschio, rincorrersi attraverso la foresta, nuotare nello stagno, schizzarsi di fango e acqua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azzuffarsi, graffiarsi, rotolarsi tra le foglie, tuffarsi nello stagn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Tuffarsi nello stagno, mangiare dei frutti, rincorrere le farfalle, rotolarsi fra le fogli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Quando è ora di lasciarsi, Rd e Toby che cosa fanno ?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A.   Si salutan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B.   Promettono di rivedersi presto</w:t>
      </w:r>
    </w:p>
    <w:p>
      <w:pPr>
        <w:pStyle w:val="Normal"/>
        <w:numPr>
          <w:ilvl w:val="1"/>
          <w:numId w:val="6"/>
        </w:numPr>
        <w:spacing w:lineRule="auto" w:line="360"/>
        <w:ind w:left="1514" w:hanging="437"/>
        <w:rPr>
          <w:sz w:val="32"/>
        </w:rPr>
      </w:pPr>
      <w:r>
        <w:rPr>
          <w:sz w:val="32"/>
        </w:rPr>
        <w:t>C.  Non si dicono null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"/>
      <w:lvlJc w:val="left"/>
      <w:pPr>
        <w:tabs>
          <w:tab w:val="num" w:pos="1515"/>
        </w:tabs>
        <w:ind w:left="1515" w:hanging="435"/>
      </w:pPr>
      <w:rPr>
        <w:rFonts w:ascii="Symbol" w:hAnsi="Symbol" w:cs="Symbol" w:hint="default"/>
      </w:rPr>
    </w:lvl>
    <w:lvl w:ilvl="2">
      <w:start w:val="14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46:00Z</dcterms:created>
  <dc:creator>Comune di Modena</dc:creator>
  <dc:description/>
  <dc:language>en-US</dc:language>
  <cp:lastModifiedBy>valmusica</cp:lastModifiedBy>
  <dcterms:modified xsi:type="dcterms:W3CDTF">2006-10-20T09:34:00Z</dcterms:modified>
  <cp:revision>4</cp:revision>
  <dc:subject/>
  <dc:title>ALLA STAZIONE</dc:title>
</cp:coreProperties>
</file>