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11.gif" ContentType="image/gif"/>
  <Override PartName="/word/media/image7.gif" ContentType="image/gif"/>
  <Override PartName="/word/media/image12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INA I SEGUENTI ANIMALI DAL PIU’ PICCOLO AL PIU’ GRANDE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829435" cy="1475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819910" cy="1668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90600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46685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00" w:leader="none"/>
        </w:tabs>
        <w:spacing w:lineRule="auto" w:line="48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>1                            2                       3                       4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0" w:name="__Fieldmark__0_725340157"/>
      <w:bookmarkStart w:id="1" w:name="__Fieldmark__0_725340157"/>
      <w:bookmarkEnd w:id="1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.  1, 2, 3, 4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" w:name="__Fieldmark__1_725340157"/>
      <w:bookmarkStart w:id="3" w:name="__Fieldmark__1_725340157"/>
      <w:bookmarkEnd w:id="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 4, 2, 3, 1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" w:name="__Fieldmark__2_725340157"/>
      <w:bookmarkStart w:id="5" w:name="__Fieldmark__2_725340157"/>
      <w:bookmarkEnd w:id="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2, 3, 1, 4</w:t>
      </w:r>
    </w:p>
    <w:p>
      <w:pPr>
        <w:pStyle w:val="Normal"/>
        <w:pBdr>
          <w:bottom w:val="single" w:sz="12" w:space="1" w:color="000000"/>
        </w:pBdr>
        <w:spacing w:lineRule="auto" w:line="480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" w:name="__Fieldmark__3_725340157"/>
      <w:bookmarkStart w:id="7" w:name="__Fieldmark__3_725340157"/>
      <w:bookmarkEnd w:id="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3, 1, 4, 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L PROFESSORE CHIEDE AI SUOI ALUNNI DI ELENCARE ALCUNE CARATTERISTICHE DI UNA PERSONA CHE SIANO MISURABILI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E TRA LE SEGUENTI RISPOSTE E’ VERA?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8"/>
          <w:b/>
          <w:szCs w:val="28"/>
        </w:rPr>
        <w:instrText xml:space="preserve"> FORMCHECKBOX </w:instrText>
      </w:r>
      <w:r>
        <w:rPr>
          <w:sz w:val="28"/>
          <w:b/>
          <w:szCs w:val="28"/>
        </w:rPr>
        <w:fldChar w:fldCharType="separate"/>
      </w:r>
      <w:bookmarkStart w:id="8" w:name="__Fieldmark__4_725340157"/>
      <w:bookmarkStart w:id="9" w:name="__Fieldmark__4_725340157"/>
      <w:bookmarkEnd w:id="9"/>
      <w:r>
        <w:rPr>
          <w:b/>
          <w:sz w:val="28"/>
          <w:szCs w:val="28"/>
        </w:rPr>
      </w:r>
      <w:r>
        <w:rPr>
          <w:sz w:val="28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A.  TEMPERATURA CORPOREA, PESO, BELLEZZ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0" w:name="__Fieldmark__5_725340157"/>
      <w:bookmarkStart w:id="11" w:name="__Fieldmark__5_725340157"/>
      <w:bookmarkEnd w:id="1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 LUNGHEZZA DEL PIEDE, GENTILEZZA, ETA’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2" w:name="__Fieldmark__6_725340157"/>
      <w:bookmarkStart w:id="13" w:name="__Fieldmark__6_725340157"/>
      <w:bookmarkEnd w:id="1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 TEMPERATURA CORPOREA, PESO, ALTEZZ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4" w:name="__Fieldmark__7_725340157"/>
      <w:bookmarkStart w:id="15" w:name="__Fieldmark__7_725340157"/>
      <w:bookmarkEnd w:id="1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 ALTEZZA, SIMPATIA, INTELLIGENZ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TextBody"/>
        <w:rPr/>
      </w:pPr>
      <w:r>
        <w:rPr/>
        <w:t>È ARRIVATA IN CLASSE UNA NUOVA ALUNNA DI NOME MARTA E I COMPAGNI LA DESCRIVONO QUALE FRA LE SEGUENTI AFFERMAZIONI SU MARTA E’ MISURABILE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6" w:name="__Fieldmark__8_725340157"/>
      <w:bookmarkStart w:id="17" w:name="__Fieldmark__8_725340157"/>
      <w:bookmarkEnd w:id="1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POCO SIMPATIC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18" w:name="__Fieldmark__9_725340157"/>
      <w:bookmarkStart w:id="19" w:name="__Fieldmark__9_725340157"/>
      <w:bookmarkEnd w:id="1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MOLTO SPIRITOS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0" w:name="__Fieldmark__10_725340157"/>
      <w:bookmarkStart w:id="21" w:name="__Fieldmark__10_725340157"/>
      <w:bookmarkEnd w:id="2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ALTA UN METRO E MEZZO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2" w:name="__Fieldmark__11_725340157"/>
      <w:bookmarkStart w:id="23" w:name="__Fieldmark__11_725340157"/>
      <w:bookmarkEnd w:id="2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ABBASTANZA FURB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TextBody"/>
        <w:rPr/>
      </w:pPr>
      <w:r>
        <w:rPr/>
        <w:t>QUALE FORMA DI ENERGIA ALIMENTA LE LAMPADINE DI CASA E I LAMPIONI DELLE STRADE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4" w:name="__Fieldmark__12_725340157"/>
      <w:bookmarkStart w:id="25" w:name="__Fieldmark__12_725340157"/>
      <w:bookmarkEnd w:id="2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TERMIC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6" w:name="__Fieldmark__13_725340157"/>
      <w:bookmarkStart w:id="27" w:name="__Fieldmark__13_725340157"/>
      <w:bookmarkEnd w:id="2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ELETTRIC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28" w:name="__Fieldmark__14_725340157"/>
      <w:bookmarkStart w:id="29" w:name="__Fieldmark__14_725340157"/>
      <w:bookmarkEnd w:id="2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CHIMIC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0" w:name="__Fieldmark__15_725340157"/>
      <w:bookmarkStart w:id="31" w:name="__Fieldmark__15_725340157"/>
      <w:bookmarkEnd w:id="3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MECCANICA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TextBody"/>
        <w:rPr/>
      </w:pPr>
      <w:r>
        <w:rPr/>
        <w:t xml:space="preserve">FABIO ABITA IN UNA CASA IN APERTA CAMPAGNA. DURANTE UNA NOTTE INVERNALE LA TEMPERATURA E’ SCESA DI MOLTO SOTTO LO ZERO E AL MATTINA NON ESCE ACQUA DAL RUBINETTO DEL GIARDINO. QUALE TRA LE SEGUENTI IPOTESI E’ LA PIU’ PROBABILE PER SPIEGARE IL FENOMENO?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120140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2" w:name="__Fieldmark__16_725340157"/>
      <w:bookmarkStart w:id="33" w:name="__Fieldmark__16_725340157"/>
      <w:bookmarkEnd w:id="3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E’ STATA CONSUMATA TROPPO ACQUA PER INNAFFIARE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4" w:name="__Fieldmark__17_725340157"/>
      <w:bookmarkStart w:id="35" w:name="__Fieldmark__17_725340157"/>
      <w:bookmarkEnd w:id="3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E’ EVAPORATA LA RISERVA D’ACQUA NELLA  CISTERNA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6" w:name="__Fieldmark__18_725340157"/>
      <w:bookmarkStart w:id="37" w:name="__Fieldmark__18_725340157"/>
      <w:bookmarkEnd w:id="3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E’ GHIACCIATA L’ACQUA NELLE CONDUTTURE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38" w:name="__Fieldmark__19_725340157"/>
      <w:bookmarkStart w:id="39" w:name="__Fieldmark__19_725340157"/>
      <w:bookmarkEnd w:id="3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E’ STATO DIMENTICATO UN RUBINETTO APERTO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E DELLE SEGUENTI AFFERMAZIONI E’ VERA?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0" w:name="__Fieldmark__20_725340157"/>
      <w:bookmarkStart w:id="41" w:name="__Fieldmark__20_725340157"/>
      <w:bookmarkEnd w:id="4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VAPORE, GAS E FUMO SONO SOLIDI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2" w:name="__Fieldmark__21_725340157"/>
      <w:bookmarkStart w:id="43" w:name="__Fieldmark__21_725340157"/>
      <w:bookmarkEnd w:id="4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VINO, ACQUA, PIOGGIA NON SONO LIQUIDI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4" w:name="__Fieldmark__22_725340157"/>
      <w:bookmarkStart w:id="45" w:name="__Fieldmark__22_725340157"/>
      <w:bookmarkEnd w:id="4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FORBICI, MARTELLO,PENNA E CUCCHIAIO SONO SOLIDI</w:t>
      </w:r>
    </w:p>
    <w:p>
      <w:pPr>
        <w:pStyle w:val="Normal"/>
        <w:spacing w:lineRule="auto" w:line="480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6" w:name="__Fieldmark__23_725340157"/>
      <w:bookmarkStart w:id="47" w:name="__Fieldmark__23_725340157"/>
      <w:bookmarkEnd w:id="4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I GAS NON ESISTONO PERCHE NON SI VEDONO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36370" cy="1250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9" r="-5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914400" cy="666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4" r="-3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1514475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rPr/>
      </w:pPr>
      <w:r>
        <w:rPr/>
        <w:t>GLI ANIMALI CHE VEDI SOPRA SON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48" w:name="__Fieldmark__24_725340157"/>
      <w:bookmarkStart w:id="49" w:name="__Fieldmark__24_725340157"/>
      <w:bookmarkEnd w:id="4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CARNIV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0" w:name="__Fieldmark__25_725340157"/>
      <w:bookmarkStart w:id="51" w:name="__Fieldmark__25_725340157"/>
      <w:bookmarkEnd w:id="5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ERBIV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2" w:name="__Fieldmark__26_725340157"/>
      <w:bookmarkStart w:id="53" w:name="__Fieldmark__26_725340157"/>
      <w:bookmarkEnd w:id="5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ONNIVO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4" w:name="__Fieldmark__27_725340157"/>
      <w:bookmarkStart w:id="55" w:name="__Fieldmark__27_725340157"/>
      <w:bookmarkEnd w:id="5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NON MANG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ALE FRA QUESTI ANIMALI E’ UN MAMMIFER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0480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8750" cy="790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38250" cy="783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drawing>
          <wp:inline distT="0" distB="0" distL="0" distR="0">
            <wp:extent cx="762000" cy="990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36" r="-4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6" w:name="__Fieldmark__28_725340157"/>
      <w:bookmarkStart w:id="57" w:name="__Fieldmark__28_725340157"/>
      <w:bookmarkEnd w:id="5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LA MOS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58" w:name="__Fieldmark__29_725340157"/>
      <w:bookmarkStart w:id="59" w:name="__Fieldmark__29_725340157"/>
      <w:bookmarkEnd w:id="5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LA FARFAL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0" w:name="__Fieldmark__30_725340157"/>
      <w:bookmarkStart w:id="61" w:name="__Fieldmark__30_725340157"/>
      <w:bookmarkEnd w:id="6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IL BRU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2" w:name="__Fieldmark__31_725340157"/>
      <w:bookmarkStart w:id="63" w:name="__Fieldmark__31_725340157"/>
      <w:bookmarkEnd w:id="63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IL CA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 LABORATORIO A GIOVANNI E’ STATO CHIESTO DI ASSOCIARE AD OGNI GRANDEZZA IL CORRISPONDENTE STRUMENTO DI MISURA</w:t>
      </w:r>
    </w:p>
    <w:p>
      <w:pPr>
        <w:pStyle w:val="Normal"/>
        <w:tabs>
          <w:tab w:val="clear" w:pos="708"/>
          <w:tab w:val="left" w:pos="5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QUALE TRA LE SEGUENTI RISPOSTE E’ VERA? </w:t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4" w:name="__Fieldmark__32_725340157"/>
      <w:bookmarkStart w:id="65" w:name="__Fieldmark__32_725340157"/>
      <w:bookmarkEnd w:id="65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A. IL TERMOMETRO SERVE PER MISURARE LA TEMPERATU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6" w:name="__Fieldmark__33_725340157"/>
      <w:bookmarkStart w:id="67" w:name="__Fieldmark__33_725340157"/>
      <w:bookmarkEnd w:id="67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B. LA BILANCIA SERVE PER MISURARE L’ALTEZZ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68" w:name="__Fieldmark__34_725340157"/>
      <w:bookmarkStart w:id="69" w:name="__Fieldmark__34_725340157"/>
      <w:bookmarkEnd w:id="69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C. IL BAROMETRO SERVE PER MISURARE IL PE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</w:rPr>
        <w:instrText xml:space="preserve"> FORMCHECKBOX </w:instrText>
      </w:r>
      <w:r>
        <w:rPr>
          <w:sz w:val="28"/>
          <w:szCs w:val="28"/>
        </w:rPr>
        <w:fldChar w:fldCharType="separate"/>
      </w:r>
      <w:bookmarkStart w:id="70" w:name="__Fieldmark__35_725340157"/>
      <w:bookmarkStart w:id="71" w:name="__Fieldmark__35_725340157"/>
      <w:bookmarkEnd w:id="71"/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D. L’OROLOGIO SERVE PER MISURARE IL PE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8.gif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gif"/><Relationship Id="rId13" Type="http://schemas.openxmlformats.org/officeDocument/2006/relationships/image" Target="media/image12.gi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6:00Z</dcterms:created>
  <dc:creator>antonio</dc:creator>
  <dc:description/>
  <cp:keywords/>
  <dc:language>en-US</dc:language>
  <cp:lastModifiedBy>INValSI</cp:lastModifiedBy>
  <dcterms:modified xsi:type="dcterms:W3CDTF">2006-10-20T13:06:00Z</dcterms:modified>
  <cp:revision>4</cp:revision>
  <dc:subject/>
  <dc:title> </dc:title>
</cp:coreProperties>
</file>