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3"/>
        </w:numPr>
        <w:rPr/>
      </w:pPr>
      <w:r>
        <w:rPr/>
        <w:t>Osservare le seguenti figure e scrivi accanto i nomi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286635</wp:posOffset>
                </wp:positionH>
                <wp:positionV relativeFrom="paragraph">
                  <wp:posOffset>159385</wp:posOffset>
                </wp:positionV>
                <wp:extent cx="953770" cy="955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60000">
                          <a:off x="0" y="0"/>
                          <a:ext cx="953640" cy="955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0pt;margin-top:12.5pt;width:75.05pt;height:75.15pt;mso-wrap-style:none;v-text-anchor:middle;rotation:46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95" w:leader="none"/>
          <w:tab w:val="left" w:pos="7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160020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7.8pt;width:125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9335" cy="685800"/>
                <wp:effectExtent l="10160" t="825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685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7.8pt;width:81pt;height:53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____________________           B ____________________               C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sserva le seguenti figure e segna l’affermazione esa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327660" cy="3276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6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35" w:leader="none"/>
        </w:tabs>
        <w:ind w:firstLine="708"/>
        <w:rPr/>
      </w:pPr>
      <w:r>
        <w:rPr/>
        <w:tab/>
      </w:r>
    </w:p>
    <w:p>
      <w:pPr>
        <w:pStyle w:val="Normal"/>
        <w:tabs>
          <w:tab w:val="clear" w:pos="708"/>
          <w:tab w:val="left" w:pos="1020" w:leader="none"/>
          <w:tab w:val="left" w:pos="1215" w:leader="none"/>
          <w:tab w:val="left" w:pos="3900" w:leader="none"/>
          <w:tab w:val="center" w:pos="4819" w:leader="none"/>
          <w:tab w:val="left" w:pos="6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327660" cy="3276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327660" cy="3276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327660" cy="3276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2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327660" cy="3276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327660" cy="3276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pt;width:25.75pt;height:2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left" w:pos="363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  <w:t>1.</w:t>
        <w:tab/>
        <w:tab/>
        <w:tab/>
        <w:t>2.</w:t>
        <w:tab/>
        <w:tab/>
        <w:tab/>
        <w:t>3.</w:t>
        <w:tab/>
        <w:tab/>
        <w:tab/>
        <w:tab/>
        <w:t>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sono uguali solo l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sono uguali solo l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sono uguali solo 3 e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sono uguali solo 1 e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Riconosci quale è la successione esatta tra i seguenti num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3,4,5,7,8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4,6,10,8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1,3,5,7,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2,4,6,10,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l risultato di questa somma di denaro espressa in euro è ugual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70 + 1,50 + 4,50 + 6,00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15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2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1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12,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e si può scrivere in cifre il numero cinquecentoquattord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51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5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cola si è addormentato alle ore 22:15. Alle ore 7:30 suona la sveglia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Quante ore ha dormito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7 ore e 45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8 ore e 15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9 ore e 15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9 ore e 45 min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al è l’unità di misura più appropriata per esprimere lo spessore di un foglio di cartonci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 xml:space="preserve">A. </w:t>
      </w:r>
      <w:r>
        <w:rPr>
          <w:smallCaps/>
        </w:rPr>
        <w:t>M</w:t>
      </w:r>
      <w:r>
        <w:rPr/>
        <w:t>e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Decime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Centime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Millimet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e si scive in cifre il numero costituito da 26 migliaia, 31 decine e 17 unit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 xml:space="preserve">A. </w:t>
      </w:r>
      <w:r>
        <w:rPr>
          <w:smallCaps/>
        </w:rPr>
        <w:t>2631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260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26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263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mma di Sara compra al supermerca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 pacchetto di caffè a € 2,95;</w:t>
      </w:r>
    </w:p>
    <w:p>
      <w:pPr>
        <w:pStyle w:val="Normal"/>
        <w:numPr>
          <w:ilvl w:val="0"/>
          <w:numId w:val="2"/>
        </w:numPr>
        <w:rPr/>
      </w:pPr>
      <w:r>
        <w:rPr/>
        <w:t>un flacone di detersivo a €  4,15;</w:t>
      </w:r>
    </w:p>
    <w:p>
      <w:pPr>
        <w:pStyle w:val="Normal"/>
        <w:numPr>
          <w:ilvl w:val="0"/>
          <w:numId w:val="2"/>
        </w:numPr>
        <w:rPr/>
      </w:pPr>
      <w:r>
        <w:rPr/>
        <w:t>una confezione da due Kg di patate a € 1,99;</w:t>
      </w:r>
    </w:p>
    <w:p>
      <w:pPr>
        <w:pStyle w:val="Normal"/>
        <w:numPr>
          <w:ilvl w:val="0"/>
          <w:numId w:val="2"/>
        </w:numPr>
        <w:rPr/>
      </w:pPr>
      <w:r>
        <w:rPr/>
        <w:t>un pollo arrosto a € 8,95;</w:t>
      </w:r>
    </w:p>
    <w:p>
      <w:pPr>
        <w:pStyle w:val="Normal"/>
        <w:numPr>
          <w:ilvl w:val="0"/>
          <w:numId w:val="2"/>
        </w:numPr>
        <w:rPr/>
      </w:pPr>
      <w:r>
        <w:rPr/>
        <w:t>una busta di carciofi surgelati a € 4,65;</w:t>
      </w:r>
    </w:p>
    <w:p>
      <w:pPr>
        <w:pStyle w:val="Normal"/>
        <w:numPr>
          <w:ilvl w:val="0"/>
          <w:numId w:val="2"/>
        </w:numPr>
        <w:rPr/>
      </w:pPr>
      <w:r>
        <w:rPr/>
        <w:t>una confezione da quattro bottiglie di acqua minerale a € 1,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to spender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A. Tra 10 e 20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B. Tra 20 e 30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C. Tra 30 e 40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</w:t>
      </w:r>
      <w:r>
        <w:rPr/>
        <w:t>D. Tra 40 e 50 eu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Quali delle seguenti affermazioni è ver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A   15 =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B   15 &gt;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C   15 &lt;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e da un libro di 50 pagine ho letto 30 pagine, quante me ne restano da legg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 xml:space="preserve">A   1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B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C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Da una somma di 10 euro spendo 3 euro per un quaderno, 4 euro per un astuccio e 2 2 euro per una penna, quanto mi rester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A   5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B   2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</w:t>
      </w:r>
      <w:r>
        <w:rPr/>
        <w:t xml:space="preserve">   </w:t>
      </w:r>
      <w:r>
        <w:rPr/>
        <w:t>C   1 eu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4:00Z</dcterms:created>
  <dc:creator>.</dc:creator>
  <dc:description/>
  <dc:language>en-US</dc:language>
  <cp:lastModifiedBy>valmusica</cp:lastModifiedBy>
  <dcterms:modified xsi:type="dcterms:W3CDTF">2006-10-10T10:37:00Z</dcterms:modified>
  <cp:revision>3</cp:revision>
  <dc:subject/>
  <dc:title>10</dc:title>
</cp:coreProperties>
</file>