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  <w:t>PROVA DI SCIENZE</w:t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>1.   Quali organi fanno parte dell’apparato respirato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Bocca – Faringe – Stomaco - Intestin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Polmoni – Trachea – Bronchi - Laring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Fegato – Pancreas – Milza - Ren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Cranio – Femore – Perone – Ster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Cosa accade se si capovolge un barattolo di vetro sopra una candela accesa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366645" cy="164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64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A.     La candela rimane acces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La candela dopo un po’ si speg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La candela rimane accesa producendo una fiamma grand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La candela rimane accesa producendo una fiamma più picc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 Tagliando gli alberi del bosco si ottiene il leg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fra i seguenti oggetti però NON si può costruire usando il leg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Un armadio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Un libr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Un tavol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Una lampadina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Prima di una gita in montagna, Carlo mangia un pezzo di cioccolat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La sua scelta alimentare è corretta perché 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Il cioccolato è dolce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Il cioccolato è buon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Il cioccolato di scioglie in bocc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Il cioccolato dà tanta energ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Alcuni amici, durante una passeggiata nel bosco, non trovano la strada per tornare a casa. Nel loro zaino ci sono diversi oggetti, quale può essere utile per ritrovare la strad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Un panino con la cioccolat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Un cannocchial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Un orologi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Una busso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Dopo una lunga passeggiata, Giovanni riempie la sua borraccia con l’acqua di un ruscello. Osservando l’acqua afferm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L’acqua non ha odore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L’acqua prende la forma della borracci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L’acqua è di colore bianc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L’acqua è traspar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Mario ha trascorso le vacanze in un paese di mare e ne ha osservato gli aspetti caratteristici. Quale tra i seguenti elementi del paesaggio marino è stato costruito dall’uom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La spiaggia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La scoglier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Le conchigli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Il molo del por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Nella stagione primaverile che cambiamenti possiamo osservare nell’ambiente che ci circond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La temperatura diminuisce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Gli alberi perdono le fogli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Le rondini lasciano i loro nid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Gli alberi incominciano a riempirsi di fiori e fogl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È arrivata in classe una nuova alunna di nome Marta e i compagni la descrivono. Quale tra le seguenti affermazioni è verificabile con una misu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Poco simpatica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Molto spiritos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Alta un metro e mezz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Abbastanza fur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 Quale forma di energia alimenta le lampadine di uso domestico, i lampioni delle strade e i fari delle automobil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Termic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Elettric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Chimic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Meccani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Fabio abita in una casa in aperta campagna. Durante una notte invernale la temperatura è scesa di molto sotto lo zero e, al mattino , non esce acqua dal rubinetto del giardi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tra queste ipotesi è la più probabile per spiegare il fenome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È stata consumata troppa acqua per annaffia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È evaporata la riserva d’acqua della cistern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È ghiacciata l’acqua  nelle conduttur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È stato dimenticato un rubinetto aper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In un piccolo recipiente vengono lentamente versati acqua e olio in uguale quantità: l’olio si dispone sopra l’acqua. Si chiude il recipiente e lo si agita con forza per qualche minuto.  Che cosa succede all’ol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Si scioglie quasi completamente nell’acqua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Si disperde nell’acqua in minutissime gocciolin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Forma una sottile schiuma bianca in superfici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Si scioglie nell’acqua in quantità minim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Il sole riscalda la terra. Quindi è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Un satellit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Una stell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Un pianet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Una come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 Gli animali erbivori si nutrono di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A.     Vegetal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Altri animal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Latticin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Solo frut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 Il cranio contie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Il cuore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I polmon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Il cervello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Il fega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 Il sangue circol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A.     Nelle vene e nelle arterie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.     Nelle oss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C.     Nei denti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D.     Nelle unghi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1:00Z</dcterms:created>
  <dc:creator>xp</dc:creator>
  <dc:description/>
  <cp:keywords/>
  <dc:language>en-US</dc:language>
  <cp:lastModifiedBy>INValSI</cp:lastModifiedBy>
  <dcterms:modified xsi:type="dcterms:W3CDTF">2006-10-24T06:57:00Z</dcterms:modified>
  <cp:revision>5</cp:revision>
  <dc:subject/>
  <dc:title>1</dc:title>
</cp:coreProperties>
</file>